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treszczenie w języku niespecjalistycznym</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08"/>
        <w:rPr/>
      </w:pPr>
      <w:r>
        <w:rPr/>
        <w:t xml:space="preserve">Inwestycja „Modernizacja zakładowej oczyszczalni ścieków OSM </w:t>
      </w:r>
      <w:r>
        <w:rPr>
          <w:i/>
        </w:rPr>
        <w:t>Rokitnianka</w:t>
      </w:r>
      <w:r>
        <w:rPr/>
        <w:t xml:space="preserve"> w Szczekocinach” jest przedsięwzięciem, którego oddziaływanie obejmuje obszary o podwyższonej cenności przyrodniczej. Jest to fragment doliny Pilicy, zwłaszcza jej odcinek od młyna w Szczekocinach do ujścia Krztyni. Ten odcinek doliny rzecznej wchodzi w granice obszaru chronionego w ramach europejskiej sieci NATURA 2000, pod nazwą </w:t>
      </w:r>
      <w:r>
        <w:rPr>
          <w:i/>
        </w:rPr>
        <w:t>Dolina Górnej Pilicy</w:t>
      </w:r>
      <w:r>
        <w:rPr/>
        <w:t xml:space="preserve">. Badania przyrodnicze wykonane w terenie wykazały bogactwo przyrodnicze doliny, w tym obecność zanikających w Europie ekosystemów występujących na okresowo zalewanych terasach nadrzecznych. Są to głównie wilgotne łąki (wśród nich chronione prawem unijnym łąki wyczyńcowe) i szuwary wraz z towarzyszącą im fauną bezkręgowców, płazów i ptaków. Szczególnie bogate zoocenozy z udziałem gatunków rzadkich, chronionych i wpisanych na czerwone listy, stwierdzono w niewielkich ciekach i oczkach wodnych na lewobrzeżnej terasie zalewowej. W porównaniu do wód płynących i stojących terasy zalewowej, ekosystem rzeczny Pilicy wykazuje znaczny stopień zubożenia </w:t>
      </w:r>
      <w:r>
        <w:rPr>
          <w:sz w:val="24"/>
          <w:szCs w:val="24"/>
        </w:rPr>
        <w:t>fauny oraz uproszczenia jej struktury. Jest to efekt skumulowanego oddziaływania ścieków zrzucanych do Pilicy przez miasto Szczekociny oraz zakład mleczarski OSM „Rokitnianka”. Podczas wezbrań rzeki, z który jedno obserwowano w okresie badań, zawiesiny i związki chemiczne niesione przez rzekę (w tym fosforu i azotu) rozprzestrzeniają się na całym dnie doliny, co musi prowadzić do zmniejszenia różnorodności siedliskowej na skutek eliminacji siedlisk umiarkowanie żyznych na rzecz żyznych.</w:t>
      </w:r>
    </w:p>
    <w:p>
      <w:pPr>
        <w:pStyle w:val="Normal"/>
        <w:spacing w:lineRule="auto" w:line="360"/>
        <w:ind w:firstLine="708"/>
        <w:rPr/>
      </w:pPr>
      <w:r>
        <w:rPr/>
        <w:t>Mleczarnie należą do zakładów produkujących ścieki  najbardziej uciążliwe dla środowiska.  Zawierają one białka, tłuszcze i cukry. W pierwszym etapie samooczyszczania drobnoustroje, głównie saprofityczne bakterie i grzyby, powodują rozpad tych złożonych związków na produkty proste – cukry proste, aminokwasy, glicerol, kwasy tłuszczowe. Strefa w której zachodzi ten etap nosi nazwę polisaprobowej (największego zanieczyszczenia). Panuje w niej niedobór tlenu, co często powoduje niekompletny rozpad związków organicznych i powstawanie produktów gazowych, takich jak siarkowodór, amoniak, metan i tlenek węgla. Z tego powodu strefa ta jest łatwa do rozpoznania po charakterystycznym, gnilnym fetorze. Ponadto wskazują na nią takie cechy jak szary lub brunatno-szary kolor wody, brak wyższych roślin zielnych i glonów, mazisty osad na dnie. W następnej strefie – mezosaprobowej następuje końcowy rozpad substancji organicznych. Zanika siarkowodór, natomiast nie brakuje już tlenu. bardzo intensywnie zachodzi proces utleniania amoniaku do azotynów i azotanów, co sprawia, że woda jest bardzo żyzna. Bujnie rozwijają się w niej glony i odżywiające się nimi pierwotniaki (orzęski). Pojawiają się ameby, wrotki, robaki, skąposzczety, skorupiaki, larwy owadów i ryby – czyli złożony łańcuch troficzny.</w:t>
      </w:r>
    </w:p>
    <w:p>
      <w:pPr>
        <w:pStyle w:val="Normal"/>
        <w:spacing w:lineRule="auto" w:line="360"/>
        <w:rPr/>
      </w:pPr>
      <w:r>
        <w:rPr/>
        <w:tab/>
        <w:t>Badania biologiczne przeprowadzone w terenie dowodzą, że rów odprowadzający ścieki z zakładowej oczyszczalni ścieków OSM „Rokitnianka” do Pilicy w całości należy do strefy polisaprobowej. Jest on uciążliwy dla otoczenia z powodu przykrego zapachu wyczuwalnego z odległości kilku – kilkudziesięciu metrów (w zależności od kierunku i siły wiatru). Rzeka Pilica poniżej ujścia rowu należy do strefy mezosaprobowej. Zachodzą w niej intensywne procesy samooczyszczania, których charakterystycznym przejawem są żelowe struktury biologiczne (rodzaj mikroekosystemów) zależne od dużej podaży azotu i zbudowane z bakterii i pierwotniaków. Obserwacje te wskazują na zbyt małą efektywność obecnie pracującej oczyszczalni ścieków przy mleczarni „Rokitnianka” w Szczekocinach.</w:t>
      </w:r>
    </w:p>
    <w:p>
      <w:pPr>
        <w:pStyle w:val="Normal"/>
        <w:spacing w:lineRule="auto" w:line="360"/>
        <w:rPr/>
      </w:pPr>
      <w:r>
        <w:rPr/>
        <w:tab/>
        <w:t>Silna eutrofizacja rzeki jest zjawiskiem niepożądanym. Poza zmniejszeniem walorów estetycznych, powoduje ona eliminację wielu gatunków organizmów o mniejszej tolerancji na warunki środowiska. Do tej kategorii należy wiele zwierząt rzadkich w tym bezkręgowców i ryb o dużych wymaganiach względem czystości wody. Są wśród nich także grupy taksonomiczne ważne z gospodarczego punktu widzenia, np. ryby łososiowate. Dlatego planowana inwestycja modernizacji oczyszczalni jest niezmiernie ważna dla poprawy stanu ekosystemu rzecznego Pilicy, stanu sanitarnego doliny rzecznej oraz ochrony ostoi sieci NATURA 2000 „Dolina Górnej Pilicy”. Zmodernizowany obiekt powinien gwarantować wyższy stopień oczyszczenia ścieków niż w praktyce ma to miejsce obecni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pl-PL" w:bidi="ar-SA" w:eastAsia="zh-CN"/>
    </w:rPr>
  </w:style>
  <w:style w:type="character" w:styleId="Domylnaczcionkaakapitu">
    <w:name w:val="Domyślna czcionka akapitu"/>
    <w:qFormat/>
    <w:rPr/>
  </w:style>
  <w:style w:type="character" w:styleId="NormalnyTimesNewRoman12Znak">
    <w:name w:val="Normalny+Times New Roman 12 Znak"/>
    <w:basedOn w:val="Domylnaczcionkaakapitu"/>
    <w:qFormat/>
    <w:rPr>
      <w:rFonts w:eastAsia="Calibri"/>
      <w:sz w:val="24"/>
      <w:szCs w:val="22"/>
      <w:lang w:val="pl-PL" w:bidi="ar-SA"/>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TimesNewRoman12">
    <w:name w:val="Normalny+Times New Roman 12"/>
    <w:basedOn w:val="Normal"/>
    <w:qFormat/>
    <w:pPr>
      <w:spacing w:before="0" w:after="200"/>
      <w:jc w:val="both"/>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21:00:00Z</dcterms:created>
  <dc:creator>AN</dc:creator>
  <dc:description/>
  <cp:keywords/>
  <dc:language>en-US</dc:language>
  <cp:lastModifiedBy>bkotas</cp:lastModifiedBy>
  <dcterms:modified xsi:type="dcterms:W3CDTF">2013-06-03T07:38:00Z</dcterms:modified>
  <cp:revision>13</cp:revision>
  <dc:subject/>
  <dc:title/>
</cp:coreProperties>
</file>