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o projektu uchwały budżetowej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Miasta i Gminy Szczekocin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na 2016 rok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Projekt budżetu na 2016 rok opracowano na podstawie skalkulowanych dochodów własnych, dotacji celowych i subwencji z budżetu państwa oraz zebranych materiałów planisty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budżetu został skonstruowany następując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- dochody      25 330 598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- wydatki       25 128 598 zł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rozchody         </w:t>
      </w:r>
      <w:r>
        <w:rPr>
          <w:rFonts w:eastAsia="Calibri" w:cs="Arial" w:ascii="Arial" w:hAnsi="Arial"/>
          <w:b/>
          <w:lang w:eastAsia="en-US"/>
        </w:rPr>
        <w:t xml:space="preserve">202 000 </w:t>
      </w:r>
      <w:r>
        <w:rPr>
          <w:rFonts w:cs="Arial" w:ascii="Arial" w:hAnsi="Arial"/>
          <w:b/>
        </w:rPr>
        <w:t xml:space="preserve">zł    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ą nadwyżkę budżetową przeznacza się na spłatę długu to jest,  rat z tytuł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cześniej zaciągniętych kredytów i pożycz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opracowano w oparciu o wskaźniki i informacje otrzymane 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Ministerstwa Finansów o wysokości rocznej planowanej kwocie subwencji oraz 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 szacunkowych wpływach z tytułu udziału gminy w podatku dochodowym od osób 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zycznych,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Wydziału Finansów Śląskiego Urzędu Wojewódzkiego w Katowicach w zakresi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ielkości dotacji celowych na realizację zadań własnych i zleconych z zakresu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ministracji rządowej oraz na zadania wynikające z porozumień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Krajowego Biura Wyborczego o kwocie dotacji z tytułu prowadzenia stałego rejestru 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yborców. 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3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skaźniki budżetowe wynikają z wyliczeń do projektu budżetu państwa na 2016 rok.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3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projekt uchwały budżetowej na 2016 rok został opracowany na podstawie przewidywanego wykonania dochodów i wydatków za 9 i 10 miesięcy 2015 roku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DOCHODY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ochody budżetowe</w:t>
      </w:r>
      <w:r>
        <w:rPr>
          <w:rFonts w:cs="Arial" w:ascii="Arial" w:hAnsi="Arial"/>
        </w:rPr>
        <w:t xml:space="preserve"> zaplanowano w wielkościach optymalnych, realnych do osiągnięcia </w:t>
      </w:r>
    </w:p>
    <w:p>
      <w:pPr>
        <w:pStyle w:val="Normal"/>
        <w:widowControl w:val="false"/>
        <w:tabs>
          <w:tab w:val="clear" w:pos="708"/>
          <w:tab w:val="left" w:pos="2386" w:leader="none"/>
        </w:tabs>
        <w:rPr>
          <w:rFonts w:ascii="Arial" w:hAnsi="Arial" w:cs="Arial"/>
        </w:rPr>
      </w:pPr>
      <w:r>
        <w:rPr>
          <w:rFonts w:cs="Arial" w:ascii="Arial" w:hAnsi="Arial"/>
        </w:rPr>
        <w:t>z tytułu podatków, opłat lokalnych, sprzedaży mienia komunalnego oraz pozostałych wpływów budżetowych m.in. czynsz, najem, dzierżawa, zwrot za media, dochody realizowane przez urzędy skarb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 budżetu na 2016 rok w części </w:t>
      </w:r>
      <w:r>
        <w:rPr>
          <w:rFonts w:cs="Arial" w:ascii="Arial" w:hAnsi="Arial"/>
          <w:b/>
        </w:rPr>
        <w:t>dochodowej</w:t>
      </w:r>
      <w:r>
        <w:rPr>
          <w:rFonts w:cs="Arial" w:ascii="Arial" w:hAnsi="Arial"/>
        </w:rPr>
        <w:t xml:space="preserve"> kształtuje się w wysokości </w:t>
      </w:r>
      <w:r>
        <w:rPr>
          <w:rFonts w:cs="Arial" w:ascii="Arial" w:hAnsi="Arial"/>
          <w:b/>
        </w:rPr>
        <w:t>25 330 598 z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ochody własne</w:t>
      </w:r>
      <w:r>
        <w:rPr>
          <w:rFonts w:cs="Arial" w:ascii="Arial" w:hAnsi="Arial"/>
        </w:rPr>
        <w:t xml:space="preserve"> zostały zaplanowane w kwocie </w:t>
      </w:r>
      <w:r>
        <w:rPr>
          <w:rFonts w:cs="Arial" w:ascii="Arial" w:hAnsi="Arial"/>
          <w:b/>
        </w:rPr>
        <w:t>13 811 774 zł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chody z tytułu opłat lokalnych oszacowano na poziomie przewidywanego wykonani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5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tomiast dochody z podatku od nieruchomości oszacowano zakładając, że Rada Mias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Gminy uchwali stawki podatku na poziome maksymalnych stawek ustalonych przez Ministra Finansów  oraz nie zwolni z podatku budynków mieszkalnych związanych z prowadzeniem gospodarstwa rol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y szacowaniu dochodów z podatku rolnego i leśnego przyjęto założenie, że Rada Miasta </w:t>
      </w:r>
    </w:p>
    <w:p>
      <w:pPr>
        <w:pStyle w:val="Normal"/>
        <w:rPr/>
      </w:pPr>
      <w:r>
        <w:rPr>
          <w:rFonts w:cs="Arial" w:ascii="Arial" w:hAnsi="Arial"/>
        </w:rPr>
        <w:t>i Gminy nie obniży ceny skupu żyta i ceny sprzedaży drewna podanej przez Prezesa G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z tytułu opłaty za gospodarowanie odpadami komunalnymi zaplanowano w kwocie  800 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chody z majątku gminy oszacowano na podstawie zawartych umów tytułem dzierżaw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opłat czynsz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ochody majątkowe</w:t>
      </w:r>
      <w:r>
        <w:rPr>
          <w:rFonts w:cs="Arial" w:ascii="Arial" w:hAnsi="Arial"/>
        </w:rPr>
        <w:t xml:space="preserve"> w kwocie </w:t>
      </w:r>
      <w:r>
        <w:rPr>
          <w:rFonts w:cs="Arial" w:ascii="Arial" w:hAnsi="Arial"/>
          <w:b/>
        </w:rPr>
        <w:t>520 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ł </w:t>
      </w:r>
      <w:r>
        <w:rPr>
          <w:rFonts w:cs="Arial" w:ascii="Arial" w:hAnsi="Arial"/>
        </w:rPr>
        <w:t xml:space="preserve">obejmują według wartości szacunkowych nieruchomości planowane do sprzedaży na podstawie stosownych uchwał Rady Miasta i Gminy oraz dochodów ze sprzedaży ratalnej nieruchomości w kwocie </w:t>
      </w:r>
      <w:r>
        <w:rPr>
          <w:rFonts w:cs="Arial" w:ascii="Arial" w:hAnsi="Arial"/>
          <w:b/>
        </w:rPr>
        <w:t>6 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.</w:t>
      </w:r>
    </w:p>
    <w:p>
      <w:pPr>
        <w:pStyle w:val="Normal"/>
        <w:rPr/>
      </w:pPr>
      <w:r>
        <w:rPr>
          <w:rFonts w:cs="Arial" w:ascii="Arial" w:hAnsi="Arial"/>
        </w:rPr>
        <w:t>Na 2016 rok przyjęto wartość szacunk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lanowano sprzedaż następujących nieruchomośc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działka Nr 31, obręb Szczekociny                                                -       4 200 z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działka Nr 1610/2, obręb Szczekociny                                         -     34 440 z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działka Nr 2338/6, obręb Szczekociny                                          -    83 025 z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działka Nr 381, obręb Bógdał                                                       -     15 375 z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działka Nr 1797, obręb Szczekociny                                             -    67 500 z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działka Nr 126/1, obręb Gustawów – Małachów                           -    26 568 z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działka Nr 102/3, obręb Szczekociny                                             - 178 200 z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działka Nr 102/1, obręb Szczekociny                                              -103 400 z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działka 1291, obręb Bonowice                                                        -    1 292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sokość planowanych dochodów z tytułu udziału gminy we wpływach z </w:t>
      </w:r>
      <w:r>
        <w:rPr>
          <w:rFonts w:cs="Arial" w:ascii="Arial" w:hAnsi="Arial"/>
          <w:b/>
        </w:rPr>
        <w:t xml:space="preserve">podatku dochodowego od osób fizycznych </w:t>
      </w:r>
      <w:r>
        <w:rPr>
          <w:rFonts w:cs="Arial" w:ascii="Arial" w:hAnsi="Arial"/>
        </w:rPr>
        <w:t xml:space="preserve">ustalono na podstawie informacji otrzyman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d Ministra Finansów. Stanowią one kwotę </w:t>
      </w:r>
      <w:r>
        <w:rPr>
          <w:rFonts w:cs="Arial" w:ascii="Arial" w:hAnsi="Arial"/>
          <w:b/>
        </w:rPr>
        <w:t>4 620 994 z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ubwencja</w:t>
      </w:r>
      <w:r>
        <w:rPr>
          <w:rFonts w:cs="Arial" w:ascii="Arial" w:hAnsi="Arial"/>
        </w:rPr>
        <w:t xml:space="preserve"> ogólna z budżetu państwa zaplanowana została w kwocie </w:t>
      </w:r>
      <w:r>
        <w:rPr>
          <w:rFonts w:cs="Arial" w:ascii="Arial" w:hAnsi="Arial"/>
          <w:b/>
        </w:rPr>
        <w:t>8 295 25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teg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zęść </w:t>
      </w:r>
      <w:r>
        <w:rPr>
          <w:rFonts w:cs="Arial" w:ascii="Arial" w:hAnsi="Arial"/>
          <w:b/>
        </w:rPr>
        <w:t>oświatowa       -  6 163 972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zęść </w:t>
      </w:r>
      <w:r>
        <w:rPr>
          <w:rFonts w:cs="Arial" w:ascii="Arial" w:hAnsi="Arial"/>
          <w:b/>
        </w:rPr>
        <w:t>wyrównawcza  - 2 131 281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</w:t>
      </w:r>
      <w:r>
        <w:rPr>
          <w:rFonts w:cs="Arial" w:ascii="Arial" w:hAnsi="Arial"/>
        </w:rPr>
        <w:t xml:space="preserve"> celowe zostały zaplanowane w kwocie </w:t>
      </w:r>
      <w:r>
        <w:rPr>
          <w:rFonts w:cs="Arial" w:ascii="Arial" w:hAnsi="Arial"/>
          <w:b/>
        </w:rPr>
        <w:t xml:space="preserve">3 223 571 zł.    </w:t>
      </w:r>
    </w:p>
    <w:p>
      <w:pPr>
        <w:pStyle w:val="Normal"/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ostałe źródła dochodów własnych gminy zostały oszacowane w większości na poziomie ubiegłego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 dochodów na 2016 rok został szczegółowo przedstawiony w </w:t>
      </w:r>
      <w:r>
        <w:rPr>
          <w:rFonts w:cs="Arial" w:ascii="Arial" w:hAnsi="Arial"/>
          <w:b/>
        </w:rPr>
        <w:t>załączniku Nr 1</w:t>
      </w:r>
      <w:r>
        <w:rPr>
          <w:rFonts w:cs="Arial" w:ascii="Arial" w:hAnsi="Arial"/>
        </w:rPr>
        <w:t xml:space="preserve"> do projektu uchwały budżetow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ruktura planowanych na 2016 rok dochodów przedstawia się następując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418"/>
        <w:gridCol w:w="1559"/>
        <w:gridCol w:w="12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bieżące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mają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w strukturze dochodów ogółem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 330 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 810 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 własne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 811 7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 291 7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,5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bwencje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 295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 295 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7</w:t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tacje na zadania zlecone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495 7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495 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je na zadania 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2 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2 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je na podstawie porozumień i um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iżej przedstawiono strukturę działową dochodów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371"/>
        <w:gridCol w:w="1559"/>
        <w:gridCol w:w="141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dział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 strukturze dochodów ogółem </w:t>
            </w: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nictwo i łowie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mieszkan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6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rzędy naczelnych organów władzy państwowej, kontroli i ochrony prawa oraz sądownict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ona naro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6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chody od osób prawnych, od osób fizycznych i od innych jednostek nieposiadających osobowości prawnej oraz wydatki związane z ich pobor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856 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,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8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óżne rozlicz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295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,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ta i wych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7 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moc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945 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 330 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WYDATK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datki ogółem </w:t>
      </w:r>
      <w:r>
        <w:rPr>
          <w:rFonts w:cs="Arial" w:ascii="Arial" w:hAnsi="Arial"/>
        </w:rPr>
        <w:t xml:space="preserve">na 2016 rok zostały zaplanowane w kwocie </w:t>
      </w:r>
      <w:r>
        <w:rPr>
          <w:rFonts w:cs="Arial" w:ascii="Arial" w:hAnsi="Arial"/>
          <w:b/>
        </w:rPr>
        <w:t>25 128 59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dstawiony poziom wydatków determinowany jest wielkością przewidywany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chodów gmin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bieżące</w:t>
      </w:r>
      <w:r>
        <w:rPr>
          <w:rFonts w:cs="Arial" w:ascii="Arial" w:hAnsi="Arial"/>
        </w:rPr>
        <w:t xml:space="preserve"> określono w kwocie </w:t>
      </w:r>
      <w:r>
        <w:rPr>
          <w:rFonts w:cs="Arial" w:ascii="Arial" w:hAnsi="Arial"/>
          <w:b/>
        </w:rPr>
        <w:t>23 510 382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majątkowe</w:t>
      </w:r>
      <w:r>
        <w:rPr>
          <w:rFonts w:cs="Arial" w:ascii="Arial" w:hAnsi="Arial"/>
        </w:rPr>
        <w:t xml:space="preserve"> w 2016 roku zaplanowano w kwocie </w:t>
      </w:r>
      <w:r>
        <w:rPr>
          <w:rFonts w:cs="Arial" w:ascii="Arial" w:hAnsi="Arial"/>
          <w:b/>
        </w:rPr>
        <w:t>1 618 21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dania planowane do realizacji dotyczą kontynuacji z poprzedniego roku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 nowych zadań  w ramach Funduszu Sołecki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czegółowy wykaz wydatków majątkowych planowanych do realizacji w 2016 roku, </w:t>
      </w:r>
    </w:p>
    <w:p>
      <w:pPr>
        <w:pStyle w:val="Normal"/>
        <w:rPr/>
      </w:pPr>
      <w:r>
        <w:rPr>
          <w:rFonts w:cs="Arial" w:ascii="Arial" w:hAnsi="Arial"/>
        </w:rPr>
        <w:t xml:space="preserve">a także sposób finansowania przedstawiono w </w:t>
      </w:r>
      <w:r>
        <w:rPr>
          <w:rFonts w:cs="Arial" w:ascii="Arial" w:hAnsi="Arial"/>
          <w:b/>
        </w:rPr>
        <w:t>załączniku Nr 5</w:t>
      </w:r>
      <w:r>
        <w:rPr>
          <w:rFonts w:cs="Arial" w:ascii="Arial" w:hAnsi="Arial"/>
        </w:rPr>
        <w:t xml:space="preserve"> do uchwały budże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a wydatków przedstawia się następująco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8"/>
        <w:gridCol w:w="1604"/>
        <w:gridCol w:w="2119"/>
      </w:tblGrid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dzia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trukturze wydatków ogółem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128 59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1. wydatki majątkowe</w:t>
            </w:r>
            <w:r>
              <w:rPr>
                <w:rFonts w:cs="Arial" w:ascii="Arial" w:hAnsi="Arial"/>
              </w:rPr>
              <w:t xml:space="preserve">                                                 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618 2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4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2. wydatki bieżące</w:t>
            </w:r>
            <w:r>
              <w:rPr>
                <w:rFonts w:cs="Arial" w:ascii="Arial" w:hAnsi="Arial"/>
              </w:rPr>
              <w:t xml:space="preserve">                                                      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 510 38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6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wydatki bieżące jednostek budżetowych, </w:t>
            </w:r>
            <w:r>
              <w:rPr>
                <w:rFonts w:cs="Arial" w:ascii="Arial" w:hAnsi="Arial"/>
                <w:sz w:val="16"/>
                <w:szCs w:val="16"/>
              </w:rPr>
              <w:t xml:space="preserve"> z tego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89 7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nagrodzenia i składki od nich naliczane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96 17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4</w:t>
            </w:r>
          </w:p>
        </w:tc>
      </w:tr>
      <w:tr>
        <w:trPr>
          <w:trHeight w:val="315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związane z realizacją ich statutowych zada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93 54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b) dotacje na zadania bieżąc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98 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</w:tr>
      <w:tr>
        <w:trPr>
          <w:trHeight w:val="295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c) świadczenia na rzecz osób fizycznych                                              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02 65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</w:tr>
      <w:tr>
        <w:trPr>
          <w:trHeight w:val="299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) obsługę długu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a działowa wydatków przedstawia się następując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520"/>
        <w:gridCol w:w="1560"/>
        <w:gridCol w:w="212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dzia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strukturze wydatków ogółem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nictwo i łowie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port i łącz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8 3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mieszkani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737 7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usług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731 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,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rzędy naczelnych organów władzy państwowej, kontroli i ochrony prawa oraz sądownictw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6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ona narod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i ochrona przeciwpożar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5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1</w:t>
            </w:r>
          </w:p>
        </w:tc>
      </w:tr>
      <w:tr>
        <w:trPr>
          <w:trHeight w:val="1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ługa długu publi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óżne rozlicze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Oświata i wych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24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,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hrona zdrow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9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067 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yjna opieka wychowawc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8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Gospodarka komunalna i ochrona środowi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688 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i ochrona dziedzictwa narod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33 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rody botaniczne i zoologiczne oraz naturalne obszary i obiekty chronionej przyr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ultura fizyczn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128 5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%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Na podstawie struktury działowej można określić główne obszary działalności Miasta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i Gminy Szczekociny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truktura wydatków nie uległa zasadniczej zmianie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Tak jak w latach poprzednich największy udział w wydatkach budżetowych stanowią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datki na realizację zadań oświatowych 37,7 % oraz na wydatki związane z pomocą społeczną  16,2 % i administracją 18,8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 wydatków przedstawia </w:t>
      </w:r>
      <w:r>
        <w:rPr>
          <w:rFonts w:cs="Arial" w:ascii="Arial" w:hAnsi="Arial"/>
          <w:b/>
        </w:rPr>
        <w:t>załącznik Nr 2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czegółowe wydatki w poszczególnych działach klasyfikacji budżetowej przedstawiają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</w:rPr>
        <w:t xml:space="preserve">DZIAŁ 010 – ROLNICTWO I ŁOWIECTWO                             </w:t>
      </w:r>
      <w:r>
        <w:rPr>
          <w:rFonts w:cs="Arial" w:ascii="Arial" w:hAnsi="Arial"/>
          <w:b/>
          <w:bCs/>
          <w:color w:val="000000"/>
        </w:rPr>
        <w:t xml:space="preserve">27 100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Na wydatki tego działu składają si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ydatki bieżące: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płaty gminy na rzecz Izby Rolniczej w wysokości 2% uzyskanych wpływów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 podatku rolnego 25 100 zł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zostałe wydatki obejmują m.in. organizację święta plonów – 2 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500  -  HANDEL                                                         85 000 ZŁ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planowana kwota dotyczy wydatków bieżących na utrzymanie targowiska 85 000 zł, 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 tego wynagrodzenie prowizyjne dla inkasentów opłaty targowej 25 000 zł, wydatki na zakup energii elektrycznej, wody, worków na śmieci, wywóz śmieci 60 000 zł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ZIAŁ 600 – TRANSPORT I ŁĄCZNOŚĆ </w:t>
        <w:tab/>
        <w:tab/>
        <w:tab/>
        <w:t>608 390 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 obejmuje wydatki bieżące w kwocie 573 390 zł związane z utrzymaniem dróg gminnych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zczególności:</w:t>
      </w:r>
    </w:p>
    <w:p>
      <w:pPr>
        <w:pStyle w:val="Normal"/>
        <w:rPr/>
      </w:pPr>
      <w:r>
        <w:rPr>
          <w:rFonts w:cs="Arial" w:ascii="Arial" w:hAnsi="Arial"/>
        </w:rPr>
        <w:t xml:space="preserve">- zakup materiałów i usług związanych z zimowym utrzymaniem  dróg , czyszczeniem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kanalizacji burzowej, malowaniem znaków, naprawą dróg i chodników, w tym równie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alizację przedsięwzięć Funduszu Sołeckieg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opłatę za zajęcie pasa drogowego na drodze krajowej  3 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płatę za zajęcie pasa drogowego na drodze powiatowej 15 0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szty utrzymania strefy płatnego parkowania  17 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>DZIAŁ 700 – GOSPODARKA MIESZKANIOWA</w:t>
        <w:tab/>
        <w:tab/>
        <w:t>1 737 745 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-------------------------------------------------------------------------------------------------------------------------</w:t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wydatki działu składają się wydatki bieżące związane z utrzymaniem budynk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ędących własnością gminy, wypłatę odszkodowań osobom fizycznym z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jęte pod drogi gminne, jak również wydatki związane z przygotowaniem nieruchomości gminnych do sprzedaży, m.in. wyceny, ogłoszenia prasowe, koszty dokumentacj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opłaty notarialne.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owane wydatki majątkowe w kwocie 1 388 575 zł dotyczą wykupu zespołu pałacowo parkowego w Szczekocinach</w:t>
      </w:r>
      <w:r>
        <w:rPr>
          <w:rFonts w:cs="Arial" w:ascii="Arial" w:hAnsi="Arial"/>
          <w:bCs/>
        </w:rPr>
        <w:t>.</w:t>
      </w:r>
    </w:p>
    <w:p>
      <w:pPr>
        <w:pStyle w:val="Normal"/>
        <w:ind w:right="-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-------------------------------------------------------------------------------------------------------------------------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710 - DZIAŁALNOŚĆ   USŁUGOWA </w:t>
        <w:tab/>
        <w:tab/>
        <w:tab/>
        <w:t xml:space="preserve">176 000 ZŁ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wydatki działu składa się koszt opracowania planu zagospodarowania przestrzenneg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Miasta i Gminy Szczekociny 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koszty wykonania projektów decyzj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warunkach zabudowy w kwocie 171.000 zł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jak również wydatki w zakres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hrony grobów wojennych (kwiaty, znicze, odnowa nagrobków oraz tablic pamiątkowy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a miejscowych cmentarzach)  5.000 zł w tym z dotacji 4 000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</w:rPr>
        <w:t xml:space="preserve">DZIAŁ 750 - ADMINISTRACJA   PUBLICZNA </w:t>
        <w:tab/>
        <w:tab/>
        <w:t xml:space="preserve">   4 731 4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dziale 750 zaplanowano wydatki związane z funkcjonowaniem administracji rządow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samorządow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ministracja rządowa jest finansowana w rozdziale 75011. </w:t>
      </w:r>
    </w:p>
    <w:p>
      <w:pPr>
        <w:pStyle w:val="Normal"/>
        <w:rPr/>
      </w:pPr>
      <w:r>
        <w:rPr>
          <w:rFonts w:cs="Arial" w:ascii="Arial" w:hAnsi="Arial"/>
        </w:rPr>
        <w:t>Wydatki zamykają się kwotą 128 300 zł, z czego 33 225 zł, a więc 25,9 % pokrywa Śląski Urząd Wojewódzki w ramach dotacji na zadania zlec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Rady Miasta i Gminy na 2016 rok zaprojektowano na kwotę 161 5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wyższą kwotę składają się:</w:t>
      </w:r>
    </w:p>
    <w:p>
      <w:pPr>
        <w:pStyle w:val="Normal"/>
        <w:rPr/>
      </w:pPr>
      <w:r>
        <w:rPr>
          <w:rFonts w:cs="Arial" w:ascii="Arial" w:hAnsi="Arial"/>
        </w:rPr>
        <w:t>- wypłaty kosztów podróży oraz diet dla radnych  153 000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</w:rPr>
        <w:t>zł,</w:t>
      </w:r>
    </w:p>
    <w:p>
      <w:pPr>
        <w:pStyle w:val="Normal"/>
        <w:rPr/>
      </w:pPr>
      <w:r>
        <w:rPr>
          <w:rFonts w:cs="Arial" w:ascii="Arial" w:hAnsi="Arial"/>
        </w:rPr>
        <w:t>- wydatki pozostałe to m.in.: zakup materiałów biurowych, usług telefonicznych  8 5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wydatki Urzędu Miasta i Gminy w kwocie 4 302 100 zł składają się:</w:t>
      </w:r>
    </w:p>
    <w:p>
      <w:pPr>
        <w:pStyle w:val="Normal"/>
        <w:rPr/>
      </w:pPr>
      <w:r>
        <w:rPr>
          <w:rFonts w:cs="Arial" w:ascii="Arial" w:hAnsi="Arial"/>
        </w:rPr>
        <w:t xml:space="preserve">- wynagrodzenia i składki od nich naliczane dla pracowników Urzędu (w tym: pracowników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atrudnionych w ramach prac interwencyjnych) 3 754 800 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</w:rPr>
        <w:t>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świadczenia na rzecz pracowników UMiG  30 000 zł,</w:t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- wydatki związane z realizacją statutowych zadań w tym: paliwo, delegacje, materiały biurowe, zakup usług pocztowych, telefonicznych, komunalnych, prenumerata czasopism, </w:t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konserwacja kserokopiarki, usługi serwisowe oprogramowań  komputerowych, koszty doręczenia decyzji podatkowych, wydatki związane z egzekucją podatków i opłat, </w:t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pisy na zakładowy fundusz świadczeń socjalnych, podróże służbowe, opłaty związane </w:t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 utrzymaniem samochodów służbowych, itp.  517 300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</w:rPr>
        <w:t>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ydatki związane z promocją Gminy Szczekociny założono kwotę  31 5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rozdziału ponoszone będą m.in. wydatki wynikające z Umowy o współpracy zawart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ędzy Miastem i Gminą Szczekociny, a miastem Jelsava w Słowacji i miastem węgierskim Adon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kład wydatków działu 750 wchodzi również rozdział: „Pozostała działalność” w kwocie 108 000 zł, z którego wypłacane są wydatki związane z sołectwami w postaci diet dla przewodniczących rad osiedlowych i sołtysów w kwocie 15 000 zł, wynagrodzenie za inkaso podatków w kwocie 75 000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zł oraz składki członkowskie gminy na rzecz Śląskiego Związku Gmin i Powiatów, Lokalnej Grupy Działania Perła Jury i Stowarzyszenia Gmin Małopolsk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kwocie 18 000 zł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ind w:left="1440" w:hanging="1440"/>
        <w:rPr/>
      </w:pPr>
      <w:r>
        <w:rPr>
          <w:rFonts w:cs="Arial" w:ascii="Arial" w:hAnsi="Arial"/>
          <w:b/>
        </w:rPr>
        <w:t>DZIAŁ 751 -  URZĘDY NACZELNYCH ORGANÓW WŁADZY PAŃSTWOWEJ, KONTROLI I OCHRONY PRAWA ORAZ SĄDOWNICTWA</w:t>
        <w:tab/>
        <w:t xml:space="preserve">    1 690</w:t>
      </w:r>
      <w:r>
        <w:rPr>
          <w:rFonts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powyższego działu w całości dotyczą realizacji zadań zleconych gminie z zakresu administracji rządowej i są przeznaczone na prowadzenie aktualizacji spisu wyborc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terenu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wota 1 690 zł przeznaczona jest na wynagrodzenia i składki od nich naliczane i całości pokrywana przez Delegaturę Krajowego Biura Wyborczego w Częstochowie jako zadania zlecone gmi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ZIAŁ 752 -  OBRONA NARODOWA                                                   300 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na szkolenie obronne administracji publicznej i przedsiębiorców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środki pochodzące z dot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ind w:left="1440" w:hanging="1440"/>
        <w:rPr/>
      </w:pPr>
      <w:r>
        <w:rPr>
          <w:rFonts w:cs="Arial" w:ascii="Arial" w:hAnsi="Arial"/>
          <w:b/>
        </w:rPr>
        <w:t>DZIAŁ 754  - BEZPIECZEŃSTWO PUBLICZNE I OCHRONA PRZECIWPOŻAROWA                         265 500 ZŁ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wota 255 500 zł, dotyczy działalności ochotniczych straży pożarnych, bowiem zgodn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ustawą o ochronie przeciwpożarowej koszty utrzymania wyposażenia, zapewnie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towości bojowej oraz umundurowania spoczywają na gmin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tym płacone jest wynagrodzenie wraz z pochodnymi dla komendanta gminnego </w:t>
      </w:r>
    </w:p>
    <w:p>
      <w:pPr>
        <w:pStyle w:val="Normal"/>
        <w:rPr/>
      </w:pPr>
      <w:r>
        <w:rPr>
          <w:rFonts w:cs="Arial" w:ascii="Arial" w:hAnsi="Arial"/>
        </w:rPr>
        <w:t>i konserwatorów samochodów strażackich 100 900 zł, za akcje gaśnicze i szkolenia  25 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pozostałe wydatki 129 6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ZIAŁ 757 - OBSŁUGA DŁUGU PUBLICZNEGO </w:t>
        <w:tab/>
        <w:tab/>
        <w:t xml:space="preserve">      420 000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 xml:space="preserve"> 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wota 420.000 zł stanowi wielkość odsetek od zaciągniętych pożyczek i kredytów wyszczególnionych w </w:t>
      </w:r>
      <w:r>
        <w:rPr>
          <w:rFonts w:cs="Arial" w:ascii="Arial" w:hAnsi="Arial"/>
          <w:b/>
        </w:rPr>
        <w:t>załączniku Nr 3</w:t>
      </w:r>
      <w:r>
        <w:rPr>
          <w:rFonts w:cs="Arial" w:ascii="Arial" w:hAnsi="Arial"/>
        </w:rPr>
        <w:t xml:space="preserve">, jak również od planowanego do zaciągnięc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edytu w rachunku bieżącym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</w:rPr>
        <w:t xml:space="preserve">DZIAŁ 758 - RÓŻNE ROZLICZENIA </w:t>
        <w:tab/>
        <w:tab/>
        <w:tab/>
        <w:tab/>
        <w:t>310 000</w:t>
      </w:r>
      <w:r>
        <w:rPr>
          <w:rFonts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tego działu dotyczą bankowej obsługi Urzędu w kwocie 30 0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tym dziale ustalona została</w:t>
      </w:r>
      <w:r>
        <w:rPr>
          <w:rFonts w:cs="Arial" w:ascii="Arial" w:hAnsi="Arial"/>
          <w:b/>
        </w:rPr>
        <w:t xml:space="preserve"> rezerwa ogólna </w:t>
      </w:r>
      <w:r>
        <w:rPr>
          <w:rFonts w:cs="Arial" w:ascii="Arial" w:hAnsi="Arial"/>
        </w:rPr>
        <w:t>budże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a 2016 rok </w:t>
      </w:r>
      <w:r>
        <w:rPr>
          <w:rFonts w:cs="Arial" w:ascii="Arial" w:hAnsi="Arial"/>
          <w:b/>
        </w:rPr>
        <w:t xml:space="preserve">w kwoc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0 000 zł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rezerwa celowa </w:t>
      </w:r>
      <w:r>
        <w:rPr>
          <w:rFonts w:cs="Arial" w:ascii="Arial" w:hAnsi="Arial"/>
        </w:rPr>
        <w:t>na wydatki związane z</w:t>
      </w:r>
      <w:r>
        <w:rPr>
          <w:rFonts w:cs="Arial" w:ascii="Arial" w:hAnsi="Arial"/>
          <w:b/>
        </w:rPr>
        <w:t xml:space="preserve"> zarządzaniem kryzysowy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 kwocie 60 000 zł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ZIAŁ 801 - OŚWIATA I WYCHOWANIE </w:t>
        <w:tab/>
        <w:tab/>
        <w:t xml:space="preserve">        9 240 500</w:t>
      </w:r>
      <w:r>
        <w:rPr>
          <w:rFonts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działu mieszczą się w wielu rozdziałach, od szkół podstawowych poczynając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kończąc na pozostałej działalności obejmując pięć jednostek oświatowych gminy ora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ania w zakresie dowozu uczniów do szkół realizowane przez UMiG, a także dotacje dla szkół niepubl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iżej przedstawiono projekty planów finansowych w/w jednost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93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stawienie projektów planów finansowych dochodów jednostek organizacyjnych Gminy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367"/>
        <w:gridCol w:w="1843"/>
        <w:gridCol w:w="1843"/>
        <w:gridCol w:w="2126"/>
      </w:tblGrid>
      <w:tr>
        <w:trPr>
          <w:trHeight w:val="41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jednostk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ogółem jednostek oświaty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 tego</w:t>
            </w:r>
          </w:p>
        </w:tc>
      </w:tr>
      <w:tr>
        <w:trPr>
          <w:trHeight w:val="41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eż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jątkow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Podstawowa Nr 1 w Szczekoci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8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8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spół Szkół w Goleniow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 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 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espół Szkół w Rokit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e w Szczekoci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mnazjum w Szczekoci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6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6 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1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OPS w Szczekoci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 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 8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6" w:gutter="0" w:header="0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tbl>
      <w:tblPr>
        <w:tblW w:w="152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35"/>
        <w:gridCol w:w="1542"/>
        <w:gridCol w:w="1418"/>
        <w:gridCol w:w="1559"/>
        <w:gridCol w:w="1559"/>
        <w:gridCol w:w="1242"/>
        <w:gridCol w:w="1559"/>
        <w:gridCol w:w="284"/>
        <w:gridCol w:w="1276"/>
      </w:tblGrid>
      <w:tr>
        <w:trPr>
          <w:trHeight w:val="14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ogółem jednostek oświa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zkoła Podstawowa Nr 1 w Szczekocin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pół Szkół Goleni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pół Szkół Rokit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szkole w Szczekocin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mnazjum w Szczekocin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acje dla niepublicznych placówek oświatowyc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GOPS w Szczekocin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atki ogółe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660 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350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6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73 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276 81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datki bieżące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660 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350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6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276 81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  <w:szCs w:val="22"/>
              </w:rPr>
              <w:t xml:space="preserve"> wydatki jednostek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budżetowych, </w:t>
            </w:r>
            <w:r>
              <w:rPr>
                <w:rFonts w:cs="Arial" w:ascii="Arial" w:hAnsi="Arial"/>
                <w:sz w:val="20"/>
                <w:szCs w:val="20"/>
              </w:rPr>
              <w:t>z teg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400 2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02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4 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95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10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695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zkoły podstaw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60 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392 87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  <w:r>
              <w:rPr>
                <w:rFonts w:cs="Arial" w:ascii="Arial" w:hAnsi="Arial"/>
                <w:sz w:val="22"/>
                <w:szCs w:val="22"/>
              </w:rPr>
              <w:t xml:space="preserve">wynagrodzenia i składk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d nich naliczan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397 4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88 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4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63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97 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22 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szk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 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2 18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) </w:t>
            </w:r>
            <w:r>
              <w:rPr>
                <w:rFonts w:cs="Arial" w:ascii="Arial" w:hAnsi="Arial"/>
                <w:sz w:val="22"/>
                <w:szCs w:val="22"/>
              </w:rPr>
              <w:t>wydatki związane z realizacją ich statutowych zadań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2 86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36 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 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mnazj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 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 69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</w:rPr>
              <w:t>dotacje na zadania bieżąc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świadczenia na rzecz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sób fizyczn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9 7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5 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 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883 93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9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  <w:r>
              <w:rPr>
                <w:rFonts w:cs="Arial" w:ascii="Arial" w:hAnsi="Arial"/>
                <w:sz w:val="22"/>
                <w:szCs w:val="22"/>
              </w:rPr>
              <w:t>wydatki na programy finansowane z udziałem  środków     o których  mowa w art. 5 ust 1  pkt 2 i 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  <w:r>
              <w:rPr>
                <w:rFonts w:cs="Arial" w:ascii="Arial" w:hAnsi="Arial"/>
                <w:sz w:val="22"/>
                <w:szCs w:val="22"/>
              </w:rPr>
              <w:t xml:space="preserve">wypłaty z tytułu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poręczeń i gwarancj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  <w:r>
              <w:rPr>
                <w:rFonts w:cs="Arial" w:ascii="Arial" w:hAnsi="Arial"/>
                <w:sz w:val="22"/>
                <w:szCs w:val="22"/>
              </w:rPr>
              <w:t>obsługa dług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atki mająt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  <w:szCs w:val="22"/>
              </w:rPr>
              <w:t xml:space="preserve">Inwestycje i zakupy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Inwestycyjn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  <w:r>
              <w:rPr>
                <w:rFonts w:cs="Arial" w:ascii="Arial" w:hAnsi="Arial"/>
                <w:sz w:val="22"/>
                <w:szCs w:val="22"/>
              </w:rPr>
              <w:t xml:space="preserve">na programy finansowane   z udziałem środków, o   których mowa  w art. 5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ust. 1pkt. 2 i 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na oświatę i wychowanie (działy 801 i 854) stanowią 37,7 % wydatk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dżetowych ogółe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rzypadku placówek oświatowych od kilku lat daje się zaobserwować niekorzyst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ndencje polegające na utrzymywaniu się wysokiego udziału wynagrodzeń wra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pochodnymi w wydatkach bieżąc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znacza to, że placówki oświatowe mają bardzo wysoki poziom wydatków sztywnych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tóre trudno jest ograniczy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zem wydatki działu 801 oraz działu 854 w części związanej z oświatą zaplanowane </w:t>
      </w:r>
    </w:p>
    <w:p>
      <w:pPr>
        <w:pStyle w:val="Normal"/>
        <w:rPr/>
      </w:pPr>
      <w:r>
        <w:rPr>
          <w:rFonts w:cs="Arial" w:ascii="Arial" w:hAnsi="Arial"/>
        </w:rPr>
        <w:t>zostały w kwocie  9 419 2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realizację zadań oświatowych gmina otrzyma subwencję oświatową w kwoc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 163 972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realizacji zadań oświatowych objętych subwencją gmina dopłaci ze środków własnych kwotę 1 181 378 zł, natomiast na zadania własne poniesie wydatki w kwocie 2 073 850 zł.     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</w:rPr>
        <w:t>DZIAŁ 851 -  OCHRONA ZDROWIA</w:t>
        <w:tab/>
        <w:t xml:space="preserve"> </w:t>
        <w:tab/>
        <w:tab/>
        <w:t xml:space="preserve">          239 000 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powyższego działu związane są przede wszystkim z realizacją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minnego programu profilaktyki i przeciwdziałania alkoholizmow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Na 2016 rok zaprojektowano na ten cel 162 000  zł, z t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wynagrodzenia i składki od nich naliczane  71 577 zł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wydatki związane z realizacją ich statutowych zadań   90 423 zł,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minnego programu przeciwdziałania narkomanii 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ydatki tego rozdziału stanowią kwotę  18 000 zł z teg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wynagrodzenia i składki od nich naliczane   3 600 zł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wydatki związane z realizacją ich statutowych zadań  14 4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ratownictwo medyczne zaplanowano kwotę 59 000 zł, która przeznaczona będz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wydatki bieżące związane z utrzymaniem budynku gminnego, w którym mieści się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gotowie ratunkowe w szczególności na zakup opału, energii elektrycznej, wody</w:t>
      </w:r>
    </w:p>
    <w:p>
      <w:pPr>
        <w:pStyle w:val="Normal"/>
        <w:rPr/>
      </w:pPr>
      <w:r>
        <w:rPr>
          <w:rFonts w:cs="Arial" w:ascii="Arial" w:hAnsi="Arial"/>
        </w:rPr>
        <w:t xml:space="preserve">i usług komunal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852 -  POMOC SPOŁECZNA </w:t>
        <w:tab/>
        <w:tab/>
        <w:t xml:space="preserve">                        4 067 413 ZŁ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W ramach powyższego działu realizowane są zadania zlecone i zadania włas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ich wykonanie otrzymaliśmy dotacje w kwocie 2 911 65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none"/>
        </w:tabs>
        <w:ind w:right="-285" w:hanging="0"/>
        <w:rPr/>
      </w:pPr>
      <w:r>
        <w:rPr>
          <w:rFonts w:cs="Arial" w:ascii="Arial" w:hAnsi="Arial"/>
        </w:rPr>
        <w:t>Finansowanie wydatków na pomoc społeczną przedstawia tabela zamieszczona</w:t>
      </w:r>
    </w:p>
    <w:p>
      <w:pPr>
        <w:pStyle w:val="Normal"/>
        <w:tabs>
          <w:tab w:val="clear" w:pos="708"/>
          <w:tab w:val="left" w:pos="9356" w:leader="none"/>
        </w:tabs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  <w:t>poniżej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3544"/>
        <w:gridCol w:w="1276"/>
        <w:gridCol w:w="1276"/>
        <w:gridCol w:w="1275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 zlec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finansowane zadania włas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 włas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y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4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4 6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rodki wspar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iny zastęp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 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 0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 w zakresie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pieranie rodz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 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 3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427 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427 1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ki na ubezpieczenie zdrowotne opłacane za osoby pobierające niektóre świadczenia z pomocy społecznej oraz niektóre  świadczenia rodz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 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 5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łki i pomoc w naturze oraz składki na ubezpieczenia  emerytalne i ren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 0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7 0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atki mieszkani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łki 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6 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 7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rodki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 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9 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1 2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sługi opiekuńcze i specjalistyczne usługi opiekuńcz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1 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4 554</w:t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posiłe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 8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7 8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54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materialna dla uczn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z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460 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1 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185 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096 8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ktura udzia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ZIAŁ 854 - EDUKACYJNA OPIEKA WYCHOWAWCZA           228 700 ZŁ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 działu wydatkowane są środki na pokrycie kosztów utrzymania świetlic szkolnych  </w:t>
      </w:r>
    </w:p>
    <w:p>
      <w:pPr>
        <w:pStyle w:val="Normal"/>
        <w:rPr/>
      </w:pPr>
      <w:r>
        <w:rPr>
          <w:rFonts w:cs="Arial" w:ascii="Arial" w:hAnsi="Arial"/>
        </w:rPr>
        <w:t>w kwocie 178 700 zł, głównie na wynagrodzenia wraz z pochodnymi i świadczenia na rzecz pracowników oraz pomoc materialną dla uczniów w kwocie 50 000 zł.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</w:t>
      </w:r>
    </w:p>
    <w:p>
      <w:pPr>
        <w:pStyle w:val="Normal"/>
        <w:pBdr>
          <w:bottom w:val="single" w:sz="6" w:space="0" w:color="000000"/>
        </w:pBdr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- GOSPODARKA KOMUNALNA I OCHRONA ŚRODOWISKA  1 688 400 ZŁ</w:t>
      </w:r>
    </w:p>
    <w:p>
      <w:pPr>
        <w:pStyle w:val="Normal"/>
        <w:pBdr>
          <w:bottom w:val="single" w:sz="6" w:space="0" w:color="000000"/>
        </w:pBdr>
        <w:ind w:left="1440" w:hanging="14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</w:rPr>
        <w:t>W ramach tego działu pokrywane będą wydatki związane z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ospodarką ściekową w kwocie           216 000 zł,</w:t>
      </w:r>
    </w:p>
    <w:p>
      <w:pPr>
        <w:pStyle w:val="Normal"/>
        <w:numPr>
          <w:ilvl w:val="0"/>
          <w:numId w:val="2"/>
        </w:numPr>
        <w:spacing w:lineRule="auto" w:line="360"/>
        <w:ind w:left="720" w:right="-425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gospodarka odpadami – koszty usług odbioru odpadów komunalnych   745 000 zł,        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oczyszczaniem miasta i wsi w kwocie   30 000  zł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utrzymaniem zieleni w kwocie                32 000  zł,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oświetleniem ulic, placów i dróg            540 000</w:t>
      </w:r>
      <w:r>
        <w:rPr>
          <w:rFonts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</w:rPr>
        <w:t xml:space="preserve">zł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opłatami za korzystanie ze środowiska  w kwocie  26 500 zł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datkami związanymi z gromadzeniem środków z opłaty produktowej  400 zł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wydatkami głównie z wywozem i zagospodarowaniem odpadów /utylizacja padniętych zwierząt/, a także wyłapywaniem bezdomnych zwierząt, utrzymaniem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udni publicznych 98 500 zł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datki majątkowe obejmują zadanie pn.”Budowa sieci wodociągowej na terenie miasta Szczekociny” w kwocie</w:t>
      </w:r>
      <w:r>
        <w:rPr>
          <w:rFonts w:cs="Arial" w:ascii="Arial" w:hAnsi="Arial"/>
          <w:bCs/>
        </w:rPr>
        <w:t xml:space="preserve">   210 000 zł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21 - KULTURA I OCHRONA DZIEDZICTWA  NARODOWEGO   1 133 819 ZŁ</w:t>
      </w:r>
    </w:p>
    <w:p>
      <w:pPr>
        <w:pStyle w:val="Normal"/>
        <w:ind w:left="1440" w:hanging="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   </w:t>
      </w:r>
    </w:p>
    <w:p>
      <w:pPr>
        <w:pStyle w:val="Normal"/>
        <w:ind w:hanging="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 xml:space="preserve">Na działalność kulturalną w roku 2016 planuje się wydatkować z budżetu gminy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 xml:space="preserve">kwotę 1 133 819 </w:t>
      </w:r>
      <w:r>
        <w:rPr>
          <w:rFonts w:cs="Arial" w:ascii="Arial" w:hAnsi="Arial"/>
          <w:bCs/>
        </w:rPr>
        <w:t>zł</w:t>
      </w:r>
      <w:r>
        <w:rPr>
          <w:rFonts w:cs="Arial" w:ascii="Arial" w:hAnsi="Arial"/>
        </w:rPr>
        <w:t>.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ramach powyższego działu finansowane będą dotacje podmiotowe dla instytucji kultury,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tj. dla: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- Miejsko-Gminnego Ośrodka  Kultury i Sportu  w kwocie 680 000 zł,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- Miejsko Gminnej Biblioteki Publicznej w kwocie 350 000 zł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ab/>
        <w:t>oraz zabezpieczono środki na nagrody Burmistrza w dziedzinie twórczości artystycznej, upowszechniania i ochrony kultury  w kwocie 3 000 zł. Wydatki związane z utrzymaniem zespołu pałacowo-parkowego w kwocie 39 000 zł.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ZIAŁ 925 - OGRODY BOTANICZNE I ZOOLOGICZNE ORAZ NATURALN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OBSZARY I OBIEKTY CHRONIONEJ PRZYRODY    1 5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mach tego działu pokrywane będą wydatki związane z ochroną pomników przyrod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</w:t>
      </w:r>
    </w:p>
    <w:p>
      <w:pPr>
        <w:pStyle w:val="Normal"/>
        <w:ind w:hanging="24"/>
        <w:rPr/>
      </w:pPr>
      <w:r>
        <w:rPr>
          <w:rFonts w:cs="Arial" w:ascii="Arial" w:hAnsi="Arial"/>
          <w:b/>
        </w:rPr>
        <w:t>DZIAŁ 926 - KULTURA  FIZYCZNA                                                166 141 ZŁ</w:t>
      </w:r>
    </w:p>
    <w:p>
      <w:pPr>
        <w:pStyle w:val="Normal"/>
        <w:ind w:hanging="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 xml:space="preserve">W zakresie działu zamierzamy pokryć wiele przedsięwzięć związanych z kulturą fizyczną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 xml:space="preserve">i sportem. </w:t>
      </w:r>
    </w:p>
    <w:p>
      <w:pPr>
        <w:pStyle w:val="Normal"/>
        <w:ind w:hanging="24"/>
        <w:rPr/>
      </w:pPr>
      <w:r>
        <w:rPr>
          <w:rFonts w:cs="Arial" w:ascii="Arial" w:hAnsi="Arial"/>
        </w:rPr>
        <w:t xml:space="preserve">Zaplanowano dotacje celowe dla organizacji pozarządowych na realizację zadań zleconych </w:t>
      </w:r>
    </w:p>
    <w:p>
      <w:pPr>
        <w:pStyle w:val="Normal"/>
        <w:ind w:hanging="24"/>
        <w:rPr/>
      </w:pPr>
      <w:r>
        <w:rPr>
          <w:rFonts w:cs="Arial" w:ascii="Arial" w:hAnsi="Arial"/>
        </w:rPr>
        <w:t xml:space="preserve">w zakresie sportu i kultury fizycznej w wysokości 95 000 zł.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Ponadto zaplanowano:</w:t>
      </w:r>
    </w:p>
    <w:p>
      <w:pPr>
        <w:pStyle w:val="Normal"/>
        <w:ind w:hanging="24"/>
        <w:rPr/>
      </w:pPr>
      <w:r>
        <w:rPr>
          <w:rFonts w:cs="Arial" w:ascii="Arial" w:hAnsi="Arial"/>
        </w:rPr>
        <w:t xml:space="preserve">-  kwotę 20.000 zł z przeznaczeniem na wydatki związane z utrzymaniem kompleksu 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portowego „Orlik”  (SP Nr 1 w Szczekocinach),</w:t>
      </w:r>
    </w:p>
    <w:p>
      <w:pPr>
        <w:pStyle w:val="Normal"/>
        <w:ind w:hanging="24"/>
        <w:rPr/>
      </w:pPr>
      <w:r>
        <w:rPr>
          <w:rFonts w:cs="Arial" w:ascii="Arial" w:hAnsi="Arial"/>
        </w:rPr>
        <w:t xml:space="preserve">-  kwotę 7 500 zł na nagrody Burmistrza za wybitne osiągnięcia sportowe dla zawodników,  </w:t>
      </w:r>
    </w:p>
    <w:p>
      <w:pPr>
        <w:pStyle w:val="Normal"/>
        <w:ind w:hanging="24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renerów i działaczy w dziedzinie sportu,</w:t>
      </w:r>
    </w:p>
    <w:p>
      <w:pPr>
        <w:pStyle w:val="Normal"/>
        <w:ind w:hanging="24"/>
        <w:rPr/>
      </w:pPr>
      <w:r>
        <w:rPr>
          <w:rFonts w:cs="Arial" w:ascii="Arial" w:hAnsi="Arial"/>
        </w:rPr>
        <w:t xml:space="preserve">-  kwotę 24 000 zł na utrzymanie istniejących na terenie gminy placów zabaw, centrum    </w:t>
      </w:r>
    </w:p>
    <w:p>
      <w:pPr>
        <w:pStyle w:val="Normal"/>
        <w:ind w:hanging="24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rekreacyjnego w Rokitnie, miejsc postoju oraz infrastruktury rekreacyjnej nad zbiornikiem 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odnym przy ul. Tartacznej w Szczekocinach.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Wydatki majątkowe w ramach Funduszu Sołeckiego w kwocie 19 641 zł:</w:t>
      </w:r>
    </w:p>
    <w:p>
      <w:pPr>
        <w:pStyle w:val="Normal"/>
        <w:rPr/>
      </w:pPr>
      <w:r>
        <w:rPr>
          <w:rFonts w:cs="Arial" w:ascii="Arial" w:hAnsi="Arial"/>
          <w:bCs/>
        </w:rPr>
        <w:t>-</w:t>
      </w:r>
      <w:r>
        <w:rPr>
          <w:rFonts w:cs="Arial" w:ascii="Arial" w:hAnsi="Arial"/>
        </w:rPr>
        <w:t xml:space="preserve"> Budowa placu zabaw we wsi Brzostek 8 618 zł,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>Doposażenie placu zabaw w Drużykowie 4 000 zł,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>Budowa placu zabaw w Rędzinach 7 023 zł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25" w:hanging="24"/>
        <w:rPr>
          <w:rFonts w:ascii="Arial" w:hAnsi="Arial" w:cs="Arial"/>
        </w:rPr>
      </w:pPr>
      <w:r>
        <w:rPr>
          <w:rFonts w:cs="Arial" w:ascii="Arial" w:hAnsi="Arial"/>
        </w:rPr>
        <w:t xml:space="preserve">W budżecie gminy na 2016 rok wyodrębniono kwotę </w:t>
      </w:r>
      <w:r>
        <w:rPr>
          <w:rFonts w:cs="Arial" w:ascii="Arial" w:hAnsi="Arial"/>
          <w:b/>
        </w:rPr>
        <w:t xml:space="preserve">219 150 zł </w:t>
      </w:r>
      <w:r>
        <w:rPr>
          <w:rFonts w:cs="Arial" w:ascii="Arial" w:hAnsi="Arial"/>
        </w:rPr>
        <w:t xml:space="preserve">stanowiącą </w:t>
      </w:r>
      <w:r>
        <w:rPr>
          <w:rFonts w:cs="Arial" w:ascii="Arial" w:hAnsi="Arial"/>
          <w:b/>
        </w:rPr>
        <w:t>Fundusz Sołec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czegółowy projekt przedsięwzięć oraz wydatków przedstawia załącznik Nr 6.</w:t>
      </w:r>
    </w:p>
    <w:p>
      <w:pPr>
        <w:pStyle w:val="Normal"/>
        <w:ind w:hanging="24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Przedstawiony projekt budżetu z pewnością nie wyczerpuje wszystkich oczekiwań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oszczególnych dziedzinach życia miasta i gminy. </w:t>
      </w:r>
    </w:p>
    <w:p>
      <w:pPr>
        <w:pStyle w:val="Normal"/>
        <w:ind w:hanging="24"/>
        <w:rPr>
          <w:rFonts w:ascii="Arial" w:hAnsi="Arial" w:cs="Arial"/>
        </w:rPr>
      </w:pPr>
      <w:r>
        <w:rPr>
          <w:rFonts w:cs="Arial" w:ascii="Arial" w:hAnsi="Arial"/>
        </w:rPr>
        <w:t>Jest to jednak projekt optymalny uwzględniając maksymalne wykonanie planowanych dochodów i zakładający dalszy rozwój Miasta i Gminy Szczekociny.</w:t>
      </w:r>
    </w:p>
    <w:p>
      <w:pPr>
        <w:pStyle w:val="Normal"/>
        <w:spacing w:lineRule="auto" w:line="27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76"/>
        <w:ind w:hanging="24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 xml:space="preserve">Burmistrz </w:t>
      </w:r>
    </w:p>
    <w:p>
      <w:pPr>
        <w:pStyle w:val="Normal"/>
        <w:suppressAutoHyphens w:val="true"/>
        <w:ind w:right="-286" w:hanging="0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iasta i Gminy Szczekociny</w:t>
      </w:r>
    </w:p>
    <w:p>
      <w:pPr>
        <w:pStyle w:val="Normal"/>
        <w:suppressAutoHyphens w:val="true"/>
        <w:jc w:val="right"/>
        <w:rPr>
          <w:rFonts w:ascii="Arial" w:hAnsi="Arial" w:eastAsia="Arial" w:cs="Arial"/>
          <w:b/>
          <w:b/>
          <w:sz w:val="16"/>
          <w:szCs w:val="1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</w:t>
      </w:r>
    </w:p>
    <w:p>
      <w:pPr>
        <w:pStyle w:val="Normal"/>
        <w:suppressAutoHyphens w:val="true"/>
        <w:ind w:right="-851" w:hanging="0"/>
        <w:jc w:val="center"/>
        <w:rPr>
          <w:b/>
          <w:b/>
          <w:sz w:val="26"/>
          <w:szCs w:val="26"/>
          <w:lang w:eastAsia="zh-CN"/>
        </w:rPr>
      </w:pPr>
      <w:r>
        <w:rPr>
          <w:rFonts w:eastAsia="Arial" w:cs="Arial" w:ascii="Arial" w:hAnsi="Arial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mgr inż. Krzysztof Dobrzyniewicz</w:t>
      </w:r>
    </w:p>
    <w:p>
      <w:pPr>
        <w:pStyle w:val="Normal"/>
        <w:spacing w:lineRule="auto" w:line="276"/>
        <w:ind w:hanging="24"/>
        <w:jc w:val="right"/>
        <w:rPr>
          <w:rFonts w:ascii="Arial" w:hAnsi="Arial" w:cs="Arial"/>
          <w:b/>
          <w:b/>
          <w:sz w:val="26"/>
          <w:szCs w:val="26"/>
          <w:lang w:eastAsia="zh-CN"/>
        </w:rPr>
      </w:pPr>
      <w:r>
        <w:rPr>
          <w:rFonts w:cs="Arial" w:ascii="Arial" w:hAnsi="Arial"/>
          <w:b/>
          <w:sz w:val="26"/>
          <w:szCs w:val="26"/>
          <w:lang w:eastAsia="zh-CN"/>
        </w:rPr>
      </w:r>
    </w:p>
    <w:p>
      <w:pPr>
        <w:pStyle w:val="Normal"/>
        <w:spacing w:lineRule="auto" w:line="276"/>
        <w:ind w:hanging="2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134" w:right="56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48" w:leader="none"/>
        <w:tab w:val="left" w:pos="5068" w:leader="none"/>
        <w:tab w:val="left" w:pos="6893" w:leader="none"/>
        <w:tab w:val="decimal" w:pos="8186" w:leader="none"/>
      </w:tabs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3:00Z</dcterms:created>
  <dc:creator>Sztykiel</dc:creator>
  <dc:description/>
  <cp:keywords/>
  <dc:language>en-US</dc:language>
  <cp:lastModifiedBy>Stan29</cp:lastModifiedBy>
  <cp:lastPrinted>2015-11-12T09:28:00Z</cp:lastPrinted>
  <dcterms:modified xsi:type="dcterms:W3CDTF">2015-11-30T12:52:00Z</dcterms:modified>
  <cp:revision>53</cp:revision>
  <dc:subject/>
  <dc:title>Ogólna charakterystyka  projektu uchwały budżetowej na 2006  rok</dc:title>
</cp:coreProperties>
</file>