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Heading3"/>
        <w:spacing w:before="0" w:after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6 rok</w:t>
      </w:r>
    </w:p>
    <w:p>
      <w:pPr>
        <w:pStyle w:val="Heading3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8"/>
          <w:szCs w:val="28"/>
        </w:rPr>
        <w:t>Rozchody budże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2016 roku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Rozchody ogółem 202 000 zł,  </w:t>
      </w:r>
      <w:r>
        <w:rPr>
          <w:rFonts w:eastAsia="Calibri" w:cs="Arial" w:ascii="Arial" w:hAnsi="Arial"/>
          <w:lang w:eastAsia="en-US"/>
        </w:rPr>
        <w:t>z tego:</w:t>
      </w:r>
    </w:p>
    <w:p>
      <w:pPr>
        <w:pStyle w:val="Normal"/>
        <w:spacing w:lineRule="auto" w:line="276" w:before="0" w:after="200"/>
        <w:rPr/>
      </w:pPr>
      <w:r>
        <w:rPr/>
        <w:t>992 – Spłata otrzymanych krajowych pożyczek i kredytów –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14"/>
        <w:gridCol w:w="1804"/>
        <w:gridCol w:w="4441"/>
        <w:gridCol w:w="139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wota zaciągniętego kredytu lub pożyczki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znaczeni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wota do spłaty w 2016 rok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44 9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drogi gminnej – ul. Nowej w Szczekocinach łączącej drogę krajową DK-78 z drogą powiatową DP 1777-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128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sieci wodociągowej wraz z przyłączami w miejscowości Starzyny, Wólka Starzyńska, Brzostek, Przyłęk, Szyszki-Łąkietka (Etap II obejmujący miejscowości Wólka Starzyńska, Brzostek, Przyłęk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FOŚiGW w Katowicach pożyczk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0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kolektora sanitarnego wraz z przyłączami i sieci wodociągowej w rejonie ul. Śląskiej w Szczekocina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0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dróg i chodników w Osiedlu Polna w Szczekocinach-ciągi pieszo-jezdne ul. Witosa, ul. Reja, ul. Kosynierów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0 95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Spłata zobowiązań z tytułu wcześniej zaciągniętych kredytów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szaletu miejskieg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000 95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płata zobowiązań z tytułu wcześniej zaciągniętych kredytów (rok 201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kolektora sanitarnego wraz z przyłączami i sieci wodociągowej w rejonie ul. Śląskiej w Szczekocina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2 3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Modernizacja oczyszczalni ścieków przy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l. Parkowej  w Szczekocina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9 82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sieci wodociągowej w ul. Paderewskiego w Szczekocina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0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odernizacja drogi dojazdowej do łąk w m. Goleniow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9 04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udowa sieci wodociągowej z przyłączami w miejscowości Wólka Ołudzka i Jeziorowice – etap 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S Szczekocin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31 93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budowa targowiska w Szczekocinach – ul. Leś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BS Niegow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151 7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budowa drogi powiatowej Nr 1777S relacji Szczekociny-Rokitno-Dzwonowice etap I-dotacja dla Starostwa Powiatowego z Zawierci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 000</w:t>
            </w:r>
          </w:p>
        </w:tc>
      </w:tr>
      <w:tr>
        <w:trPr/>
        <w:tc>
          <w:tcPr>
            <w:tcW w:w="8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02 000</w:t>
            </w:r>
          </w:p>
        </w:tc>
      </w:tr>
      <w:tr>
        <w:trPr/>
        <w:tc>
          <w:tcPr>
            <w:tcW w:w="8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 tego:    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redyt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30 000</w:t>
            </w:r>
          </w:p>
        </w:tc>
      </w:tr>
      <w:tr>
        <w:trPr/>
        <w:tc>
          <w:tcPr>
            <w:tcW w:w="8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życz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72 0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851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53:00Z</dcterms:created>
  <dc:creator>AGATA</dc:creator>
  <dc:description/>
  <cp:keywords/>
  <dc:language>en-US</dc:language>
  <cp:lastModifiedBy>Stan29</cp:lastModifiedBy>
  <cp:lastPrinted>2015-11-09T09:20:00Z</cp:lastPrinted>
  <dcterms:modified xsi:type="dcterms:W3CDTF">2015-11-09T09:47:00Z</dcterms:modified>
  <cp:revision>4</cp:revision>
  <dc:subject/>
  <dc:title>                                                                                                                      Załączni</dc:title>
</cp:coreProperties>
</file>