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8</w:t>
      </w:r>
    </w:p>
    <w:p>
      <w:pPr>
        <w:pStyle w:val="Heading3"/>
        <w:spacing w:lineRule="auto" w:line="24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6 rok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</w:rPr>
        <w:t>Projekt dotacj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z budżetu  Miasta i Gminy Szczekocin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 2016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ogółem – 2 398 000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</w:rPr>
        <w:t xml:space="preserve">zł, </w:t>
      </w:r>
      <w:r>
        <w:rPr>
          <w:rFonts w:cs="Arial" w:ascii="Arial" w:hAnsi="Arial"/>
        </w:rPr>
        <w:t>w ty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dla jednostek sektora finansów publicznych – 1 030 000 zł, </w:t>
      </w:r>
      <w:r>
        <w:rPr>
          <w:rFonts w:cs="Arial" w:ascii="Arial" w:hAnsi="Arial"/>
        </w:rPr>
        <w:t>w tym:</w:t>
      </w:r>
    </w:p>
    <w:p>
      <w:pPr>
        <w:pStyle w:val="Normal"/>
        <w:ind w:left="13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 xml:space="preserve">Dotacje podmiotow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6204"/>
        <w:gridCol w:w="12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kwota w z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ultura i ochrona dziedzictwa narodoweg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3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0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y i ośrodki kultury, świetlice i klub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samorządowej instytucji kul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1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bliote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 budżet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la samorządowej instytucji kul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dla jednostek nienależących do sektora finansów publicznych – 1 368 000 zł,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podmiotow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663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kwota w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ta i wych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73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y podstaw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16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6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eniowy 360 000zł, Nasza Szkoła 800 000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6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 000</w:t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przedszkola w Goleniow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mnaz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 000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szkoły w Goleniow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10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93"/>
        <w:gridCol w:w="6346"/>
        <w:gridCol w:w="127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jek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w z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tura fizyczna i spo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 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0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 w zakresie kultury fizycznej i spor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 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celowa z budżetu na finansowanie lub dofinansowanie zadań zleconych do realizacji stowarzyszeniom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 0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Nagwek3Znak">
    <w:name w:val="Nagłówek 3 Znak"/>
    <w:basedOn w:val="Domylnaczcionkaakapitu"/>
    <w:qFormat/>
    <w:rPr>
      <w:b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9:12:00Z</dcterms:created>
  <dc:creator>Sztykiel</dc:creator>
  <dc:description/>
  <cp:keywords/>
  <dc:language>en-US</dc:language>
  <cp:lastModifiedBy>Ewa Pniak</cp:lastModifiedBy>
  <cp:lastPrinted>2010-01-20T12:38:00Z</cp:lastPrinted>
  <dcterms:modified xsi:type="dcterms:W3CDTF">2015-11-09T14:27:00Z</dcterms:modified>
  <cp:revision>33</cp:revision>
  <dc:subject/>
  <dc:title>Załącznik Nr</dc:title>
</cp:coreProperties>
</file>