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0"/>
          <w:szCs w:val="20"/>
        </w:rPr>
        <w:t>Załącznik Nr 4</w:t>
      </w:r>
    </w:p>
    <w:p>
      <w:pPr>
        <w:pStyle w:val="Heading3"/>
        <w:spacing w:before="0" w:after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do projektu uchwały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budżetowej na 2016 rok</w:t>
      </w:r>
    </w:p>
    <w:p>
      <w:pPr>
        <w:pStyle w:val="Heading3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chody i wydatki związane z realizacją zadań zleconych </w:t>
      </w:r>
    </w:p>
    <w:p>
      <w:pPr>
        <w:pStyle w:val="Tekstpodstawowywcity2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</w:rPr>
        <w:t>z zakresu administracji rządowej w 2016 ro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jekt dochodów według działów, rozdziałów i źródeł pochodzeni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9922"/>
        <w:gridCol w:w="1134"/>
        <w:gridCol w:w="1134"/>
        <w:gridCol w:w="1276"/>
      </w:tblGrid>
      <w:tr>
        <w:trPr>
          <w:trHeight w:val="3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9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hody bieżąc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ho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jątkow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 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 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1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wojewódzk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 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 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/ustaw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 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 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RZĘDY  NACZELNYCH  ORGANÓW  WŁADZY  PAŃSTWOWEJ, KONTROLI OCHRONY  PRAWA ORAZ SĄDOWNICTWA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0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naczelnych organów władzy państwowej, kontroli i ochrony pra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/związkom gmin/ ustaw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RONA NAROD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21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wydatki obro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/związkom gmin/ ustaw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460 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460 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427 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427 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427 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427 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e zdrowotne opłacane za osoby pobierające niektóre świadczenia z pomocy społecznej, niektóre  świadczenia rodzinne oraz za osoby uczestniczące w zajęciach w centrum integracji społe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2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i opiekuńcze i specjalistyczne usługi opiekuń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>2 495 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495 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I. Projekt wydatków według działów, rozdziałów i grup paragrafów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6946"/>
        <w:gridCol w:w="992"/>
        <w:gridCol w:w="992"/>
        <w:gridCol w:w="851"/>
        <w:gridCol w:w="850"/>
        <w:gridCol w:w="993"/>
        <w:gridCol w:w="992"/>
        <w:gridCol w:w="850"/>
        <w:gridCol w:w="851"/>
      </w:tblGrid>
      <w:tr>
        <w:trPr>
          <w:trHeight w:val="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.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dz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bieżąc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 tego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majątk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 tego:</w:t>
            </w:r>
          </w:p>
        </w:tc>
      </w:tr>
      <w:tr>
        <w:trPr>
          <w:trHeight w:val="1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wydatki jednostek budżetowych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 tego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świadczenia na rzecz osób fizycznych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westycje i zakupy inwestycyjne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nagrodzenia i składki od nich nalicz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ydatki związane z realizacją ich statutowych zadań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MINISTRACJA  PUBLI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 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 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 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 8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zędy  Wojewódz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 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 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6" w:leader="none"/>
              </w:tabs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 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 8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RZĘDY NACZELNYCH ORGANÓW WŁADZY PAŃSTWOWEJ, KONTROLI I OCHRONY PRAWA  ORAZ SĄDOWNICT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1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zędy naczelnych organów władzy państwowej ,kontroli i ochrony pr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RONA NARO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2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datki obron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OC SPOŁE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460 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460 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 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6 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 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258 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2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427 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427 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9 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3 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 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258 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2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ładki na ubezpieczenie zdrowotne opłacane za osoby pobierające niektóre świadczenia z pomocy społecznej, niektóre  świadczenia rodzinne oraz za osoby uczestniczące w zajęciach w centrum integracji społecz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3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2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opiekuńcze i specjalistyczne usługi opiekuńc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 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 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 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 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495 7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495 7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7 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6 0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 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258 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 xml:space="preserve">Burmistrz </w:t>
      </w:r>
    </w:p>
    <w:p>
      <w:pPr>
        <w:pStyle w:val="Normal"/>
        <w:ind w:right="-851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jc w:val="right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</w:t>
      </w:r>
    </w:p>
    <w:p>
      <w:pPr>
        <w:pStyle w:val="Normal"/>
        <w:ind w:right="-851" w:hanging="0"/>
        <w:jc w:val="center"/>
        <w:rPr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0:32:00Z</dcterms:created>
  <dc:creator>Sztykiel</dc:creator>
  <dc:description/>
  <cp:keywords/>
  <dc:language>en-US</dc:language>
  <cp:lastModifiedBy>UMIG Szczekociny</cp:lastModifiedBy>
  <cp:lastPrinted>2014-10-28T13:22:00Z</cp:lastPrinted>
  <dcterms:modified xsi:type="dcterms:W3CDTF">2015-11-09T06:45:00Z</dcterms:modified>
  <cp:revision>46</cp:revision>
  <dc:subject/>
  <dc:title/>
</cp:coreProperties>
</file>