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bjaśnienia  wartości przyjęty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Wieloletniej Prognozie Finansowej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na lata 2016 - 2038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asta i Gminy Szczekocin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Wieloletniej Prognozie Finansowej na lata 2016 - 2038 przyjęto wzrost ogólnych kwot dochodów i wydat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chod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Założono wzrost dochodów bieżących na poziomie średnio o 2 % na podstawie wytycznych opracowanych przez Ministerstwo Finansów dotyczących założeń makroekonomicznych na potrzeby wieloletnich prognoz finansowych j.s.t.</w:t>
      </w:r>
    </w:p>
    <w:p>
      <w:pPr>
        <w:pStyle w:val="Normal"/>
        <w:rPr/>
      </w:pPr>
      <w:r>
        <w:rPr>
          <w:rFonts w:cs="Arial" w:ascii="Arial" w:hAnsi="Arial"/>
        </w:rPr>
        <w:t>Założono, że wzrost dochodów bieżących w tym tempie będzie utrzymywał się przez okres objęty prognoz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zakresie dochodów majątkowych wykazano dochody ze sprzedaży mająt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</w:rPr>
        <w:t>Na 2016 rok przyjęto wartość szacunkową nieruchomości planowanych do sprzedaży na podstawie stosownych uchwał Rady Miasta i Gminy.</w:t>
      </w:r>
    </w:p>
    <w:p>
      <w:pPr>
        <w:pStyle w:val="Normal"/>
        <w:ind w:right="-426" w:hanging="0"/>
        <w:rPr/>
      </w:pPr>
      <w:r>
        <w:rPr>
          <w:rFonts w:cs="Arial" w:ascii="Arial" w:hAnsi="Arial"/>
        </w:rPr>
        <w:t>Na kolejne lata przyjęto wielkości sprzedaży majątku na podstawie analizy gminnego zasobu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datk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Począwszy od 2016 roku zaplanowano wzrost wydatków bieżących na poziomie średnio o 2 % analogicznie do wzrostu dochodów zakładając, że prognozowane wydatki zapewnią realizację zadań gmi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atki na obsługę długu zaplanowano na podstawie harmonogramów spłat zaciągniętych kredytów i pożyczk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Wynagrodzenia i składki od nich naliczane oraz wydatki związane z funkcjonowaniem organów j.s.t – w latach 2017- 2018 zaplanowano na tym samym poziom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Przedsięwzięcia </w:t>
      </w:r>
      <w:r>
        <w:rPr>
          <w:rFonts w:cs="Arial" w:ascii="Arial" w:hAnsi="Arial"/>
          <w:b/>
          <w:sz w:val="26"/>
          <w:szCs w:val="26"/>
        </w:rPr>
        <w:t>wieloletnie</w:t>
      </w:r>
    </w:p>
    <w:p>
      <w:pPr>
        <w:pStyle w:val="TextBody"/>
        <w:tabs>
          <w:tab w:val="clear" w:pos="708"/>
          <w:tab w:val="left" w:pos="567" w:leader="none"/>
        </w:tabs>
        <w:rPr>
          <w:rFonts w:cs="Arial"/>
          <w:b/>
          <w:b/>
        </w:rPr>
      </w:pPr>
      <w:r>
        <w:rPr>
          <w:rFonts w:cs="Arial" w:ascii="Arial" w:hAnsi="Arial"/>
        </w:rPr>
        <w:t>Wysokość nakładów, limity wydatków i zobowiązań na przedsięwzięcia majątkowe zostały przedstawione w Załączniku Nr 2 do niniejszej Uchwały.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 ramach przedsięwzięć majątkowych wykazano </w:t>
      </w:r>
      <w:r>
        <w:rPr>
          <w:rFonts w:cs="Arial" w:ascii="Arial" w:hAnsi="Arial"/>
          <w:bCs/>
        </w:rPr>
        <w:t xml:space="preserve">przedsięwzięcia planowan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do realizacji ze środków własnych:</w:t>
      </w:r>
    </w:p>
    <w:p>
      <w:pPr>
        <w:pStyle w:val="Akapitzlist"/>
        <w:spacing w:lineRule="auto" w:line="276"/>
        <w:ind w:left="10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adanie kontynuowane do 2018 roku p.n.” Wykup zespołu pałacowo parkowego w Szczekocinach”,</w:t>
      </w:r>
      <w:r>
        <w:rPr>
          <w:rFonts w:cs="Arial" w:ascii="Arial" w:hAnsi="Arial"/>
          <w:bCs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anie kontynuowane do 2016 roku p.n. „Budowa sieci wodociągowej </w:t>
      </w:r>
    </w:p>
    <w:p>
      <w:pPr>
        <w:pStyle w:val="Akapitzlist"/>
        <w:spacing w:lineRule="auto" w:line="276"/>
        <w:rPr/>
      </w:pPr>
      <w:r>
        <w:rPr>
          <w:rFonts w:cs="Arial" w:ascii="Arial" w:hAnsi="Arial"/>
          <w:sz w:val="24"/>
          <w:szCs w:val="24"/>
        </w:rPr>
        <w:t>na terenie miasta Szczekociny”,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W pozostałym okresie przewiduje się realizację inwestycji roczny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Przychody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16 roku nie zaplanowano przychodów, ponieważ zgodnie z projektem Uchwały budżetowej na ten rok planuje się nadwyżkę budżetową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e założono również przychodów z tytułu kredytów i pożyczek na lata następne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tj. od 2017 roku z uwagi na to, że gmina nie przewiduje znacznie zwiększonych dochodów budżetu, a tym samym wypracowania nadwyżki operacyjnej w wysokości umożliwiającej spłatę nowych zobowiązań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Rozchod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łatę długu zaplanowano począwszy od 2016 roku w okresie 23 lat na podstawie harmonogramów spłat zaciągniętych kredytów i pożyczek.</w:t>
      </w:r>
    </w:p>
    <w:p>
      <w:pPr>
        <w:pStyle w:val="Normal"/>
        <w:rPr/>
      </w:pPr>
      <w:r>
        <w:rPr>
          <w:rFonts w:cs="Arial" w:ascii="Arial" w:hAnsi="Arial"/>
        </w:rPr>
        <w:t xml:space="preserve">Środki na spłatę rat kredytów i pożyczek w latach  2016-2038 pochodzić będ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dochodów włas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ynik budżetu</w:t>
      </w:r>
    </w:p>
    <w:p>
      <w:pPr>
        <w:pStyle w:val="Tekstpodstawowywcity2"/>
        <w:ind w:left="0"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 xml:space="preserve">Wynik budżetu jest różnicą pomiędzy dochodami, a wydatkami. 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W 2016 roku planuje się nadwyżkę budżetową w wysokości 202 000 zł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ównież kolejne lata zamykają się nadwyżką budżetową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inansowanie deficytu i przeznaczanie nadwyżk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568" w:hanging="0"/>
        <w:rPr>
          <w:rFonts w:ascii="Arial" w:hAnsi="Arial" w:cs="Arial"/>
        </w:rPr>
      </w:pPr>
      <w:r>
        <w:rPr>
          <w:rFonts w:cs="Arial" w:ascii="Arial" w:hAnsi="Arial"/>
        </w:rPr>
        <w:t>Nadwyżka budżetu w 2016 roku zostanie przeznaczona na spłatę kredytów i pożyczki.</w:t>
      </w:r>
    </w:p>
    <w:p>
      <w:pPr>
        <w:pStyle w:val="Normal"/>
        <w:tabs>
          <w:tab w:val="clear" w:pos="708"/>
          <w:tab w:val="center" w:pos="453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planowaną nadwyżkę budżetową w latach 2016 do 2038 przeznacza się </w:t>
      </w:r>
    </w:p>
    <w:p>
      <w:pPr>
        <w:pStyle w:val="Normal"/>
        <w:rPr/>
      </w:pPr>
      <w:r>
        <w:rPr>
          <w:rFonts w:cs="Arial" w:ascii="Arial" w:hAnsi="Arial"/>
        </w:rPr>
        <w:t>na spłatę długu to jest, rat z tytułu wcześniej zaciągniętych kredytów i pożycz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wota długu, sposób jego sfinansowania i relacja o której mowa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art. 243 ustawy o finansach publicznych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wota wykazana jako dług na koniec każdego roku jest wynikiem działani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ług z poprzedniego roku + zaciągany dług – spłata długu ( Załącznik Nr 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posób finansowania długu: przyjmuje się, że splata długu będzie finansowan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nadwyżki budżetowej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Na lata 2016 - 2038 relacje o których mowa w art. 243 ustawy o finansach publicznych zostały spełnione.</w:t>
      </w:r>
    </w:p>
    <w:p>
      <w:pPr>
        <w:pStyle w:val="Tekstpodstawowywcity2"/>
        <w:ind w:left="0" w:hanging="0"/>
        <w:jc w:val="left"/>
        <w:rPr/>
      </w:pPr>
      <w:r>
        <w:rPr>
          <w:rFonts w:cs="Arial" w:ascii="Arial" w:hAnsi="Arial"/>
        </w:rPr>
        <w:t>Określają one faktyczny wskaźnik spłaty zobowiązań oraz maksymalny dopuszczalny wskaźnik spłaty zobowiązań, którego gmina nie może przekroczyć.</w:t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Tekstpodstawowy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Gmina nie jest objęta procedurą określoną w art.240 a i art.240 b ustawy </w:t>
      </w:r>
    </w:p>
    <w:p>
      <w:pPr>
        <w:pStyle w:val="WWTekstpodstawowy2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 finansach publicznych. </w:t>
      </w:r>
    </w:p>
    <w:p>
      <w:pPr>
        <w:pStyle w:val="Tekstpodstawowywcity2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Burmistrz</w:t>
      </w:r>
    </w:p>
    <w:p>
      <w:pPr>
        <w:pStyle w:val="Tekstpodstawowywcity2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Miasta i Gminy Szczekociny</w:t>
      </w:r>
    </w:p>
    <w:p>
      <w:pPr>
        <w:pStyle w:val="Tekstpodstawowywcity2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</w:t>
      </w:r>
    </w:p>
    <w:p>
      <w:pPr>
        <w:pStyle w:val="Tekstpodstawowywcity2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mgr inż. Krzysztof Dobrzyniewicz</w:t>
      </w:r>
    </w:p>
    <w:p>
      <w:pPr>
        <w:pStyle w:val="Tekstpodstawowywcity2"/>
        <w:ind w:left="0" w:hanging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lPkt1">
    <w:name w:val="_Zal_Pkt_1"/>
    <w:qFormat/>
    <w:pPr>
      <w:widowControl/>
      <w:tabs>
        <w:tab w:val="clear" w:pos="708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20:57:00Z</dcterms:created>
  <dc:creator>Mirek</dc:creator>
  <dc:description/>
  <cp:keywords/>
  <dc:language>en-US</dc:language>
  <cp:lastModifiedBy>Stan29</cp:lastModifiedBy>
  <cp:lastPrinted>2015-11-10T13:29:00Z</cp:lastPrinted>
  <dcterms:modified xsi:type="dcterms:W3CDTF">2015-11-30T12:58:00Z</dcterms:modified>
  <cp:revision>32</cp:revision>
  <dc:subject/>
  <dc:title>Załącznik nr 1 do uchwały</dc:title>
</cp:coreProperties>
</file>