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łącznik Nr 9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5r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Komunalnego Zakładu Budżet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obrotowych na 01.01.2015r   +  164 148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zychody   -  2 500 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7"/>
        <w:gridCol w:w="1276"/>
        <w:gridCol w:w="1559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arzanie i zaopatrywanie w wodę i g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1 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dostarczania wod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 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paliw gaz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sprzedaży ga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6 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wpływy z usług cmentar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 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remontowo- budowlanych i transportow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5 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6 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dbioru ściek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 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czyszczania miasta i ws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najmu i dzierżawy mająt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33 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,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1"/>
        <w:gridCol w:w="1284"/>
        <w:gridCol w:w="1559"/>
        <w:gridCol w:w="8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, </w:t>
            </w: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80 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ajątkowe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 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datki bieżąc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908 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datki na wynagrodzenia i składki od ni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licza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3 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na rzecz osób fizyc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związane z realizacją zadań statutowych jednostek budżetow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30 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,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1.12.2015r + 217 097zł, w tym: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>środki pieniężne   +    18 729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należności             +    326 008 zł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zobowiązania         -    145 367 zł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4.  pozostałe środki obrotowe  + 17 727 zł.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Standard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30:00Z</dcterms:created>
  <dc:creator>Ewa Pniak</dc:creator>
  <dc:description/>
  <cp:keywords/>
  <dc:language>en-US</dc:language>
  <cp:lastModifiedBy>Stan02</cp:lastModifiedBy>
  <cp:lastPrinted>2016-03-09T14:44:00Z</cp:lastPrinted>
  <dcterms:modified xsi:type="dcterms:W3CDTF">2016-03-18T13:15:00Z</dcterms:modified>
  <cp:revision>28</cp:revision>
  <dc:subject/>
  <dc:title/>
</cp:coreProperties>
</file>