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2015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Wykonanie wydatków na programy i projekty realizowan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e środków pochodzących z Unii Europejskiej w 2015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4677"/>
        <w:gridCol w:w="1134"/>
        <w:gridCol w:w="1134"/>
        <w:gridCol w:w="993"/>
        <w:gridCol w:w="992"/>
        <w:gridCol w:w="709"/>
        <w:gridCol w:w="992"/>
        <w:gridCol w:w="992"/>
        <w:gridCol w:w="567"/>
        <w:gridCol w:w="992"/>
        <w:gridCol w:w="993"/>
        <w:gridCol w:w="567"/>
      </w:tblGrid>
      <w:tr>
        <w:trPr>
          <w:trHeight w:val="2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dzień </w:t>
            </w:r>
            <w:r>
              <w:rPr>
                <w:rFonts w:cs="Arial" w:ascii="Arial" w:hAnsi="Arial"/>
                <w:b/>
                <w:sz w:val="16"/>
                <w:szCs w:val="16"/>
              </w:rPr>
              <w:t>01.01.2015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dzień </w:t>
            </w:r>
            <w:r>
              <w:rPr>
                <w:rFonts w:cs="Arial" w:ascii="Arial" w:hAnsi="Arial"/>
                <w:b/>
                <w:sz w:val="14"/>
                <w:szCs w:val="14"/>
              </w:rPr>
              <w:t>31.12.2015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bieżąc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</w:tr>
      <w:tr>
        <w:trPr>
          <w:trHeight w:val="3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ogram Rozwoju Obszarów Wiejskich 2007 – 201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ś 3 „Jakość życia na obszarach wiejskich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 różnicowanie gospodarki wiejskiej”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nie 321 „Podstawowe usługi dla gospodarki i ludności wiejskiej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peracja pn. „Przebudowa targowis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 Szczekocinach – ul. Leś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369 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 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 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ściekowa i ochrona w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369 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 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2 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</w:tr>
      <w:tr>
        <w:trPr>
          <w:trHeight w:val="2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ozwoju Obszarów Wiejskich 2007 –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3 Jakość życia na obszarach wiej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óżnicowanie gospodarki wiej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321 „Podstawowe usługi dla gospodarki i ludności wiejskiej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cja pn.” Budowa sieci wodociągowej wra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rzyłączami w miejscowości Szczekoc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ejonie ulic: Senatorska, Spacerowa, Paderewskiego, Żeromskieg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69 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 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1 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 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1 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ozwoju Obszarów Wiejskich 2007 –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4 Lea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413 „Wdrażanie lokalnych strategii rozwoju” w zakresie operacji odpowiadających warunkom przyznania pomocy w ramach działania „Odnowa i rozwój wsi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cja pn. „Budowa amfiteatr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zczekocin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ozwoju Obszarów Wiejskich 2007 –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4 „Leader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e 413 „Wdrażanie lokalnych strategii rozwoju” w zakresie  operacji odpowiadających warunkom przyznania pomocy w ramach małych proj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cja pn.„Zakup instrumentów muzycznych dla Młodzieżowej Orkiestry Dęt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zczekocin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ozwoju Obszarów Wiejskich 2007 –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4 „Leader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e 413 „Wdrażanie lokalnych strategii rozwoju” w zakresie działania „Odnowa i rozwój wsi” Operacja p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Remont i wyposażenie Izby Trady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Goleniow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 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kty spor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ogram Rozwoju Obszarów Wiejskich 2007 – 201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ziałanie „Odnowa i rozwój wsi”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peracja pn.„</w:t>
            </w:r>
            <w:r>
              <w:rPr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Budowa budynku socjalno-szatniowego przy Stadionie Miejskim w Szczekocin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19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281 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38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 137 14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52 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5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3:00Z</dcterms:created>
  <dc:creator>Sztykiel</dc:creator>
  <dc:description/>
  <cp:keywords/>
  <dc:language>en-US</dc:language>
  <cp:lastModifiedBy>Stan02</cp:lastModifiedBy>
  <cp:lastPrinted>2012-11-12T11:57:00Z</cp:lastPrinted>
  <dcterms:modified xsi:type="dcterms:W3CDTF">2016-03-18T13:21:00Z</dcterms:modified>
  <cp:revision>38</cp:revision>
  <dc:subject/>
  <dc:title>                             Załącznik Nr 14</dc:title>
</cp:coreProperties>
</file>