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ing3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Heading3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i wydatki związane z realizacją zadań zleconych 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 zakresu administracji rządowej w 201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 xml:space="preserve">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2"/>
        <w:gridCol w:w="1134"/>
        <w:gridCol w:w="1134"/>
        <w:gridCol w:w="1276"/>
      </w:tblGrid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-gminnym) ustaw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11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11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4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24 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zada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 z zakresu administracji rządowej zlecone gminom (związkom gmin, związkom powiatowo – gminnym ), związane z realizacją świadczenia wychowawczego stanowiącego pomoc państwa w wychowywaniu dzie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24 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24 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87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687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87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7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94 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94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Projekt wydatków według działów, rozdziałów i grup paragraf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946"/>
        <w:gridCol w:w="992"/>
        <w:gridCol w:w="992"/>
        <w:gridCol w:w="851"/>
        <w:gridCol w:w="850"/>
        <w:gridCol w:w="993"/>
        <w:gridCol w:w="992"/>
        <w:gridCol w:w="850"/>
        <w:gridCol w:w="851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 PUB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 Wojewódz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, KONTROLI I OCHRONY PRAWA  ORAZ SĄD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 ,kontroli i ochron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ONA NAR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datki obro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 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 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 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411 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411 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  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6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155 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wychowaw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24 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24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 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654 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687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687 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 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501 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494 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494 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8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 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155 76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ind w:right="-851" w:hanging="0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2:00Z</dcterms:created>
  <dc:creator>Sztykiel</dc:creator>
  <dc:description/>
  <cp:keywords/>
  <dc:language>en-US</dc:language>
  <cp:lastModifiedBy>Stan11</cp:lastModifiedBy>
  <cp:lastPrinted>2014-10-28T13:22:00Z</cp:lastPrinted>
  <dcterms:modified xsi:type="dcterms:W3CDTF">2016-11-09T11:16:00Z</dcterms:modified>
  <cp:revision>50</cp:revision>
  <dc:subject/>
  <dc:title/>
</cp:coreProperties>
</file>