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Heading3"/>
        <w:spacing w:before="0" w:after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7 rok</w:t>
      </w:r>
    </w:p>
    <w:p>
      <w:pPr>
        <w:pStyle w:val="Heading3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sz w:val="28"/>
          <w:szCs w:val="28"/>
        </w:rPr>
        <w:t>Rozchody budże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2017 roku</w:t>
      </w:r>
    </w:p>
    <w:p>
      <w:pPr>
        <w:pStyle w:val="Normal"/>
        <w:spacing w:lineRule="auto" w:line="276" w:before="0" w:after="200"/>
        <w:rPr>
          <w:rFonts w:ascii="Arial" w:hAnsi="Arial" w:eastAsia="Calibri;Century Gothic" w:cs="Arial"/>
          <w:b/>
          <w:b/>
          <w:bCs/>
          <w:sz w:val="28"/>
          <w:szCs w:val="28"/>
          <w:lang w:eastAsia="en-US"/>
        </w:rPr>
      </w:pPr>
      <w:r>
        <w:rPr>
          <w:rFonts w:eastAsia="Calibri;Century Gothic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;Century Gothic" w:cs="Arial"/>
          <w:b/>
          <w:b/>
          <w:lang w:eastAsia="en-US"/>
        </w:rPr>
      </w:pPr>
      <w:r>
        <w:rPr>
          <w:rFonts w:eastAsia="Calibri;Century Gothic" w:cs="Arial" w:ascii="Arial" w:hAnsi="Arial"/>
          <w:b/>
          <w:lang w:eastAsia="en-US"/>
        </w:rPr>
        <w:t xml:space="preserve">Rozchody ogółem 315 000 zł,  </w:t>
      </w:r>
      <w:r>
        <w:rPr>
          <w:rFonts w:eastAsia="Calibri;Century Gothic" w:cs="Arial" w:ascii="Arial" w:hAnsi="Arial"/>
          <w:lang w:eastAsia="en-US"/>
        </w:rPr>
        <w:t>z tego:</w:t>
      </w:r>
    </w:p>
    <w:p>
      <w:pPr>
        <w:pStyle w:val="Normal"/>
        <w:spacing w:lineRule="auto" w:line="276" w:before="0" w:after="200"/>
        <w:rPr/>
      </w:pPr>
      <w:r>
        <w:rPr/>
        <w:t>992 – Spłata otrzymanych krajowych kredytów –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14"/>
        <w:gridCol w:w="1804"/>
        <w:gridCol w:w="4441"/>
        <w:gridCol w:w="139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sz w:val="22"/>
                <w:szCs w:val="22"/>
                <w:lang w:eastAsia="en-US"/>
              </w:rPr>
              <w:t>Kwota zaciągniętego kredytu lub pożyczki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sz w:val="22"/>
                <w:szCs w:val="22"/>
                <w:lang w:eastAsia="en-US"/>
              </w:rPr>
              <w:t>Przeznaczeni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 w:cs="Arial" w:ascii="Arial" w:hAnsi="Arial"/>
                <w:b/>
                <w:sz w:val="22"/>
                <w:szCs w:val="22"/>
                <w:lang w:eastAsia="en-US"/>
              </w:rPr>
              <w:t>Kwota do spłaty w 2017 rok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744 9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udowa drogi gminnej – ul. Nowej w Szczekocinach łączącej drogę krajową DK-78 z drogą powiatową DP 1777-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 128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udowa sieci wodociągowej wraz z przyłączami w miejscowości Starzyny, Wólka Starzyńska, Brzostek, Przyłęk, Szyszki-Łąkietka (Etap II obejmujący miejscowości Wólka Starzyńska, Brzostek, Przyłęk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270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udowa dróg i chodników w Osiedlu Polna w Szczekocinach - ciągi pieszo jezdne ul. Witosa, ul. Reja, ul. Kosynierów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9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95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udowa szaletu miejskieg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55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 000 95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Spłata zobowiązań z tytułu wcześniej zaciągniętych kredytów (rok 201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570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udowa kolektora sanitarnego wraz z przyłączami i sieci wodociągowej w rejonie ul. Śląskiej w Szczekocina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372 35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 xml:space="preserve">Modernizacja oczyszczalni ścieków przy </w:t>
            </w:r>
          </w:p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ul. Parkowej  w Szczekocina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 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79 82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udowa sieci wodociągowej w ul. Paderewskiego w Szczekocina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280 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Modernizacja drogi dojazdowej do łąk w m. Goleniow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</w:t>
            </w:r>
          </w:p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89 04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udowa sieci wodociągowej z przyłączami w miejscowości Wólka Ołudzka i Jeziorowice – etap 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5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</w:t>
            </w:r>
          </w:p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631 93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Przebudowa targowiska w Szczekocinach – ul. Leśn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</w:t>
            </w:r>
          </w:p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918.69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Spłata zobowiązań z tytułu wcześniej zaciągniętych kredytów (rok 2013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6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</w:t>
            </w:r>
          </w:p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70.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udowa ciągu pieszo jezdnego w ul. Kosynierów Osiedle Polna w Szczekocinac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5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 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0.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Zakup średniego samochodu ratowniczo gaśniczego dla Komendy Powiatowej Państwowej Straży Pożarnej w Zawierci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BS Szczekociny</w:t>
            </w:r>
          </w:p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278.0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Nabycie do gminnego zasobu nieruchomości prawa wieczystego użytkowania działki Nr 1670/4 położonej w miejscowości Szczekocin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25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KBS Niegowa</w:t>
            </w:r>
          </w:p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kredyt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 151 70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20"/>
                <w:lang w:eastAsia="en-US"/>
              </w:rPr>
              <w:t>Przebudowa drogi powiatowej Nr 1777S relacji Szczekociny-Rokitno-Dzwonowice etap I-dotacja dla Starostwa Powiatowego z Zawierci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entury Gothic" w:cs="Arial" w:ascii="Arial" w:hAnsi="Arial"/>
                <w:sz w:val="22"/>
                <w:szCs w:val="22"/>
                <w:lang w:eastAsia="en-US"/>
              </w:rPr>
              <w:t>100 000</w:t>
            </w:r>
          </w:p>
        </w:tc>
      </w:tr>
      <w:tr>
        <w:trPr/>
        <w:tc>
          <w:tcPr>
            <w:tcW w:w="8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;Century Gothic" w:cs="Arial" w:ascii="Arial" w:hAnsi="Arial"/>
                <w:b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Arial" w:hAnsi="Arial"/>
                <w:b/>
                <w:sz w:val="22"/>
                <w:szCs w:val="22"/>
                <w:lang w:eastAsia="en-US"/>
              </w:rPr>
              <w:t>315 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Miasta i Gminy Szczekociny                                                     </w:t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53:00Z</dcterms:created>
  <dc:creator>AGATA</dc:creator>
  <dc:description/>
  <cp:keywords/>
  <dc:language>en-US</dc:language>
  <cp:lastModifiedBy>Stan11</cp:lastModifiedBy>
  <cp:lastPrinted>2016-10-27T08:07:00Z</cp:lastPrinted>
  <dcterms:modified xsi:type="dcterms:W3CDTF">2016-11-08T12:54:00Z</dcterms:modified>
  <cp:revision>7</cp:revision>
  <dc:subject/>
  <dc:title>                                                                                                                      Załączni</dc:title>
</cp:coreProperties>
</file>