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</w:t>
      </w:r>
    </w:p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0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ealizowanych przez gminę podlegających odprowadzeniu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budżetu państwa w 2017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0"/>
        <w:gridCol w:w="4620"/>
        <w:gridCol w:w="1129"/>
        <w:gridCol w:w="141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ochodów dla gmin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wojewódzki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a udostępnienie danych osobowych z gminnego zbioru meldunkowego(5%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hody za świadczenie specjalistycznych usług opiekuńczych  (5%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5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z tytułu zwrotu funduszu alimentacyjn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 9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1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08:00Z</dcterms:created>
  <dc:creator>Sztykiel</dc:creator>
  <dc:description/>
  <cp:keywords/>
  <dc:language>en-US</dc:language>
  <cp:lastModifiedBy>Stan29</cp:lastModifiedBy>
  <cp:lastPrinted>2014-10-28T13:57:00Z</cp:lastPrinted>
  <dcterms:modified xsi:type="dcterms:W3CDTF">2016-11-08T13:00:00Z</dcterms:modified>
  <cp:revision>37</cp:revision>
  <dc:subject/>
  <dc:title>Załącznik Nr</dc:title>
</cp:coreProperties>
</file>