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ącznik Nr 12 </w:t>
      </w:r>
    </w:p>
    <w:p>
      <w:pPr>
        <w:pStyle w:val="Heading3"/>
        <w:spacing w:lineRule="auto" w:line="24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o projektu uchwały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budżetowej na 2017 rok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 dochodów i wydat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iązanych z realizacją zadań własnych w ramach dotacji celowych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trzymywanych z budżetu państwa w 2017 rok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Projekt  dochod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9923"/>
        <w:gridCol w:w="1134"/>
        <w:gridCol w:w="1134"/>
        <w:gridCol w:w="1276"/>
      </w:tblGrid>
      <w:tr>
        <w:trPr>
          <w:trHeight w:val="41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z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zdz.</w:t>
            </w:r>
          </w:p>
        </w:tc>
        <w:tc>
          <w:tcPr>
            <w:tcW w:w="9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k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tym: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chody bież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h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jątkow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ta i wychow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0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szko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14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0 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0 9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wiązków powiatowo-gmin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siłki i pomoc w naturze oraz składki na ubezpieczenia  emerytalne i rentowe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siłki st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 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19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rodki 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230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w zakresie dożywi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acje celowe otrzymane z budżetu państwa na realizację własnych zadań bieżących gmin (związków gmin, związków powiatowo-gminnych)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dukacyjna opieka wychow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moc materialna dla uczniów o charakterze socjalny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7 3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7 3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b/>
        </w:rPr>
        <w:t>II. Projekt wydatków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8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4394"/>
        <w:gridCol w:w="993"/>
        <w:gridCol w:w="992"/>
        <w:gridCol w:w="992"/>
        <w:gridCol w:w="1559"/>
        <w:gridCol w:w="1276"/>
        <w:gridCol w:w="1276"/>
        <w:gridCol w:w="992"/>
        <w:gridCol w:w="1134"/>
        <w:gridCol w:w="709"/>
      </w:tblGrid>
      <w:tr>
        <w:trPr>
          <w:trHeight w:val="13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Dz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dz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zw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jekt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 tego: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bieżące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majątkow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</w:tr>
      <w:tr>
        <w:trPr>
          <w:trHeight w:val="1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datki jednostek budżetowych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 tego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ś</w:t>
            </w:r>
            <w:r>
              <w:rPr>
                <w:rFonts w:cs="Arial" w:ascii="Arial" w:hAnsi="Arial"/>
                <w:b/>
                <w:sz w:val="16"/>
                <w:szCs w:val="16"/>
              </w:rPr>
              <w:t>wiadczenia na rzecz osób fizycznyc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wydatki na programy finansowane z udziałem środków  o których mowa w art.5 ust1 pkt2 i 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westycje i zakupy inwestycyjne</w:t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nagrodzenia i składki od nich nalicz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wydatki związane z realizacją ich statutowych zadań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wiata i wychowa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6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0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szkol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01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społecz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0 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10 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7 8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3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kładki na ubezpieczenie zdrowotne opłacane za osoby pobierające niektóre świadczenia z pomocy społecznej, niektóre  świadczenia rodzinne oraz za osoby uczestniczące w zajęciach w centrum integracji społe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4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iłki i pomoc w naturze oraz składki na ubezpieczenia  emerytalne i rentowe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3 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iłki stał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5 1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środki  Pomocy Społecznej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2 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 2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 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2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w zakresie dożywi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dukacyjna opieka wychowawcz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4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moc materialna dla uczniów o charakterze socjalny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7 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7 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4 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1 6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2 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3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 xml:space="preserve">Burmistrz </w:t>
      </w:r>
    </w:p>
    <w:p>
      <w:pPr>
        <w:pStyle w:val="Normal"/>
        <w:ind w:right="-851" w:hanging="0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iasta i Gminy Szczekociny</w:t>
      </w:r>
    </w:p>
    <w:p>
      <w:pPr>
        <w:pStyle w:val="Normal"/>
        <w:jc w:val="right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</w:t>
      </w:r>
    </w:p>
    <w:p>
      <w:pPr>
        <w:pStyle w:val="Normal"/>
        <w:ind w:right="-851" w:hanging="0"/>
        <w:jc w:val="center"/>
        <w:rPr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mgr inż. Krzysztof Dobrzyniewicz</w:t>
      </w:r>
    </w:p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orient="landscape" w:w="16838" w:h="11906"/>
      <w:pgMar w:left="1417" w:right="1417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2:10:00Z</dcterms:created>
  <dc:creator>Sztykiel</dc:creator>
  <dc:description/>
  <cp:keywords/>
  <dc:language>en-US</dc:language>
  <cp:lastModifiedBy>Stan11</cp:lastModifiedBy>
  <cp:lastPrinted>2015-11-09T08:24:00Z</cp:lastPrinted>
  <dcterms:modified xsi:type="dcterms:W3CDTF">2016-11-08T11:54:00Z</dcterms:modified>
  <cp:revision>73</cp:revision>
  <dc:subject/>
  <dc:title>II</dc:title>
</cp:coreProperties>
</file>