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9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PLANU  FINANSOW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munalnego Zakładu Budżetoweg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 Szczekocinach na 2017 ro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Stan środków obrotowych na 01.01.2017r   -   43 105 zł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chody   -  2 400 000 zł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5528"/>
        <w:gridCol w:w="141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z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twarzanie i zaopatrywanie w wod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00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starczanie wod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dostarczania wod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ziałalność usługow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 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3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mentarz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cmentarnych i pogrzebow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109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została działalnoś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ływy z usług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9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9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komunalna i ochrona środowis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ospodarka ściek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dbioru ściekó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5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czyszczanie miasta i ws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oczyszczania miasta i w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5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5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00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łady gospodarki komun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ływy z usług najmu i dzierżawy mająt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00 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2 400 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datki    -  2 400 000 zł,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 tym: </w:t>
      </w:r>
    </w:p>
    <w:p>
      <w:pPr>
        <w:pStyle w:val="Akapitzli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ydatki bieżące – 2 400 000 zł,</w:t>
      </w:r>
      <w:r>
        <w:rPr>
          <w:rFonts w:cs="Arial" w:ascii="Arial" w:hAnsi="Arial"/>
        </w:rPr>
        <w:t xml:space="preserve"> z tego: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wynagrodzenia i składki od nich naliczane –  900 000 zł,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datki związane z realizacją zadań statutowych – 1 475 000 zł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" w:ascii="Arial" w:hAnsi="Arial"/>
        </w:rPr>
        <w:t>świadczenia na rzecz osób fizycznych – 25 000 zł,</w:t>
      </w:r>
    </w:p>
    <w:p>
      <w:pPr>
        <w:pStyle w:val="Akapitzli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an środków obrotowych na 31.12.2017r  - 43 105 zł. 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Burmistrz</w:t>
      </w:r>
    </w:p>
    <w:p>
      <w:pPr>
        <w:pStyle w:val="Normal"/>
        <w:spacing w:lineRule="auto" w:line="360"/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spacing w:lineRule="auto" w:line="360"/>
        <w:ind w:firstLine="6521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Standard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1:17:00Z</dcterms:created>
  <dc:creator>Ewa Pniak</dc:creator>
  <dc:description/>
  <cp:keywords/>
  <dc:language>en-US</dc:language>
  <cp:lastModifiedBy>Stan11</cp:lastModifiedBy>
  <cp:lastPrinted>2016-10-20T13:28:00Z</cp:lastPrinted>
  <dcterms:modified xsi:type="dcterms:W3CDTF">2016-11-08T12:50:00Z</dcterms:modified>
  <cp:revision>42</cp:revision>
  <dc:subject/>
  <dc:title/>
</cp:coreProperties>
</file>