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8</w:t>
      </w:r>
    </w:p>
    <w:p>
      <w:pPr>
        <w:pStyle w:val="Heading3"/>
        <w:spacing w:lineRule="auto" w:line="24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 projektu uchwały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budżetowej na 2017 rok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</w:rPr>
        <w:t>Projekt dotacj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z budżetu  Miasta i Gminy Szczekocin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 2017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ogółem – 4 464 990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</w:rPr>
        <w:t xml:space="preserve">zł, </w:t>
      </w:r>
      <w:r>
        <w:rPr>
          <w:rFonts w:cs="Arial" w:ascii="Arial" w:hAnsi="Arial"/>
        </w:rPr>
        <w:t>w ty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dla jednostek sektora finansów publicznych – 1 120 000 zł, </w:t>
      </w:r>
      <w:r>
        <w:rPr>
          <w:rFonts w:cs="Arial" w:ascii="Arial" w:hAnsi="Arial"/>
        </w:rPr>
        <w:t>w tym:</w:t>
      </w:r>
    </w:p>
    <w:p>
      <w:pPr>
        <w:pStyle w:val="Normal"/>
        <w:ind w:left="13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 xml:space="preserve">Dotacje podmiotow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6204"/>
        <w:gridCol w:w="127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ultura i ochrona dziedzictwa narodoweg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12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0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y i ośrodki kultury, świetlice i klub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samorządowej instytucji kul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1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bliote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 budżet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la samorządowej instytucji kul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dla jednostek nienależących do sektora finansów publicznych – 3 344 990 zł,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Dotacje podmiotow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6663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ta i wychow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264 9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y podstaw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777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77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-ny „Nasza Szkoła” 631 735zł, Goleniowy „Szkoła Marzeń” 473 423z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itno „ Razem dla Szkoły” 672 432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7 5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szk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28 000</w:t>
            </w:r>
          </w:p>
        </w:tc>
      </w:tr>
      <w:tr>
        <w:trPr>
          <w:trHeight w:val="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28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leniowy „Szkoła Marzeń” 240 000zł, Rokitno „ Razem dla Szkoły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 000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8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mnaz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3 600</w:t>
            </w:r>
          </w:p>
        </w:tc>
      </w:tr>
      <w:tr>
        <w:trPr>
          <w:trHeight w:val="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oleniowy „Szkoła Marzeń” 162 170zł, Rokitno „ Razem dla Szkoły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430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 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4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 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leniowy „Szkoła Marzeń” 87 100zł, Rokitno „ Razem dla Szkoły”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8 200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 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ja zadań wymagających stosowania specjalnej organizacji nauki i metod pracy dla dzieci i młodzieży w szkołach podstawowych, gimnazjach, liceach ogólnokształcących, liceach profilowanych i szkołach zawodowych oraz szkołach artysty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0 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z-ny „Nasza Szkoła” 335 050zł, Rokitno „ Razem dla Szkoły”            152 880zł, Goleniowy „Szkoła Marzeń” 22 570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 500</w:t>
            </w:r>
          </w:p>
        </w:tc>
      </w:tr>
    </w:tbl>
    <w:p>
      <w:pPr>
        <w:pStyle w:val="Normal"/>
        <w:ind w:left="10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93"/>
        <w:gridCol w:w="6346"/>
        <w:gridCol w:w="127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jek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w z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ltura fizyczna i spo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0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a w zakresie kultury fizycznej i spor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celowa z budżetu na finansowanie lub dofinansowanie zadań zleconych do realizacji stowarzyszeniom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Nagwek3Znak">
    <w:name w:val="Nagłówek 3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9:12:00Z</dcterms:created>
  <dc:creator>Sztykiel</dc:creator>
  <dc:description/>
  <cp:keywords/>
  <dc:language>en-US</dc:language>
  <cp:lastModifiedBy>Stan07</cp:lastModifiedBy>
  <cp:lastPrinted>2016-11-07T13:37:00Z</cp:lastPrinted>
  <dcterms:modified xsi:type="dcterms:W3CDTF">2016-11-07T12:40:00Z</dcterms:modified>
  <cp:revision>37</cp:revision>
  <dc:subject/>
  <dc:title>Załącznik Nr</dc:title>
</cp:coreProperties>
</file>