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5.03.00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CZYSZCZENIE  NAWIERZCHNI  DROGOWEJ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0.  PRZEPISY ZWIĄZANE</w:t>
          </w:r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</w:rPr>
      </w:pPr>
      <w:r>
        <w:rPr>
          <w:rFonts w:cs="Arial" w:ascii="Arial" w:hAnsi="Arial"/>
          <w:b/>
          <w:caps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odbioru  robót  związanych  z  </w:t>
      </w:r>
      <w:r>
        <w:rPr>
          <w:rFonts w:cs="Arial" w:ascii="Arial" w:hAnsi="Arial"/>
          <w:color w:val="000000"/>
        </w:rPr>
        <w:t xml:space="preserve">oczyszczeniem  nawierzchni  drogowej  </w:t>
      </w:r>
      <w:r>
        <w:rPr>
          <w:rFonts w:cs="Arial" w:ascii="Arial" w:hAnsi="Arial"/>
        </w:rPr>
        <w:t xml:space="preserve">w  ramach  projektu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3.  Zakres robót objętych O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Ustalenia zawarte w niniejszej specyfikacji dotycz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asad prowadzenia robót zw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ch                           z wykonaniem i odbiorem robót oczyszczenia nawierzchni. Czyszczenie nawierzchni polega na usun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u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 xml:space="preserve">w postaci kurzu, piasku, błota, pyłu,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mieci (tj. odpadków pozostawionych przez 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kowników drogi oraz naniesionych przez koła pojazdów i wiatr), materiału wypełni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szczeliny                w nawierzchniach kamiennych (np. w bruku, kostce, tłuczniu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Czyszczenie nawierzchni wykonuje s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w czasie bie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ego utrzymania drogi, gdy</w:t>
      </w:r>
      <w:r>
        <w:rPr>
          <w:rFonts w:eastAsia="TimesNewRoman;MS Mincho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usun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błota i innych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prawia bezpie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o ruchu, zmniejs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o</w:t>
      </w:r>
      <w:r>
        <w:rPr>
          <w:rFonts w:eastAsia="TimesNewRoman;MS Mincho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zgu pojazdów na nawilgoconej jezdni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lepsza warunki higieniczne ludn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amieszkałej w pobli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, chron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j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zed wdychaniem kurzu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w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sza estetyk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drogi i jej otoczeni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) przed roz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leniem nowych mieszanek asfaltowych w celu uzyskania dobrego zw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ia i poł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a ze sob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oszczególnych warstw konstrukcji drog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4.  Określenia podstaw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.4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czyszczenie nawierzchni - usun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, przy 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u odpowiednich na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,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oza powierzchn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czyszczan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.4.2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ozostałe okr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enia podstawowe s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godne z obow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i, odpowiednimi polskimi normami i z definicjami podanymi w OST D-M-00.00.00 „Wymagania ogólne” [1] pkt 1.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5.  Ogólne wymagania dotycząc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yc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robót podano w OST D-M-00.00.00 „Wymagania ogólne” [1] pkt 1.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 MATERIAŁ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1.  Ogólne wymagania dotyczące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yc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materiałów, ich pozyskiwania i składowania, podano w OST                         D-M-00.00.00 „Wymagania ogólne” [1] pkt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2.2.  Materiały stosowane przy oczyszczeniu nawierzch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2.2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od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Przy oczyszczeniu nawierzchni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stos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k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czyst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od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z rzek, jezior, stawów i innych zbiorników otwartych oraz wod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studzienn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i wodoc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ow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 Nie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stos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wody z widocznymi zanieczyszczeniami, np.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mieciami, r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n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odn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odpadami przemysłowymi, kanalizacyjnymi it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2.2.2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Inne materiał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Nie wyst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SPRZĘ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1.  Ogólne wymagania dotyczące sprzę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yc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podano w OST D-M-00.00.00 „Wymagania ogólne” [1] pkt 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2.  Sprzęt do oczyszczenia nawierzch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Wykonawca przyst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do oczyszczenia nawierzchni, w z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d zakresu robót, powinien wykaz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korzystania z nast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 zaakceptowanego przez In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nier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otek mechaniczn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amiatarek samobi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arek powietrza, dmuchaw pneumatyczn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ywarko-zamiatarek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ładowarek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biorników na wod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maszyn do spłukiwania wod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lub pr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ownic wodn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kurzaczy przemysłow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zy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ów 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ych, jak szczotki, grace, łopaty, miotły, sztyce it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TRANSPOR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4.1.  Ogólne wymagania dotyczące transpor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. transportu podano w OST D-M-00.00.00 „Wymagania ogólne” [1] pkt 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4.2.  Transport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Do wywiezienia zebranych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dowolnego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a transportowego, ewentualnie z przykrywan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krzyni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(w przypadku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o nieprzyjemnym zapachu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 WYKONANIE 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1.  Ogólne zasady wykon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wykonania robót podano w OST D-M-00.00.00 „Wymagania ogólne”[1] pkt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2.  Zasady oczyszczenia nawierzch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Sposób oczyszczenia nawierzchni powinien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godny z SS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zyszczenie nawierzchni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prowadz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przypadkach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okr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ych w odpowiednich OST i SST, przed roz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em nowych mieszanek asfaltowych,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nadmiernego zanieczyszczenia jezdni w okresach bie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ego utrzymania drogi, przy czym zaleca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dokon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k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orazowo oczyszczenia nawierzchni przy wiosennym po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kowaniu dróg w maju-czerwcu k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ego rok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dstawowe czynn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rzy oczyszczeniu nawierzchni obejm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oboty przygotowawcze, obejm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okr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enie lokalizacji i ustalenie rodzaju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oczyszczenia nawierzchni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oboty ko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e - po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k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teren robót z wywiezieniem zebranych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zy oczyszczeniu nawierzchni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 zasadzie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Arial" w:hAnsi="Arial" w:eastAsia="TimesNewRoman;MS Mincho" w:cs="Arial"/>
          <w:color w:val="000000"/>
        </w:rPr>
      </w:pPr>
      <w:r>
        <w:rPr>
          <w:rFonts w:cs="Arial" w:ascii="Arial" w:hAnsi="Arial"/>
          <w:color w:val="000000"/>
        </w:rPr>
        <w:t>usu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 jezdni zanieczyszczenia w kierunku kraw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jezdni i czasowo je skład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na poboczu, chodniku lub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u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ywozi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nieczyszczenia z pobocza poza granice pasa drogow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3.  Wykonanie robót czyszczenia nawierzch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3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Dobór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do czyszcz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Dobór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powinien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stosowany do warunków robót. Przy jego doborze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br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d uwag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, 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zczotki stalowe, z piassawy lub włosia, włókien syntetycznych i miotły słu</w:t>
      </w:r>
      <w:r>
        <w:rPr>
          <w:rFonts w:eastAsia="TimesNewRoman;MS Mincho" w:cs="Arial" w:ascii="Arial" w:hAnsi="Arial"/>
          <w:color w:val="000000"/>
        </w:rPr>
        <w:t xml:space="preserve">żą </w:t>
      </w:r>
      <w:r>
        <w:rPr>
          <w:rFonts w:cs="Arial" w:ascii="Arial" w:hAnsi="Arial"/>
          <w:color w:val="000000"/>
        </w:rPr>
        <w:t>przede wszystkim do 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ego czyszczenia mniejszych powierzchni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zczotki mechaniczne (oczyszczarki)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stos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 oczyszczania w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szych powierzchni, zwłaszcza podbudów i nawierzchni o d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j spoist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dmuchawy pneumatyczne lub 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arki oczyszc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za pomoc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onego powietrza dobrze pracuj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 miejscach, gdzie z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na szybkim i dokładnym oczyszczeniu powierzchni suchych i nie pokrytych stwardniałym błotem oraz przy wydmuchaniu materiału wypełni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szczeliny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maszyny do spłukiwania wod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lub pr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ownice wodne po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dane s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do oczyszczenia zabłoconych                      i wilgotnych odcinków drogi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amiatarki pró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iowe i odkurzacze przemysłowe szczególnie wskazane s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e wzgl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ów sanitarnych, gdy usuwane zanieczyszczenia zawieraj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yły substancji tr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i szkodliwych dla organizmu człowieka (pyły krzemionkowe b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</w:t>
      </w:r>
      <w:r>
        <w:rPr>
          <w:rFonts w:eastAsia="TimesNewRoman;MS Mincho" w:cs="Arial" w:ascii="Arial" w:hAnsi="Arial"/>
          <w:color w:val="000000"/>
        </w:rPr>
        <w:t xml:space="preserve">ź </w:t>
      </w:r>
      <w:r>
        <w:rPr>
          <w:rFonts w:cs="Arial" w:ascii="Arial" w:hAnsi="Arial"/>
          <w:color w:val="000000"/>
        </w:rPr>
        <w:t>pyły higroskopijne, jak chlorek wapnia lub wapno palone)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 drobny, np. grace stalowe i oskardy słu</w:t>
      </w:r>
      <w:r>
        <w:rPr>
          <w:rFonts w:eastAsia="TimesNewRoman;MS Mincho" w:cs="Arial" w:ascii="Arial" w:hAnsi="Arial"/>
          <w:color w:val="000000"/>
        </w:rPr>
        <w:t xml:space="preserve">żą </w:t>
      </w:r>
      <w:r>
        <w:rPr>
          <w:rFonts w:cs="Arial" w:ascii="Arial" w:hAnsi="Arial"/>
          <w:color w:val="000000"/>
        </w:rPr>
        <w:t>do odspajania suchego, zbitego błota, a łopaty do usuwania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 xml:space="preserve">ze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ów przy kraw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nikach ulicznych it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3.2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Czyszczenie nawierzch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Przy bie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ym utrzymaniu dróg najkorzystniej jest przeprowadzi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iosenne oczyszczenie nawierzchni bezp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o po pozbyciu si</w:t>
      </w:r>
      <w:r>
        <w:rPr>
          <w:rFonts w:eastAsia="TimesNewRoman;MS Mincho" w:cs="Arial" w:ascii="Arial" w:hAnsi="Arial"/>
          <w:color w:val="000000"/>
        </w:rPr>
        <w:t>ę ś</w:t>
      </w:r>
      <w:r>
        <w:rPr>
          <w:rFonts w:cs="Arial" w:ascii="Arial" w:hAnsi="Arial"/>
          <w:color w:val="000000"/>
        </w:rPr>
        <w:t>niegu. Dotyczy to błota i kurzu pochod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m.in. ze startych materiałów nawierzchniowych oraz piasku posypywanego w czasie gołoledzi. Po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dane jest rozpocz</w:t>
      </w:r>
      <w:r>
        <w:rPr>
          <w:rFonts w:eastAsia="TimesNewRoman;MS Mincho" w:cs="Arial" w:ascii="Arial" w:hAnsi="Arial"/>
          <w:color w:val="000000"/>
        </w:rPr>
        <w:t xml:space="preserve">ąć </w:t>
      </w:r>
      <w:r>
        <w:rPr>
          <w:rFonts w:cs="Arial" w:ascii="Arial" w:hAnsi="Arial"/>
          <w:color w:val="000000"/>
        </w:rPr>
        <w:t>oczyszczenie natychmiast po roztajaniu, gdy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istnie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e wówczas płynne błoto jest łatwiej usuwalne. </w:t>
        <w:tab/>
        <w:t>Jezdn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trzeba tym dokładniej oczyszcz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m nawierzchnia jest bardziej wr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liwa na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sko</w:t>
      </w:r>
      <w:r>
        <w:rPr>
          <w:rFonts w:eastAsia="TimesNewRoman;MS Mincho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błotn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jak np. nawierzchnie asfaltowe. Na nawierzchniach ulepszonych zanieczyszczenia poza miastami s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na ogół małe, w zw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ku z czym główny nacisk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o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a oczyszczenie odcinków miejski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Czyszczenie nawierzchni, zarówno przy bie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ym utrzymaniu jak i przed roz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leniem nowych mieszanek asfaltowych, dokonuje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ie lub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em dobranym do warunków robót, według                       pktu 5.3.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Oczyszczenie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ów przykraw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nikowych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wykona</w:t>
      </w:r>
      <w:r>
        <w:rPr>
          <w:rFonts w:eastAsia="TimesNewRoman;MS Mincho" w:cs="Arial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ie, przy 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u drobnego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 jak: grace stalowe, łopaty, szczotki, miotły lub u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do odspojenia stwardniałych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mechanicznie, za pomoc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zczotek rotacyjnych, zmywarko-zamiatarek itp. z 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ym odspojeniem stwardniałych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polewaniem wod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zy stosowaniu szczotek prac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„na sucho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Ze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ów, oprócz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lu</w:t>
      </w:r>
      <w:r>
        <w:rPr>
          <w:rFonts w:eastAsia="TimesNewRoman;MS Mincho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ych, Wykonawca powinien usun</w:t>
      </w:r>
      <w:r>
        <w:rPr>
          <w:rFonts w:eastAsia="TimesNewRoman;MS Mincho" w:cs="Arial" w:ascii="Arial" w:hAnsi="Arial"/>
          <w:color w:val="000000"/>
        </w:rPr>
        <w:t xml:space="preserve">ąć </w:t>
      </w:r>
      <w:r>
        <w:rPr>
          <w:rFonts w:cs="Arial" w:ascii="Arial" w:hAnsi="Arial"/>
          <w:color w:val="000000"/>
        </w:rPr>
        <w:t>wszelkie inne zanieczyszczenia, jak np. wyrast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traw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, chwasty, pył itp.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sun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e zanieczyszczenia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ład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na dowolne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i transportowe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 wywie</w:t>
      </w:r>
      <w:r>
        <w:rPr>
          <w:rFonts w:eastAsia="TimesNewRoman;MS Mincho" w:cs="Arial" w:ascii="Arial" w:hAnsi="Arial"/>
          <w:color w:val="000000"/>
        </w:rPr>
        <w:t xml:space="preserve">źć </w:t>
      </w:r>
      <w:r>
        <w:rPr>
          <w:rFonts w:cs="Arial" w:ascii="Arial" w:hAnsi="Arial"/>
          <w:color w:val="000000"/>
        </w:rPr>
        <w:t>na składowisko odpad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Wykonawca oczy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kratki wpustowe z wszelkich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ie, przy 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u tzw. sztyc, dłut, zaostrzonych na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w kształcie płaskownika lub za pomoc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ody pod ci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eni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Czyszczenie studzienek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owych nie wchodzi w zakres robót zw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ch z czyszczeniem nawierzchni. Czyszczenie studzienek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ujm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osobnej pozycji kosztorysowej według zalec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wykonania i odbioru zawartych w OST D-03.01.03 [2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zy robotach wymag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bardzo dokładnego oczyszczenia warstw nawierzchni, np. przy stosowaniu geosyntetyków, oczyszczenie zakłada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dokładne usun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ze starej nawierzchni wszystkich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nie b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integraln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jej cz</w:t>
      </w:r>
      <w:r>
        <w:rPr>
          <w:rFonts w:eastAsia="TimesNewRoman;MS Mincho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(takich jak: lu</w:t>
      </w:r>
      <w:r>
        <w:rPr>
          <w:rFonts w:eastAsia="TimesNewRoman;MS Mincho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e kawałki i odpryski asfaltu, przyczepione do nawierzchni kawałki błota, gliny itp.)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eastAsia="TimesNewRoman;MS Mincho" w:cs="Arial"/>
          <w:color w:val="000000"/>
        </w:rPr>
      </w:pPr>
      <w:r>
        <w:rPr>
          <w:rFonts w:cs="Arial" w:ascii="Arial" w:hAnsi="Arial"/>
          <w:color w:val="000000"/>
        </w:rPr>
        <w:t>oczyszczenie całej nawierzchni (najkorzystniej obrotow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mechaniczn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wir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drucian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zczotk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) do stanu, w którym zapewnione zostanie pozostawienie na pod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rej nawierzchni jedynie elementów zw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ch w sposób trwały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ardzo dokładne oczyszczenie kraterów, przestrzeni wgł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bnych: p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ni</w:t>
      </w:r>
      <w:r>
        <w:rPr>
          <w:rFonts w:eastAsia="TimesNewRoman;MS Mincho" w:cs="Arial" w:ascii="Arial" w:hAnsi="Arial"/>
          <w:color w:val="000000"/>
        </w:rPr>
        <w:t>ęć</w:t>
      </w:r>
      <w:r>
        <w:rPr>
          <w:rFonts w:cs="Arial" w:ascii="Arial" w:hAnsi="Arial"/>
          <w:color w:val="000000"/>
        </w:rPr>
        <w:t>, sp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a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powierzchni bocznych i dna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eastAsia="TimesNewRoman;MS Mincho" w:cs="Arial"/>
          <w:color w:val="000000"/>
        </w:rPr>
      </w:pPr>
      <w:r>
        <w:rPr>
          <w:rFonts w:cs="Arial" w:ascii="Arial" w:hAnsi="Arial"/>
          <w:color w:val="000000"/>
        </w:rPr>
        <w:t>odkurzanie całej nawierzchni odkurzaczem przemysłowym lub, o ile na to pozwalaj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arunki miejscowe, strumieniem 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onego powietrza z przemieszczalnego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entylatora, o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e d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m wydmuchu powietrza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mycie nawierzchni strumieniem wody pod ci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eniem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 ewentualnym uzupełnieniu ubytków w starym pod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(np. mieszank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mineralnoasfaltow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wtórne odkurzanie całej nawierzchni odkurzaczem przemysłowym lub 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onym powietrz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3.3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Czyszczenie nawierzchni a otac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e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owisk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zy czyszczeniu nawierzchni zaleca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uwzgl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i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wpływ robót na aspekty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owiskowe, przy czym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nie po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dane jest stosowanie szczotek bez pochłaniaczy pyłu oraz bez natrysku wodnego (np. szczotek mechanicznych starszego typu lub szczotek doczepnych do c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ników rolniczych), ze wzgl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u na powstawanie d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j il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kurzu, unos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 powietrzu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e wzgl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u na nar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nie pracowników na przebywanie w tumanach kurzu, zawier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d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 pyłów mineralnych i krzemionki, nale</w:t>
      </w:r>
      <w:r>
        <w:rPr>
          <w:rFonts w:eastAsia="TimesNewRoman;MS Mincho" w:cs="Arial" w:ascii="Arial" w:hAnsi="Arial"/>
          <w:color w:val="000000"/>
        </w:rPr>
        <w:t>Ŝ</w:t>
      </w:r>
      <w:r>
        <w:rPr>
          <w:rFonts w:cs="Arial" w:ascii="Arial" w:hAnsi="Arial"/>
          <w:color w:val="000000"/>
        </w:rPr>
        <w:t>y unik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ego oczyszczania i zamiatania za pomoc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mioteł lub szczotek z piassawy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oczyszczanie pr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em wody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stos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tylko wtedy, gdy zapewniony jest odpływ wody brudnej do miejsc nie zagr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bezp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o zanieczyszczeniom wód płyn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i sto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TimesNewRoman;MS Mincho" w:cs="Arial"/>
          <w:color w:val="000000"/>
        </w:rPr>
      </w:pPr>
      <w:r>
        <w:rPr>
          <w:rFonts w:cs="Arial" w:ascii="Arial" w:hAnsi="Arial"/>
          <w:color w:val="000000"/>
        </w:rPr>
        <w:t>powierzchnie czyszczone mechanicznymi szczotkami rotacyjnymi powinny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wil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ne wod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aby zapobiec tworzeniu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ielkiej il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yłów i kurzu. J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zamiatana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wierzchnia nie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wil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a, w pobli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miejsca pracy szczotki mechanicznej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ie powinno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nnych stanowisk pracy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zyszczenie 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onym powietrzem powinno rozpoczyn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d kraw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po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j od strony nawietrznej (z której wieje wiatr) i prowadzi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topniowo w kierunku przeciwległej kraw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jezdni. Powstaje przy tym bardzo d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 ilo</w:t>
      </w:r>
      <w:r>
        <w:rPr>
          <w:rFonts w:eastAsia="TimesNewRoman;MS Mincho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kurzu, w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sza ni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przy czyszczeniu szczotk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mechaniczn</w:t>
      </w:r>
      <w:r>
        <w:rPr>
          <w:rFonts w:eastAsia="TimesNewRoman;MS Mincho" w:cs="Arial" w:ascii="Arial" w:hAnsi="Arial"/>
          <w:color w:val="000000"/>
        </w:rPr>
        <w:t xml:space="preserve">ą               </w:t>
      </w:r>
      <w:r>
        <w:rPr>
          <w:rFonts w:cs="Arial" w:ascii="Arial" w:hAnsi="Arial"/>
          <w:color w:val="000000"/>
        </w:rPr>
        <w:t>i z tego powodu czyszczenie 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onym powietrzem dopuszcza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rzede wszystkim na odcinkach poza ob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bem osiedli i mias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3.4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Usun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zebranych zanieczyszcze</w:t>
      </w:r>
      <w:r>
        <w:rPr>
          <w:rFonts w:eastAsia="TimesNewRoman;MS Mincho" w:cs="Arial" w:ascii="Arial" w:hAnsi="Arial"/>
          <w:color w:val="000000"/>
        </w:rPr>
        <w:t>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Wydobyte zanieczyszczenia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ład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dowolnych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ów transportu, j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zanieczyszczenia nie wydzielaj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ieprzyjemnych zapachów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jemników z hermetycznym wiekiem albo do samochodów z przykrywan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krzyn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j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nieczyst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 długim okresie zalegania s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gni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lub cuchn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, i wywie</w:t>
      </w:r>
      <w:r>
        <w:rPr>
          <w:rFonts w:eastAsia="TimesNewRoman;MS Mincho" w:cs="Arial" w:ascii="Arial" w:hAnsi="Arial"/>
          <w:color w:val="000000"/>
        </w:rPr>
        <w:t xml:space="preserve">źć </w:t>
      </w:r>
      <w:r>
        <w:rPr>
          <w:rFonts w:cs="Arial" w:ascii="Arial" w:hAnsi="Arial"/>
          <w:color w:val="000000"/>
        </w:rPr>
        <w:t>je na składowisko odpad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6.  KONTROLA  JAKOŚCI 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6.1.  Ogólne zasady kontroli jakości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kontroli jak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obót podano w OST D-M-00.00.00 „Wymagania ogólne” [1] pkt 6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6.2.  Kontrola w czasie wykonyw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W czasie wykonywania robót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owadzi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c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ł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kontrol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oprawn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czyszczania nawierzchni, zgodnie z wymaganiami pktu 5, zwrac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uwag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n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prawno</w:t>
      </w:r>
      <w:r>
        <w:rPr>
          <w:rFonts w:eastAsia="TimesNewRoman;MS Mincho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astosowanego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czyszc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posób wykonywania robót oczyszc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nie zagr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nie otac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emu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owisku przez roboty oczyszc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ła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y sposób wyw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zebranych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6.3.  Kontrola wykonanych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 zako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eniu robót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sprawdzi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izualnie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tan czyst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ci jezdni,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ów przykraw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 xml:space="preserve">nikowych i kratek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owych, zgodnie z wymaganiami pktu 5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zysto</w:t>
      </w:r>
      <w:r>
        <w:rPr>
          <w:rFonts w:eastAsia="TimesNewRoman;MS Mincho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wierzchni po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ych w pobli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miejsca robót, np. poboczy na które czasowo składano zanieczyszczenia, rowów do których mogły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dosta</w:t>
      </w:r>
      <w:r>
        <w:rPr>
          <w:rFonts w:eastAsia="TimesNewRoman;MS Mincho" w:cs="Arial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zanieczyszczenia oczyszczone pr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em wody itp.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rak pozostał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ebranych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które powinny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całkowicie wywiezione na składowisko odpad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.  OBMIAR  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7.1.  Ogólne zasady obmia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obmiaru robót podano w OST D-M-00.00.00 „Wymagania ogólne” [1] pkt 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7.2.  Jednostka obmiar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Jednostk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obmiarow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jest m2 (metr kwadratowy) wykonanego oczyszczenia nawierzch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 ODBIÓR 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8.1.  Ogólne zasady odbio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odbioru robót podano w OST D-M-00.00.00 „Wymagania ogólne” [1] pkt 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oboty uznaje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za wykonane zgodnie z SST i wymaganiami In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niera, j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wszystkie badania                        z zachowaniem wymaga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ktu 6 dały wyniki pozytyw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9.  PODSTAWA  PŁATNOŚ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9.1.  Ogólne ustalenia dotyczące podstawy płat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ustalenia dotyc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podstawy płatn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dano w OST D-M-00.00.00 „Wymagania ogólne” [1] pkt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9.2.  Cena jednostki obmiarow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wykonania 1 m2 oczyszczenia nawierzchni obejmuj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e pomiarowe i roboty przygotowawcz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znakowanie robót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dostarczenie materiałów i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ykonanie oczyszczenia nawierzchni,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ów przykraw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 xml:space="preserve">nikowych i kratek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owych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upo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kowanie zanieczyszczonego terenu, po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go w pobli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miejsca robót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ebranie i wywóz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odwiezienie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kontrol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i pomiar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.  PRZEPISY  ZWIĄZA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0.1.  Ogólne specyfikacje technicz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1.    D-M-00.00.00 Wymagania ogól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2.    D-03.01.03 Czyszczenie u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odwadni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ych (przepusty, kanalizacja deszczowa,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i)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 - 05.03.00a  -  Oczyszczenie  nawierzchni  drogowej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51:00Z</dcterms:created>
  <dc:creator>Richard R. znany jako Ł.Sz.</dc:creator>
  <dc:description/>
  <cp:keywords/>
  <dc:language>en-US</dc:language>
  <cp:lastModifiedBy>Rysiek R.</cp:lastModifiedBy>
  <cp:lastPrinted>2011-06-07T11:58:00Z</cp:lastPrinted>
  <dcterms:modified xsi:type="dcterms:W3CDTF">2017-04-25T11:57:00Z</dcterms:modified>
  <cp:revision>21</cp:revision>
  <dc:subject/>
  <dc:title>STWiOR</dc:title>
</cp:coreProperties>
</file>