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8"/>
          <w:szCs w:val="28"/>
          <w:u w:val="single"/>
        </w:rPr>
        <w:t xml:space="preserve">WYKAZ  SPECYFIKACJI  TECHNICZNYCH </w:t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ONANIA  I  ODBIORU  ROBÓT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16"/>
          <w:szCs w:val="28"/>
          <w:u w:val="single"/>
        </w:rPr>
      </w:pPr>
      <w:r>
        <w:rPr>
          <w:rFonts w:cs="Arial Narrow" w:ascii="Arial Narrow" w:hAnsi="Arial Narrow"/>
          <w:b w:val="false"/>
          <w:sz w:val="16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16"/>
        </w:rPr>
      </w:pPr>
      <w:r>
        <w:rPr>
          <w:rFonts w:cs="Arial Narrow" w:ascii="Arial Narrow" w:hAnsi="Arial Narrow"/>
          <w:b w:val="false"/>
          <w:sz w:val="16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16"/>
        </w:rPr>
      </w:pPr>
      <w:r>
        <w:rPr>
          <w:rFonts w:cs="Arial Narrow" w:ascii="Arial Narrow" w:hAnsi="Arial Narrow"/>
          <w:b w:val="false"/>
          <w:sz w:val="16"/>
        </w:rPr>
      </w:r>
    </w:p>
    <w:tbl>
      <w:tblPr>
        <w:tblW w:w="95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7495"/>
      </w:tblGrid>
      <w:tr>
        <w:trPr>
          <w:trHeight w:val="81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-108" w:right="-9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specyfikacji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Nazwa  specyfikacji</w:t>
            </w:r>
          </w:p>
        </w:tc>
      </w:tr>
      <w:tr>
        <w:trPr>
          <w:trHeight w:val="455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176"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0.  OGÓLNE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M-00.00.00      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</w:rPr>
              <w:t xml:space="preserve">Wymagania ogólne </w:t>
            </w:r>
          </w:p>
        </w:tc>
      </w:tr>
      <w:tr>
        <w:trPr>
          <w:trHeight w:val="496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ind w:left="176" w:hanging="0"/>
              <w:rPr/>
            </w:pPr>
            <w:r>
              <w:rPr>
                <w:rFonts w:cs="Arial" w:ascii="Arial" w:hAnsi="Arial"/>
                <w:color w:val="000000"/>
                <w:szCs w:val="24"/>
              </w:rPr>
              <w:t>01.  ROBOTY  PRZYGOTOWAWCZE</w:t>
            </w:r>
          </w:p>
        </w:tc>
      </w:tr>
      <w:tr>
        <w:trPr>
          <w:trHeight w:val="57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1.01.01a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tworzenie trasy i punktów wysokościowych oraz sporządzenie inwentaryzacji   powykonawczej drogi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>D-01.01.01b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niesienie i stabilizacja granic pasa drogowego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1.02.0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djęcie warstwy humusu i/lub darniny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1.02.02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jęcie warstwy ziemi urodzajnej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2.  ROBOTY  ZIEMNE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2.00.01        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34" w:leader="none"/>
                <w:tab w:val="left" w:pos="1440" w:leader="none"/>
                <w:tab w:val="left" w:pos="1620" w:leader="none"/>
                <w:tab w:val="right" w:pos="7371" w:leader="dot"/>
                <w:tab w:val="right" w:pos="878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Roboty ziemne. Wymagania ogólne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2.01.0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0000"/>
              </w:rPr>
              <w:t xml:space="preserve">Wykonanie wykopów w gruntach nieskalistych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2.03.01       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  <w:tab w:val="right" w:pos="7371" w:leader="dot"/>
                <w:tab w:val="right" w:pos="8789" w:leader="dot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konanie nasypów 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.  ODWODNIENIE  KORPUSU  DROGOWEGO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3.02.01a        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ulacja pionowa studzienek i wpustów</w:t>
            </w:r>
          </w:p>
        </w:tc>
      </w:tr>
      <w:tr>
        <w:trPr>
          <w:trHeight w:val="52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3.02.02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budowa przykanalików deszczowych Ø 200 mm, oraz wpustów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icznych z osadnikiem Ø 500 mm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4.  PODBUDOWY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4.01.01        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ryto wraz z profilowaniem i zagęszczeniem podłoża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4.02.01       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rstwy odsączające i odcinające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4.03.01       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czyszczenie i skropienie warstw konstrukcyjnych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D-04.04.00       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budowa z kruszyw. Wymagania ogólne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4.04.02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dbudowa z kruszywa łamanego stabilizowanego mechanicznie 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4.06.01b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budowa z betonu cementowego wyspy przejezdnej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5.  NAWIERZCHNIE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00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czyszczenie nawierzchni drogowej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0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ierzchnia z kostki granitowej wyspy przejezdnej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04e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szczelnianie połączeń w warstwach nawierzchni asfaltowych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 pomocą taśmy bitumicznej termoplastycznej 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05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wierzchnia z betonu asfaltowego. Warstwa ścieralna wg WT-1 i WT-2 z 2014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05b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Nawierzchnia z betonu asfaltowego. Warstwa  wiążąca wg WT-1 i WT-2 z 2014 r. </w:t>
            </w:r>
          </w:p>
        </w:tc>
      </w:tr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23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awierzchnia z betonowej kostki brukowej dla dróg i ulic  oraz  placów,  parkingów,  chodników  i  zjazdów  (Wydanie IV, zmienione i uzupełnione) 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26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abezpieczanie geosiatką nawierzchni asfaltowej przed spękaniami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dbitymi </w:t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5.03.26g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łączenie nowej konstrukcji nawierzchni z nawierzchnią istniejącą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( PEŁNA PODBUDOWA ) 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7.  URZĄDZENIA  BEZPIECZEŃSTWA  RUCHU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7.01.01</w:t>
            </w:r>
          </w:p>
        </w:tc>
        <w:tc>
          <w:tcPr>
            <w:tcW w:w="7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znakowanie poziome </w:t>
            </w:r>
          </w:p>
        </w:tc>
      </w:tr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7.02.0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znakowanie pionowe </w:t>
            </w:r>
          </w:p>
        </w:tc>
      </w:tr>
      <w:tr>
        <w:trPr>
          <w:trHeight w:val="464" w:hRule="atLeast"/>
        </w:trPr>
        <w:tc>
          <w:tcPr>
            <w:tcW w:w="95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8.  ELEMENTY  ULIC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8.01.01b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stawienie krawężników betonowych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8.01.02a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tawienie krawężników granitowych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8.03.0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tonowe obrzeża chodnikowe </w:t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D-08.05.0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Ścieki z prefabrykowanych elementów betonowych 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16"/>
          <w:szCs w:val="16"/>
        </w:rPr>
      </w:pPr>
      <w:r>
        <w:rPr>
          <w:rFonts w:cs="Arial" w:ascii="Arial" w:hAnsi="Arial"/>
          <w:b w:val="false"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tabs>
        <w:tab w:val="clear" w:pos="708"/>
        <w:tab w:val="left" w:pos="0" w:leader="none"/>
        <w:tab w:val="center" w:pos="1418" w:leader="none"/>
        <w:tab w:val="center" w:pos="4536" w:leader="none"/>
        <w:tab w:val="center" w:pos="7655" w:leader="none"/>
      </w:tabs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Przedsiębiorstwo  Projektowo  -  Usługowe   BUDREMEX  w  Zawierci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rFonts w:cs="Arial"/>
        <w:i w:val="false"/>
        <w:i w:val="false"/>
        <w:sz w:val="20"/>
      </w:rPr>
    </w:pPr>
    <w:r>
      <w:rPr>
        <w:rFonts w:cs="Arial"/>
        <w:i w:val="false"/>
        <w:sz w:val="20"/>
      </w:rPr>
      <w:t>WYKAZ  SPECYFIKACJI  TECHNICZNYCH  WYKONANIA  I  ODBIORU   ROBÓT</w:t>
    </w:r>
  </w:p>
  <w:p>
    <w:pPr>
      <w:pStyle w:val="Normal"/>
      <w:pBdr>
        <w:bottom w:val="single" w:sz="6" w:space="1" w:color="000000"/>
      </w:pBdr>
      <w:ind w:right="-142" w:hanging="0"/>
      <w:jc w:val="center"/>
      <w:rPr>
        <w:rFonts w:ascii="Arial" w:hAnsi="Arial" w:cs="Arial"/>
      </w:rPr>
    </w:pP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>SPECYFIKACJE  TECHNICZNE  WYKONANIA  I  ODBIORU  ROBÓT  –</w:t>
    </w:r>
  </w:p>
  <w:p>
    <w:pPr>
      <w:pStyle w:val="Normal"/>
      <w:rPr/>
    </w:pPr>
    <w:r>
      <w:rPr/>
      <w:t xml:space="preserve">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Redmark">
    <w:name w:val="red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41:00Z</dcterms:created>
  <dc:creator>Richard R.</dc:creator>
  <dc:description/>
  <cp:keywords/>
  <dc:language>en-US</dc:language>
  <cp:lastModifiedBy>Rysiek R.</cp:lastModifiedBy>
  <cp:lastPrinted>2016-09-16T11:32:00Z</cp:lastPrinted>
  <dcterms:modified xsi:type="dcterms:W3CDTF">2017-04-25T10:10:00Z</dcterms:modified>
  <cp:revision>108</cp:revision>
  <dc:subject/>
  <dc:title>STWiOR</dc:title>
</cp:coreProperties>
</file>