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ałącznik Nr 8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prawozdania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 wykonania budżetu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Miasta i Gminy Szczekociny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a 2016r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planu dotacji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z budżetu  Miasta i Gminy Szczekocin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2016 rok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ogółem:  plan 2 353 057 zł,  wykonanie 2 350 799 zł, </w:t>
      </w:r>
      <w:r>
        <w:rPr>
          <w:rFonts w:cs="Arial" w:ascii="Arial" w:hAnsi="Arial"/>
        </w:rPr>
        <w:t>(99,9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</w:rPr>
        <w:t>%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tym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dla jednostek sektora finansów publicznych – plan 1 087 347 zł, wykonanie 1 087 347 zł, </w:t>
      </w:r>
      <w:r>
        <w:rPr>
          <w:rFonts w:cs="Arial" w:ascii="Arial" w:hAnsi="Arial"/>
        </w:rPr>
        <w:t>(100 %),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w tym:</w:t>
      </w:r>
    </w:p>
    <w:p>
      <w:pPr>
        <w:pStyle w:val="Normal"/>
        <w:ind w:left="136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podmiotow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232"/>
        <w:gridCol w:w="4623"/>
        <w:gridCol w:w="1210"/>
        <w:gridCol w:w="1378"/>
        <w:gridCol w:w="672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ultura i ochrona dziedzictwa narodowego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087 34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087 34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109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my i ośrodki kultury, świetlice i kluby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3 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3 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bieżące, w tym: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 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 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podmiotowa z budżetu dla samorządowej instytucji kultury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3 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3 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116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bliotek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4 34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4 34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bieżące, w tym: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 34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 34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podmiotowa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 budżetu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la samorządowej instytucji kultury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4 34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4 34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9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dla jednostek nienależących do sektora finansów publicznych –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 xml:space="preserve">plan 1 265 710 zł, wykonanie 1 263 452  zł, </w:t>
      </w:r>
      <w:r>
        <w:rPr>
          <w:rFonts w:cs="Arial" w:ascii="Arial" w:hAnsi="Arial"/>
        </w:rPr>
        <w:t>(99,8%),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podmiotowe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5103"/>
        <w:gridCol w:w="1276"/>
        <w:gridCol w:w="1418"/>
        <w:gridCol w:w="7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ta i wych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85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183 4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koły podstaw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6 9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6 8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bieżące, w ty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6 9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6 8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podmiotowa z budżetu dla niepublicznej jednostki systemu oświa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Marzeń w Goleniowach 146 112 zł –146 112 zł, Nasza Szkoła w Szczekocinach 740 865 zł- 740 776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6 9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6 8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szk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 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 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,1</w:t>
            </w:r>
          </w:p>
        </w:tc>
      </w:tr>
      <w:tr>
        <w:trPr>
          <w:trHeight w:val="1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bieżące, w ty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 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 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podmiotowa z budżetu dla niepublicznej jednostki systemu oświa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Marzeń w Goleniow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 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 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imnaz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1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 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,6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bieżące, w ty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podmiotowa z budżetu dla niepublicznej jednostki systemu oświa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Marzeń w Goleniowach 63 900 zł – 63 810zł, „Razem dla Szkoły” w Rokitnie 37 251 zł- 35 893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 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lizacja zadań wymagających stosowania specjalnej organizacji nauki i metod pracy dla dzieci i młodzieży w szkołach podstawowych, gimnazjach, liceach ogólnokształcących, liceach profilowanych i szkołach zawodowych oraz szkołach artyst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4 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4 6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bieżące, w ty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  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  6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podmiotowa z budżetu dla niepublicznej jednostki systemu oświa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za Szkoła w Szczekocinach 111 923 zł –111 922zł, „Razem dla Szkoły” w Rokitnie 2 749 zł- 2749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 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 6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193"/>
        <w:gridCol w:w="4503"/>
        <w:gridCol w:w="1276"/>
        <w:gridCol w:w="1417"/>
        <w:gridCol w:w="709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 w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z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ultura fizyczna i spo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0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a w zakresie kultury fizycznej i spor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bieżące, w ty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celowa z budżetu na finansowanie lub dofinansowanie zadań zleconych do realizacji stowarzyszeniom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  <w:rFonts w:ascii="Arial" w:hAnsi="Arial" w:cs="Arial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Nagwek3Znak">
    <w:name w:val="Nagłówek 3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9:12:00Z</dcterms:created>
  <dc:creator>Sztykiel</dc:creator>
  <dc:description/>
  <cp:keywords/>
  <dc:language>en-US</dc:language>
  <cp:lastModifiedBy>Stan29</cp:lastModifiedBy>
  <cp:lastPrinted>2017-03-08T11:40:00Z</cp:lastPrinted>
  <dcterms:modified xsi:type="dcterms:W3CDTF">2017-03-23T11:13:00Z</dcterms:modified>
  <cp:revision>58</cp:revision>
  <dc:subject/>
  <dc:title>Załącznik Nr</dc:title>
</cp:coreProperties>
</file>