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2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informacji o przebiegu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 2016r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dochodów i wydat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ązanych z realizacją zadań własnych w ramach dotacji celowych</w:t>
      </w:r>
    </w:p>
    <w:p>
      <w:pPr>
        <w:pStyle w:val="Tekstpodstawowywcity2"/>
        <w:spacing w:lineRule="auto" w:line="240" w:before="0" w:after="0"/>
        <w:ind w:left="0" w:hanging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trzymywanych z budżetu państwa za 201</w:t>
      </w:r>
      <w:r>
        <w:rPr>
          <w:rFonts w:cs="Arial" w:ascii="Arial" w:hAnsi="Arial"/>
          <w:b/>
          <w:lang w:val="pl-PL"/>
        </w:rPr>
        <w:t>6</w:t>
      </w:r>
      <w:r>
        <w:rPr>
          <w:rFonts w:cs="Arial" w:ascii="Arial" w:hAnsi="Arial"/>
          <w:b/>
        </w:rPr>
        <w:t xml:space="preserve"> ro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dochod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6379"/>
        <w:gridCol w:w="1276"/>
        <w:gridCol w:w="1275"/>
        <w:gridCol w:w="1134"/>
        <w:gridCol w:w="1276"/>
        <w:gridCol w:w="1134"/>
        <w:gridCol w:w="1134"/>
        <w:gridCol w:w="851"/>
      </w:tblGrid>
      <w:tr>
        <w:trPr>
          <w:trHeight w:val="2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chody bieżą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jątkow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chody bieżą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jątkowe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óżne rozlicze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 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 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 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 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 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 7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8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óżne rozliczenia finans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 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 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 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 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 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 7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zwrot części wydatków wykonanych w ramach funduszu sołeckiego w 2015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 6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 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 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 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e inwestycji i zakupów inwestycyjnych własnych gmin (związków gmin, związków powiatowo-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zwrot części wydatków wykonanych w ramach funduszu sołeckiego w 2015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7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7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ta i wych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4 9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4 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4 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4 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sz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1 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1 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1 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1 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zadań w zakresie wychowania przedszko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1 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1 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1 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1 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lizacja zadań wymagających stosowania specjalnej organizacji nauki i metod pracy dla dzieci w przedszkolach, oddziałach przedszkolnych w szkołach podstawowych i innych formach wychowania przedszko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zadań w zakresie wychowania przedszko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6 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6 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4 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4 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ki na ubezpieczenie zdrowotne opłacane za osoby pobierające niektóre świadczenia z pomocy społecznej, niektóre  świadczenia rodzinne oraz za osoby uczestniczące w zajęciach w centrum integracji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 7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 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 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 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,5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opłacania składek na ubezpieczenie zdrowotn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 osoby pobierające niektóre świadczenia z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 7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 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5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siłki i pomoc w naturze oraz składki na ubezpieczenia  emerytalne i rentowe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7 0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7 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4 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4 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6,3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wypłat zasiłków okres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 0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 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 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 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3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iłki stał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1 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1 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2 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2 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,6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gminnych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wypłat zasiłków sta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 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1 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 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 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6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rodki 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 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 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9 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9 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9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kosztów działalności Ośrodka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 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 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9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9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1 5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1 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 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 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,3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zadań realizowanych w ramach wieloletniego programu „Pomoc państwa w zakresie dożywiania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 5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 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3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dukacyjna opieka wychowa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 3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 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 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 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4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oc materialna dla uczn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 3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 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 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 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świadczeń pomocy materialnej o charakterze socjal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3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324 1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314 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 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252 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42 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 7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4,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wydatków</w:t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5245"/>
        <w:gridCol w:w="1276"/>
        <w:gridCol w:w="1134"/>
        <w:gridCol w:w="992"/>
        <w:gridCol w:w="992"/>
        <w:gridCol w:w="993"/>
        <w:gridCol w:w="992"/>
        <w:gridCol w:w="850"/>
        <w:gridCol w:w="993"/>
        <w:gridCol w:w="992"/>
      </w:tblGrid>
      <w:tr>
        <w:trPr>
          <w:trHeight w:val="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z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1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bieżące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majątk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jednostek budżetowych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wiadczenia na rzecz osób fizycznych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tacje na zadania bieżąc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westycje i zakupy inwestycyjne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nagrodzenia i składki od nich naliczan</w:t>
            </w:r>
            <w:r>
              <w:rPr>
                <w:rFonts w:cs="Arial" w:ascii="Arial" w:hAnsi="Arial"/>
                <w:b/>
                <w:sz w:val="14"/>
                <w:szCs w:val="14"/>
              </w:rPr>
              <w:t>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datki związane z realizacją ich statutowych zadań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świata i wych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8 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8 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8 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28 43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8 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8 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8 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8 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rzedsz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1 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1 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1 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1 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1 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1 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1 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1 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imnaz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 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 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 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 4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 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 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 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 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4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ealizacja zadań wymagających stosowania specjalnej organizacji nauki i metod pracy dla dzieci w przedszkolach, oddziałach przedszkolnych w szkołach podstawowych i innych formach wychowania przedszko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6 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6 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6 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 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 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9 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4 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4 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 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 0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 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8 8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e zdrowotne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 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 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 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 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siłki i pomoc w naturze oraz składki na ubezpieczenia  emerytalne i rentowe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7 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7 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7 0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4 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4 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4 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siłki stał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1 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1 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1 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2 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2 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2 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rodki 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 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 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 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 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 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 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 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 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 0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 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9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1 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1 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1 5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 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 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 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kacyjna opieka wychowa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materialna dla uczn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324 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324 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5 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9 6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 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8 9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52 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52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4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9 5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 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8 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b/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47:00Z</dcterms:created>
  <dc:creator>Sztykiel</dc:creator>
  <dc:description/>
  <cp:keywords/>
  <dc:language>en-US</dc:language>
  <cp:lastModifiedBy>Stan29</cp:lastModifiedBy>
  <cp:lastPrinted>2017-03-15T08:38:00Z</cp:lastPrinted>
  <dcterms:modified xsi:type="dcterms:W3CDTF">2017-03-23T11:25:00Z</dcterms:modified>
  <cp:revision>27</cp:revision>
  <dc:subject/>
  <dc:title>II</dc:title>
</cp:coreProperties>
</file>