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ącznik Nr 9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2016r</w:t>
      </w:r>
      <w:r>
        <w:rPr>
          <w:rFonts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Wykonanie planu finansow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Komunalnego Zakładu Budżetoweg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środków obrotowych na 01.01.2016r   +  217 097 zł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>Przychody   -  2 500 0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4677"/>
        <w:gridCol w:w="1276"/>
        <w:gridCol w:w="1559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twarzanie i zaopatrywanie w wodę i ga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7 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rczanie wo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dostarczania wod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3 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rczanie paliw gaz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sprzedaży gaz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alność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8 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entar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cmentarn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 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remontowo- budowlanych i transportow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 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9 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ście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odbioru ściek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 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czyszczanie miast i w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oczyszczania miasta i ws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y gospodarki komunal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najmu i dzierżawy mająt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 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2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855 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,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1"/>
        <w:gridCol w:w="1284"/>
        <w:gridCol w:w="1559"/>
        <w:gridCol w:w="85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, </w:t>
            </w: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749 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majątkowe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 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datki bieżąc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42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734 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datki na wynagrodzenia i składki od ni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licza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2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7 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wiadczenia na rzecz osób fizyczny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atki związane z realizacją zadań statutowych jednostek budżetowy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8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20 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,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ek dochodowy od osób prawnych za 2016 rok 14 404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 środków obrotowych na 31.12.2016r + 308 699 zł, w tym: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>środki pieniężne   +    177 158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 xml:space="preserve">należności             +    314 963 zł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 xml:space="preserve">zobowiązania         -    194 242 zł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</w:rPr>
        <w:t>4.  pozostałe środki obrotowe  + 10 820 zł.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30:00Z</dcterms:created>
  <dc:creator>Ewa Pniak</dc:creator>
  <dc:description/>
  <cp:keywords/>
  <dc:language>en-US</dc:language>
  <cp:lastModifiedBy>Stan29</cp:lastModifiedBy>
  <cp:lastPrinted>2017-03-23T12:21:00Z</cp:lastPrinted>
  <dcterms:modified xsi:type="dcterms:W3CDTF">2017-03-23T11:24:00Z</dcterms:modified>
  <cp:revision>37</cp:revision>
  <dc:subject/>
  <dc:title/>
</cp:coreProperties>
</file>