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10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nformacji o przebiegu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2016r</w:t>
      </w:r>
      <w:r>
        <w:rPr>
          <w:rFonts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owanych przez gminę podlegających odprowadzeni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budżetu państwa w 2016 rok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6379"/>
        <w:gridCol w:w="1701"/>
        <w:gridCol w:w="1134"/>
        <w:gridCol w:w="1134"/>
        <w:gridCol w:w="1417"/>
        <w:gridCol w:w="1134"/>
        <w:gridCol w:w="9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hodów dla budżetu państw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hodów dla gm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wojew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(dochody za udostępnienie danych osobowych z gminnego zbioru meldunkowego 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 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4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 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dochody z tytułu  zwrotu funduszu alimentacyjneg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dochody z wpłat za specjalistyczne usługi opiekuńcze 5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 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3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08:00Z</dcterms:created>
  <dc:creator>Sztykiel</dc:creator>
  <dc:description/>
  <cp:keywords/>
  <dc:language>en-US</dc:language>
  <cp:lastModifiedBy>UMIG Szczekociny</cp:lastModifiedBy>
  <cp:lastPrinted>2016-08-03T12:12:00Z</cp:lastPrinted>
  <dcterms:modified xsi:type="dcterms:W3CDTF">2017-03-15T08:52:00Z</dcterms:modified>
  <cp:revision>10</cp:revision>
  <dc:subject/>
  <dc:title>Załącznik Nr</dc:title>
</cp:coreProperties>
</file>