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BURMISTRZ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PRAWOZDAN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 WYKONANIA BUDŻET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A 2016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ARZEC 2016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 wykonania budże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iasta i Gminy Szczekocin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za 2016 rok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udżet na 2016 rok został uchwalony Uchwałą Nr 127</w:t>
      </w:r>
      <w:r>
        <w:rPr>
          <w:rFonts w:cs="Arial" w:ascii="Arial" w:hAnsi="Arial"/>
          <w:b w:val="false"/>
          <w:sz w:val="24"/>
          <w:szCs w:val="24"/>
          <w:lang w:val="en-US"/>
        </w:rPr>
        <w:t>/</w:t>
      </w:r>
      <w:r>
        <w:rPr>
          <w:rFonts w:cs="Arial" w:ascii="Arial" w:hAnsi="Arial"/>
          <w:b w:val="false"/>
          <w:sz w:val="24"/>
          <w:szCs w:val="24"/>
        </w:rPr>
        <w:t>XX</w:t>
      </w:r>
      <w:r>
        <w:rPr>
          <w:rFonts w:cs="Arial" w:ascii="Arial" w:hAnsi="Arial"/>
          <w:b w:val="false"/>
          <w:sz w:val="24"/>
          <w:szCs w:val="24"/>
          <w:lang w:val="en-US"/>
        </w:rPr>
        <w:t>/201</w:t>
      </w:r>
      <w:r>
        <w:rPr>
          <w:rFonts w:cs="Arial" w:ascii="Arial" w:hAnsi="Arial"/>
          <w:b w:val="false"/>
          <w:sz w:val="24"/>
          <w:szCs w:val="24"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przez Radę Miasta i Gminy Szczekociny w dniu 28 stycznia 20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roku budżet był wielokrotnie zmieniany i w konsekwencji poszczególne wielkości planów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126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zmia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01.01.2016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31.12.2016r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hod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330 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685 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5 354 43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128 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749 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5 620 9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266 5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nadwyżka/deficy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64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zmianę budżetu wpłynęło 6 Uchwał podjętych przez Radę Miasta i Gminy Szczekociny i 42 Zarządzenia Burmistrza Miasta i Gminy Szczekociny, jak również decyzje kierowników podległych jednostek w zakresie przekazanych im upoważ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iększenia planu budżetu dokonywane były na podstawie otrzymanych decyzji Wojewody Śląskiego zwiększających plan dotacji na zadania zlecone i własne, zawieranych porozumień i umów na dotacje celowe z przeznaczeniem na realizację zadań własnych oraz ustaleniem ostatecznych kwot subwencji i udziałów w podatku dochodowym dla gmin, zawartych w budżecie państwa na 2016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enia planu budżetu podyktowane były brakiem możliwości pozyskania środków na dofinansowanie zadań własnych z funduszy Unii Europejskiej w zaplanowanej wysokości, zmianami zawartych porozumień i umów na realizację zadań włas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 również zmianami planu dochodów własnych i planu wydatków nimi finansow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większono budżet o przychody w kwocie </w:t>
      </w:r>
      <w:r>
        <w:rPr>
          <w:rFonts w:cs="Arial" w:ascii="Arial" w:hAnsi="Arial"/>
          <w:bCs/>
        </w:rPr>
        <w:t>266 52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ł </w:t>
      </w:r>
      <w:r>
        <w:rPr>
          <w:rFonts w:cs="Arial" w:ascii="Arial" w:hAnsi="Arial"/>
          <w:bCs/>
        </w:rPr>
        <w:t xml:space="preserve">z tytułu wolnych środków, </w:t>
      </w:r>
    </w:p>
    <w:p>
      <w:pPr>
        <w:pStyle w:val="Normal"/>
        <w:rPr/>
      </w:pPr>
      <w:r>
        <w:rPr>
          <w:rFonts w:cs="Arial" w:ascii="Arial" w:hAnsi="Arial"/>
          <w:bCs/>
        </w:rPr>
        <w:t>jako nadwyżki środków pieniężnych na rachunku bieżącym budżetu wynikającyc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rozliczeń kredytów i pożyczek z lat ubiegły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Y</w:t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Wykonanie dochodów za 2016 rok wyniosło </w:t>
      </w:r>
      <w:r>
        <w:rPr>
          <w:rFonts w:cs="Arial" w:ascii="Arial" w:hAnsi="Arial"/>
          <w:b/>
        </w:rPr>
        <w:t xml:space="preserve">28 572 912 zł, </w:t>
      </w: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3,1 %</w:t>
      </w:r>
      <w:r>
        <w:rPr>
          <w:rFonts w:cs="Arial" w:ascii="Arial" w:hAnsi="Arial"/>
        </w:rPr>
        <w:t xml:space="preserve"> rocznego planu po zmian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rukturze osiągnięcia dochod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4"/>
        </w:numPr>
        <w:spacing w:lineRule="auto" w:line="276"/>
        <w:rPr/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62 949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,9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>0,2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4"/>
        </w:numPr>
        <w:spacing w:lineRule="auto" w:line="276"/>
        <w:rPr/>
      </w:pPr>
      <w:r>
        <w:rPr>
          <w:rFonts w:cs="Arial" w:ascii="Arial" w:hAnsi="Arial"/>
          <w:b/>
        </w:rPr>
        <w:t>dochody bieżąc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28 509 963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</w:rPr>
        <w:t>94,5 %</w:t>
      </w:r>
      <w:r>
        <w:rPr>
          <w:rFonts w:cs="Arial" w:ascii="Arial" w:hAnsi="Arial"/>
        </w:rPr>
        <w:t xml:space="preserve"> planu po zmianach, stanowiąc </w:t>
      </w:r>
      <w:r>
        <w:rPr>
          <w:rFonts w:cs="Arial" w:ascii="Arial" w:hAnsi="Arial"/>
          <w:b/>
        </w:rPr>
        <w:t>99,8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własne </w:t>
      </w:r>
      <w:r>
        <w:rPr>
          <w:rFonts w:cs="Arial" w:ascii="Arial" w:hAnsi="Arial"/>
        </w:rPr>
        <w:t xml:space="preserve">realizacja w kwocie </w:t>
      </w:r>
      <w:r>
        <w:rPr>
          <w:rFonts w:cs="Arial" w:ascii="Arial" w:hAnsi="Arial"/>
          <w:b/>
        </w:rPr>
        <w:t>11 314 008 zł</w:t>
      </w:r>
      <w:r>
        <w:rPr>
          <w:rFonts w:cs="Arial" w:ascii="Arial" w:hAnsi="Arial"/>
        </w:rPr>
        <w:t xml:space="preserve">, ukształtowała się na poziomie </w:t>
      </w:r>
      <w:r>
        <w:rPr>
          <w:rFonts w:cs="Arial" w:ascii="Arial" w:hAnsi="Arial"/>
          <w:b/>
        </w:rPr>
        <w:t>85,2 %</w:t>
      </w:r>
      <w:r>
        <w:rPr>
          <w:rFonts w:cs="Arial" w:ascii="Arial" w:hAnsi="Arial"/>
        </w:rPr>
        <w:t xml:space="preserve"> założonego planu rocznego. Udział dochodów własnych 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dochodach wykonanych ogółem wynosi </w:t>
      </w:r>
      <w:r>
        <w:rPr>
          <w:rFonts w:cs="Arial" w:ascii="Arial" w:hAnsi="Arial"/>
          <w:b/>
        </w:rPr>
        <w:t>39,6 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subwencje</w:t>
      </w:r>
      <w:r>
        <w:rPr>
          <w:rFonts w:cs="Arial" w:ascii="Arial" w:hAnsi="Arial"/>
        </w:rPr>
        <w:t xml:space="preserve"> zamknęły się kwotą </w:t>
      </w:r>
      <w:r>
        <w:rPr>
          <w:rFonts w:cs="Arial" w:ascii="Arial" w:hAnsi="Arial"/>
          <w:b/>
        </w:rPr>
        <w:t>8 890 620 zł</w:t>
      </w:r>
      <w:r>
        <w:rPr>
          <w:rFonts w:cs="Arial" w:ascii="Arial" w:hAnsi="Arial"/>
        </w:rPr>
        <w:t xml:space="preserve"> stanowiąc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planu </w:t>
      </w:r>
    </w:p>
    <w:p>
      <w:pPr>
        <w:pStyle w:val="Akapitzlist"/>
        <w:spacing w:lineRule="auto" w:line="276"/>
        <w:rPr/>
      </w:pPr>
      <w:r>
        <w:rPr>
          <w:rFonts w:cs="Arial" w:ascii="Arial" w:hAnsi="Arial"/>
        </w:rPr>
        <w:t xml:space="preserve">po zmianach oraz </w:t>
      </w:r>
      <w:r>
        <w:rPr>
          <w:rFonts w:cs="Arial" w:ascii="Arial" w:hAnsi="Arial"/>
          <w:b/>
        </w:rPr>
        <w:t xml:space="preserve">31,1 % </w:t>
      </w:r>
      <w:r>
        <w:rPr>
          <w:rFonts w:cs="Arial" w:ascii="Arial" w:hAnsi="Arial"/>
        </w:rPr>
        <w:t>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</w:t>
      </w:r>
      <w:r>
        <w:rPr>
          <w:rFonts w:cs="Arial" w:ascii="Arial" w:hAnsi="Arial"/>
        </w:rPr>
        <w:t xml:space="preserve">łącznie na zadania zlecone, na zadania dofinansowane i na zadania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porozumień zostały wykonane w wysokości </w:t>
      </w:r>
      <w:r>
        <w:rPr>
          <w:rFonts w:cs="Arial" w:ascii="Arial" w:hAnsi="Arial"/>
          <w:b/>
        </w:rPr>
        <w:t xml:space="preserve">8 353 693 zł, </w:t>
      </w:r>
    </w:p>
    <w:p>
      <w:pPr>
        <w:pStyle w:val="Akapitzlist"/>
        <w:spacing w:lineRule="auto" w:line="276"/>
        <w:ind w:left="720"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 xml:space="preserve">98,4 % </w:t>
      </w:r>
      <w:r>
        <w:rPr>
          <w:rFonts w:cs="Arial" w:ascii="Arial" w:hAnsi="Arial"/>
        </w:rPr>
        <w:t xml:space="preserve">planu po zmianach i </w:t>
      </w:r>
      <w:r>
        <w:rPr>
          <w:rFonts w:cs="Arial" w:ascii="Arial" w:hAnsi="Arial"/>
          <w:b/>
        </w:rPr>
        <w:t xml:space="preserve">29,2 % </w:t>
      </w:r>
      <w:r>
        <w:rPr>
          <w:rFonts w:cs="Arial" w:ascii="Arial" w:hAnsi="Arial"/>
        </w:rPr>
        <w:t>dochodów zrealizowanych ogółem,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4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</w:t>
      </w:r>
      <w:r>
        <w:rPr>
          <w:rFonts w:cs="Arial" w:ascii="Arial" w:hAnsi="Arial"/>
        </w:rPr>
        <w:t>otrzymane od WFOŚiGW w Katowicach na zadanie pn. ”Usuwanie wyrobów zawierających azbest z terenu Gminy Szczekociny w 2016 roku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ostały wykonane w wysokości </w:t>
      </w:r>
      <w:r>
        <w:rPr>
          <w:rFonts w:cs="Arial" w:ascii="Arial" w:hAnsi="Arial"/>
          <w:b/>
        </w:rPr>
        <w:t>14 591 zł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74,8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 xml:space="preserve">0,1 % </w:t>
      </w:r>
      <w:r>
        <w:rPr>
          <w:rFonts w:cs="Arial" w:ascii="Arial" w:hAnsi="Arial"/>
        </w:rPr>
        <w:t>dochodów wykonanych ogółem.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ształtowanie się wykonania dochodów budżetowych, ich strukturę oraz dynamikę przedstawia poniższ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8"/>
        <w:gridCol w:w="1418"/>
        <w:gridCol w:w="1417"/>
        <w:gridCol w:w="1418"/>
        <w:gridCol w:w="850"/>
        <w:gridCol w:w="992"/>
        <w:gridCol w:w="993"/>
      </w:tblGrid>
      <w:tr>
        <w:trPr>
          <w:trHeight w:val="233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 zmian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 w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ogół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685 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655 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709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572 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283 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300 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08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314 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wen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90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949 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90 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490 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57 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89 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353 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pochodzące z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 5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 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8 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OŚiG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powyższego wynika, </w:t>
      </w:r>
      <w:r>
        <w:rPr>
          <w:rFonts w:cs="Arial" w:ascii="Arial" w:hAnsi="Arial"/>
          <w:color w:val="000000"/>
        </w:rPr>
        <w:t xml:space="preserve">że dochody własne znacznie się zmniejszyły w stosunku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ubiegłego roku, a to za przyczyną dochodów ze sprzedaży zespołu pałacowo parkowego </w:t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  <w:color w:val="000000"/>
        </w:rPr>
        <w:t xml:space="preserve">w Szczekocinach.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tomiast w pozostałych grupach nastąpił znaczny wzrost dochodów budżetowych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wyjątkiem innych środków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w okresie sprawozdawczym nie otrzymała środków pochodzących z UE.</w:t>
      </w:r>
    </w:p>
    <w:p>
      <w:pPr>
        <w:pStyle w:val="Normal"/>
        <w:rPr/>
      </w:pPr>
      <w:r>
        <w:rPr>
          <w:rFonts w:cs="Arial" w:ascii="Arial" w:hAnsi="Arial"/>
          <w:b/>
        </w:rPr>
        <w:t>Strukturę działową dochodów</w:t>
      </w:r>
      <w:r>
        <w:rPr>
          <w:rFonts w:cs="Arial" w:ascii="Arial" w:hAnsi="Arial"/>
        </w:rPr>
        <w:t xml:space="preserve"> przedstawia tabela zamieszczona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62"/>
        <w:gridCol w:w="1419"/>
        <w:gridCol w:w="1560"/>
        <w:gridCol w:w="993"/>
        <w:gridCol w:w="1419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 całości wykonanych dochodów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1 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4 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 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 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 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329 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23 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974 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974 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9 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8 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437 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293 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9 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4 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685 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572 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włas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283 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314 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wen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890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890 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490 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353 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środki otrzymane od WFOŚiG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Katowica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 50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 5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edług źródeł pochodzenia, działów i rozdziałów klasyfikacji budżetowej zostały przedstawione w załączniku Nr 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DOCHODY WŁA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Wykonanie dochodów ogółem w stosunku do ubiegłego roku zmniejszyło się o 3,8 %,</w:t>
      </w:r>
    </w:p>
    <w:p>
      <w:pPr>
        <w:pStyle w:val="Normal"/>
        <w:rPr/>
      </w:pPr>
      <w:r>
        <w:rPr>
          <w:rFonts w:cs="Arial" w:ascii="Arial" w:hAnsi="Arial"/>
        </w:rPr>
        <w:t>co stanowi kwotę 1 136 740 zł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subwencje</w:t>
      </w:r>
      <w:r>
        <w:rPr>
          <w:rFonts w:cs="Arial" w:ascii="Arial" w:hAnsi="Arial"/>
        </w:rPr>
        <w:t xml:space="preserve"> – zwiększenie  o 14,4 %, co stanowi kwotę (+) 1 117 437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tacje –</w:t>
      </w:r>
      <w:r>
        <w:rPr>
          <w:rFonts w:cs="Arial" w:ascii="Arial" w:hAnsi="Arial"/>
        </w:rPr>
        <w:t xml:space="preserve">zwiększenie o 74,4%, co stanowi kwotę (+) 3 564 260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własne –</w:t>
      </w:r>
      <w:r>
        <w:rPr>
          <w:rFonts w:cs="Arial" w:ascii="Arial" w:hAnsi="Arial"/>
        </w:rPr>
        <w:t xml:space="preserve"> zmniejszenie o 24,6 %, co stanowi kwotę (-) 3 694 55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acja dochodów własnych do założonego planu wynosi </w:t>
      </w:r>
      <w:r>
        <w:rPr>
          <w:rFonts w:cs="Arial" w:ascii="Arial" w:hAnsi="Arial"/>
          <w:b/>
        </w:rPr>
        <w:t xml:space="preserve">85,2 </w:t>
      </w:r>
      <w:r>
        <w:rPr>
          <w:rFonts w:cs="Arial" w:ascii="Arial" w:hAnsi="Arial"/>
        </w:rPr>
        <w:t xml:space="preserve">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czyną osiągnięcia takiego wskaźnika dochodów własnych była niska realizacja dochodów z tytułu sprzedaży majątku gminy oraz dochodów z tytułu opłat za parkowanie w strefach płatnego parkowania i opłat dodatkowych, które nie zostały zrealizowane z powodu wystąpienia trudności związanych z zatwierdzeniem projektu organizacji ruchu na potrzeby strefy płatnego parkowania przez innych zarządców dró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głównym źródłem dochodów własnych są dochody z podatków i opłat lokalnych oraz udział w podatkach stanowiących dochód budżetu pańs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leży zwrócić uwagę, że 77,6 % dochodów własnych stanowią dochody uzyski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rzech źródeł tj. z podatku od nieruchomości, podatku rolnego i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stawowym źródłem dochodów własnych gminy jest </w:t>
      </w:r>
      <w:r>
        <w:rPr>
          <w:rFonts w:cs="Arial" w:ascii="Arial" w:hAnsi="Arial"/>
          <w:b/>
        </w:rPr>
        <w:t>udział w podatku dochodowym od osób fizycznych</w:t>
      </w:r>
      <w:r>
        <w:rPr>
          <w:rFonts w:cs="Arial" w:ascii="Arial" w:hAnsi="Arial"/>
        </w:rPr>
        <w:t xml:space="preserve">. Plan dochodów z tego tytułu został ustalo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zawiadomienia Ministerstwa Finansów w kwocie 4 639 233 zł. 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W stosunku do roku ubiegłego plan zwiększył się  o 11,3 %, co stanowi kwotę 469 687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ego tytułu zostały zrealizowane w kwocie 4 718 008 zł, co stanowi 101,7 % 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planu i w rezultacie wzrost w stosunku do ubiegłego roku o 12,2%, co daje kwotę 512 365 zł.</w:t>
      </w:r>
    </w:p>
    <w:p>
      <w:pPr>
        <w:pStyle w:val="Normal"/>
        <w:rPr/>
      </w:pPr>
      <w:r>
        <w:rPr>
          <w:rFonts w:cs="Arial" w:ascii="Arial" w:hAnsi="Arial"/>
        </w:rPr>
        <w:t>Poziom dochodów z tego źródła corocznie wzrasta, co świadczy wzroście wynagrodzeń ewentualnie spadku bezrobocia mieszkańców naszej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ugim, co do wielkości źródłem dochodów własnych są wpływy z </w:t>
      </w:r>
      <w:r>
        <w:rPr>
          <w:rFonts w:cs="Arial" w:ascii="Arial" w:hAnsi="Arial"/>
          <w:b/>
        </w:rPr>
        <w:t xml:space="preserve">podatku 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  <w:b/>
        </w:rPr>
        <w:t>od nieruchomości</w:t>
      </w:r>
      <w:r>
        <w:rPr>
          <w:rFonts w:cs="Arial" w:ascii="Arial" w:hAnsi="Arial"/>
        </w:rPr>
        <w:t xml:space="preserve">. Zaplanowane w budżecie wpływy z tego tytułu w kwocie 3 552 000 zł zostały osiągnięte w 89,9 % i wyniosły 3 192 142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poprzedniego wpływy z tego podatku wzrosły  o 5,9 %, co stanowi kwotę 178 82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oniec okresu sprawozdawczego zaległości w podatku od nieruchomości wyniosły 516 482 zł i w porównaniu z rokiem ubiegłym zwiększyły się o 17,2 %,co daje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kwotę 75 8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osób fizycznych zaległości wyniosły 547 586 zł, w tym objęte hipotek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270 636 zł, a w przypadku osób prawnych 147 089 z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w tym objęte hipoteką w kwocie 91 182 z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 xml:space="preserve">podatku rolnego </w:t>
      </w:r>
      <w:r>
        <w:rPr>
          <w:rFonts w:cs="Arial" w:ascii="Arial" w:hAnsi="Arial"/>
        </w:rPr>
        <w:t>w kwocie 1 082 700 zł zostały osiągnięte</w:t>
      </w:r>
    </w:p>
    <w:p>
      <w:pPr>
        <w:pStyle w:val="Normal"/>
        <w:rPr/>
      </w:pPr>
      <w:r>
        <w:rPr>
          <w:rFonts w:cs="Arial" w:ascii="Arial" w:hAnsi="Arial"/>
        </w:rPr>
        <w:t>w 80,8 % i wyniosły 874 969 zł. W porównaniu z analogicznym okresem roku ubiegłego dochody z tego źródła zmniejszyły się o 2,3 %, co stanowi kwotę 21 04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egłości w podatku rolnym na koniec roku stanowiły kwotę 97 86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 porównaniu z rokiem ubiegłym zmniejszyły się o 6,6 %, co daje kwotę 6 926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hody z majątku</w:t>
      </w:r>
      <w:r>
        <w:rPr>
          <w:rFonts w:cs="Arial" w:ascii="Arial" w:hAnsi="Arial"/>
        </w:rPr>
        <w:t xml:space="preserve"> gminy zaplanowano w wysokości </w:t>
      </w:r>
      <w:r>
        <w:rPr>
          <w:rFonts w:cs="Arial" w:ascii="Arial" w:hAnsi="Arial"/>
          <w:b/>
        </w:rPr>
        <w:t>520 000 zł</w:t>
      </w:r>
      <w:r>
        <w:rPr>
          <w:rFonts w:cs="Arial" w:ascii="Arial" w:hAnsi="Arial"/>
        </w:rPr>
        <w:t xml:space="preserve">, a zostały wykonane w kwocie </w:t>
      </w:r>
      <w:r>
        <w:rPr>
          <w:rFonts w:cs="Arial" w:ascii="Arial" w:hAnsi="Arial"/>
          <w:b/>
        </w:rPr>
        <w:t>53 160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10,2 </w:t>
      </w:r>
      <w:r>
        <w:rPr>
          <w:rFonts w:cs="Arial" w:ascii="Arial" w:hAnsi="Arial"/>
        </w:rPr>
        <w:t>% 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wotę osiągniętych dochodów z majątku gminy złożyły się następujące pozycje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 tytułu sprzedaży w kwocie 53 160 zł, </w:t>
      </w:r>
      <w:r>
        <w:rPr>
          <w:rFonts w:cs="Arial" w:ascii="Arial" w:hAnsi="Arial"/>
        </w:rPr>
        <w:t>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niezabudowanej, działka o numerze ewid. 31 pozbawiona jest dostępu do drogi publicznej, położona  w sąsiedztwie rzekli Pilica. Teren podmokły zalewowy, w kwocie </w:t>
      </w:r>
      <w:r>
        <w:rPr>
          <w:rFonts w:cs="Arial" w:ascii="Arial" w:hAnsi="Arial"/>
          <w:b/>
        </w:rPr>
        <w:t>4 200 zł,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jako grunty rolne,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udziału we współwłasności nieruchomości gruntowej wynoszący 1/5 części działki zabudowanej garażami w zabudowie szeregowej, obejmujący użytkowanie gruntu pod garażami blaszanymi będącym w dzierżawie,  działka nr 2339/2 o pow. 0,0138 ha w Szczekocinach w kwocie </w:t>
      </w:r>
      <w:r>
        <w:rPr>
          <w:rFonts w:cs="Arial" w:ascii="Arial" w:hAnsi="Arial"/>
          <w:b/>
        </w:rPr>
        <w:t>1 620 zł,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miejscowości Szczekociny, oznaczonej jako działka ewid. 102/4 o pow. 0,0901 h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7 100 zł,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Szczekocinach. Działka w części o pow. 754 m² przeznaczona jest pod zabudowę mieszkaniową jednorodzinną oraz w części o pow. 32m² pod rozbudowę istniejącej drogi w kwocie </w:t>
      </w:r>
      <w:r>
        <w:rPr>
          <w:rFonts w:cs="Arial" w:ascii="Arial" w:hAnsi="Arial"/>
          <w:b/>
        </w:rPr>
        <w:t>25 100 zł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Szczekocinach oznaczona jako działka o numerze 2696 o pow. 0,005 ha, tereny przemysłowe, w kwocie </w:t>
      </w:r>
      <w:r>
        <w:rPr>
          <w:rFonts w:cs="Arial" w:ascii="Arial" w:hAnsi="Arial"/>
          <w:b/>
        </w:rPr>
        <w:t>3 200 zł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sprzedaż niezabudowanej nieruchomości gruntowej w Szczekocinach działka  ewid. 2401 o pow. 0,0244 ha, w kwocie </w:t>
      </w:r>
      <w:r>
        <w:rPr>
          <w:rFonts w:cs="Arial" w:ascii="Arial" w:hAnsi="Arial"/>
          <w:b/>
        </w:rPr>
        <w:t xml:space="preserve">1 490 zł,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Szczekocinach działka  ewid. 2402 o pow. 0,0426 ha w kwocie </w:t>
      </w:r>
      <w:r>
        <w:rPr>
          <w:rFonts w:cs="Arial" w:ascii="Arial" w:hAnsi="Arial"/>
          <w:b/>
        </w:rPr>
        <w:t>2 600 zł</w:t>
      </w:r>
      <w:r>
        <w:rPr>
          <w:rFonts w:cs="Arial" w:ascii="Arial" w:hAnsi="Arial"/>
        </w:rPr>
        <w:t>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Szczekocinach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 sąsiedztwie rzeki Pilica, teren podmokły, zalewowy.  W studium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uwarunkowań i kierunków zagospodarowania przestrzennego działka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skazana jest pod strefę wypoczynku – zieleni urządzonej, wchodzącej w  </w:t>
      </w:r>
    </w:p>
    <w:p>
      <w:pPr>
        <w:pStyle w:val="Normal"/>
        <w:ind w:right="-283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szar zagrożenia zalewem wód rzeki Pilica. Działka nr 2405 o pow. 0,0298 h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 850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10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zedaż prawa użytkowania wieczystego nieruchomości gruntowej </w:t>
        <w:br/>
        <w:t xml:space="preserve">o powierzchni równej 0,9980 ha oznaczonej, jako dz.ewid. nr 2, obr. Szczekociny, na której znajdują się zabudowania będące własnością użytkowników wieczystych za cenę 38 000 zł (należność rozłożona na raty miesięczne w wysokości 500 zł miesięcznie), łącznie w roku 2016r kwota </w:t>
      </w:r>
      <w:r>
        <w:rPr>
          <w:rFonts w:cs="Arial" w:ascii="Arial" w:hAnsi="Arial"/>
          <w:b/>
        </w:rPr>
        <w:t>6 000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płat za trwały zarząd nieruchomości </w:t>
      </w:r>
      <w:r>
        <w:rPr>
          <w:rFonts w:cs="Arial" w:ascii="Arial" w:hAnsi="Arial"/>
        </w:rPr>
        <w:t xml:space="preserve">obejmującej działkę ewid. 1520/16, obr. Bonowice osiągnęły kwotę </w:t>
      </w:r>
      <w:r>
        <w:rPr>
          <w:rFonts w:cs="Arial" w:ascii="Arial" w:hAnsi="Arial"/>
          <w:b/>
        </w:rPr>
        <w:t>5 715 zł</w:t>
      </w:r>
      <w:r>
        <w:rPr>
          <w:rFonts w:cs="Arial" w:ascii="Arial" w:hAnsi="Arial"/>
        </w:rPr>
        <w:t>. (KZB)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służebności </w:t>
      </w:r>
      <w:r>
        <w:rPr>
          <w:rFonts w:cs="Arial" w:ascii="Arial" w:hAnsi="Arial"/>
        </w:rPr>
        <w:t xml:space="preserve">przesyłowej stanowią kwotę </w:t>
      </w:r>
      <w:r>
        <w:rPr>
          <w:rFonts w:cs="Arial" w:ascii="Arial" w:hAnsi="Arial"/>
          <w:b/>
        </w:rPr>
        <w:t>4 639 zł</w:t>
      </w:r>
      <w:r>
        <w:rPr>
          <w:rFonts w:cs="Arial" w:ascii="Arial" w:hAnsi="Arial"/>
        </w:rPr>
        <w:t xml:space="preserve"> (TAURON),  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ywy z </w:t>
      </w:r>
      <w:r>
        <w:rPr>
          <w:rFonts w:cs="Arial" w:ascii="Arial" w:hAnsi="Arial"/>
          <w:b/>
        </w:rPr>
        <w:t>opłat za użytkowanie wieczyste</w:t>
      </w:r>
      <w:r>
        <w:rPr>
          <w:rFonts w:cs="Arial" w:ascii="Arial" w:hAnsi="Arial"/>
        </w:rPr>
        <w:t xml:space="preserve"> kwota </w:t>
      </w:r>
      <w:r>
        <w:rPr>
          <w:rFonts w:cs="Arial" w:ascii="Arial" w:hAnsi="Arial"/>
          <w:b/>
        </w:rPr>
        <w:t>3 360 zł</w:t>
      </w:r>
      <w:r>
        <w:rPr>
          <w:rFonts w:cs="Arial" w:ascii="Arial" w:hAnsi="Arial"/>
        </w:rPr>
        <w:t>. (OS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ostałe; kwota </w:t>
      </w:r>
      <w:r>
        <w:rPr>
          <w:rFonts w:cs="Arial" w:ascii="Arial" w:hAnsi="Arial"/>
          <w:b/>
        </w:rPr>
        <w:t>2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ważniejsze źródła </w:t>
      </w:r>
      <w:r>
        <w:rPr>
          <w:rFonts w:cs="Arial" w:ascii="Arial" w:hAnsi="Arial"/>
          <w:b/>
        </w:rPr>
        <w:t>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atek od środków transportowych</w:t>
      </w:r>
      <w:r>
        <w:rPr>
          <w:rFonts w:cs="Arial" w:ascii="Arial" w:hAnsi="Arial"/>
        </w:rPr>
        <w:t xml:space="preserve"> - zaplanowany w kwocie 360 000 zł został zrealizowany w 80 %, a osiągnięte dochody z tego tytułu wyniosły 288 1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poprzedniego wpływy z tego podatku wzrosły się o 10,1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26 37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atek leśny</w:t>
      </w:r>
      <w:r>
        <w:rPr>
          <w:rFonts w:cs="Arial" w:ascii="Arial" w:hAnsi="Arial"/>
        </w:rPr>
        <w:t xml:space="preserve"> – zaplanowany w kwocie 95 500 zł, zrealizowany w 97,9 %, </w:t>
      </w:r>
    </w:p>
    <w:p>
      <w:pPr>
        <w:pStyle w:val="Normal"/>
        <w:rPr/>
      </w:pPr>
      <w:r>
        <w:rPr>
          <w:rFonts w:cs="Arial" w:ascii="Arial" w:hAnsi="Arial"/>
        </w:rPr>
        <w:t>a osiągnięte dochody z tego tytułu wyniosły 93 500 zł. W stosunku do ubiegłego roku wpływy z tego podatku zwiększyły się o 33,8 %, co stanowi kwotę 23 606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  <w:b/>
        </w:rPr>
        <w:t>Opłatę za gospodarowanie odpadami komunalnymi</w:t>
      </w:r>
      <w:r>
        <w:rPr>
          <w:rFonts w:cs="Arial" w:ascii="Arial" w:hAnsi="Arial"/>
        </w:rPr>
        <w:t xml:space="preserve">- zaplanowano w kwocie 800 000 zł,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osiągnięte dochody z tego tytułu wyniosły 93,7 %, co daje nam kwotę 749 253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ubiegłego roku wpływy z tego tytułu zwiększyły się o 17,7 %, co stanowi kwotę 112 90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dsetek </w:t>
      </w:r>
      <w:r>
        <w:rPr>
          <w:rFonts w:cs="Arial" w:ascii="Arial" w:hAnsi="Arial"/>
        </w:rPr>
        <w:t xml:space="preserve">od nieterminowych płatności należności zaplanowane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kwoci</w:t>
      </w:r>
      <w:r>
        <w:rPr>
          <w:rFonts w:cs="Arial" w:ascii="Arial" w:hAnsi="Arial"/>
          <w:color w:val="000000"/>
        </w:rPr>
        <w:t xml:space="preserve">e 24 000 zł, zrealizowano w 105,6 %, a osiągnięte dochody z tego tytułu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iosły 25 377 zł.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czynszów za obwody łowieckie</w:t>
      </w:r>
      <w:r>
        <w:rPr>
          <w:rFonts w:cs="Arial" w:ascii="Arial" w:hAnsi="Arial"/>
        </w:rPr>
        <w:t xml:space="preserve"> zostały wykonane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330 zł, co stanowi 49,3 % założonego planu. W stosunku do roku poprzedniego nastąpił spadek o 39,8%, co stanowi kwotę 881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pływy z opłat za </w:t>
      </w:r>
      <w:r>
        <w:rPr>
          <w:rFonts w:cs="Arial" w:ascii="Arial" w:hAnsi="Arial"/>
          <w:b/>
        </w:rPr>
        <w:t xml:space="preserve">użytkowanie wieczyste, trwały zarząd i służebność </w:t>
      </w:r>
      <w:r>
        <w:rPr>
          <w:rFonts w:cs="Arial" w:ascii="Arial" w:hAnsi="Arial"/>
        </w:rPr>
        <w:t>zostały wykonane w kwocie 13 937 zł, co stanowi 146,7 % planu.  W stosunku do roku poprzedniego osiągnięte dochody zwiększyły się o 49,9 % tj. o kwotę 4 639 zł.</w:t>
      </w:r>
    </w:p>
    <w:p>
      <w:pPr>
        <w:pStyle w:val="Normal"/>
        <w:rPr/>
      </w:pPr>
      <w:r>
        <w:rPr>
          <w:rFonts w:cs="Arial" w:ascii="Arial" w:hAnsi="Arial"/>
        </w:rPr>
        <w:t xml:space="preserve">Plan dochodów z tytułu </w:t>
      </w:r>
      <w:r>
        <w:rPr>
          <w:rFonts w:cs="Arial" w:ascii="Arial" w:hAnsi="Arial"/>
          <w:b/>
        </w:rPr>
        <w:t>czynszów od osób prawnych i fizycznych</w:t>
      </w:r>
      <w:r>
        <w:rPr>
          <w:rFonts w:cs="Arial" w:ascii="Arial" w:hAnsi="Arial"/>
        </w:rPr>
        <w:t xml:space="preserve">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74 432zł, co stanowi 79,3 % założonego planu. W porównaniu z ubiegłym rokiem dochody z tego tytułu zwiększyły się o 0,2 %, co stanowi kwotę 3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związane z realizacją zadań z zakresu administracji rządowej </w:t>
      </w:r>
      <w:r>
        <w:rPr>
          <w:rFonts w:cs="Arial" w:ascii="Arial" w:hAnsi="Arial"/>
        </w:rPr>
        <w:t xml:space="preserve">oraz innych zadań zleconych j.s.t. zostały wykonane w kwocie </w:t>
      </w:r>
      <w:r>
        <w:rPr>
          <w:rFonts w:cs="Arial" w:ascii="Arial" w:hAnsi="Arial"/>
          <w:b/>
        </w:rPr>
        <w:t>10 228 zł,</w:t>
      </w:r>
      <w:r>
        <w:rPr>
          <w:rFonts w:cs="Arial" w:ascii="Arial" w:hAnsi="Arial"/>
        </w:rPr>
        <w:t xml:space="preserve">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a udostępnienie danych osobowych z gminnego zbior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ldunkowego w kwocie 5 zł, co stanowi 100 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wpływy ze zwrotów funduszu alimentacyjnego w kwocie </w:t>
      </w:r>
      <w:r>
        <w:rPr>
          <w:rFonts w:cs="Arial" w:ascii="Arial" w:hAnsi="Arial"/>
          <w:sz w:val="22"/>
          <w:szCs w:val="22"/>
        </w:rPr>
        <w:t xml:space="preserve">10 038 </w:t>
      </w:r>
      <w:r>
        <w:rPr>
          <w:rFonts w:cs="Arial" w:ascii="Arial" w:hAnsi="Arial"/>
        </w:rPr>
        <w:t xml:space="preserve">zł, co stanow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0,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5 % dochodów z wpłat za specjalistyczne usługi opiekuńcze 185 zł, co stanowi 97,4%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realizowane przy udziale Urzędów Skarbowych dotyczą niżej wymienionych podat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w formie karty podatkowej</w:t>
      </w:r>
      <w:r>
        <w:rPr>
          <w:rFonts w:cs="Arial" w:ascii="Arial" w:hAnsi="Arial"/>
        </w:rPr>
        <w:t xml:space="preserve"> zaplanowany w kwocie 25 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26,8 %, a osiągnięte dochody z tego tytułu wyniosły 6 694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tosunku do roku poprzedniego dochody z tego tytułu zwiększyły się o 1,5 %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06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czynności cywilnoprawnych</w:t>
      </w:r>
      <w:r>
        <w:rPr>
          <w:rFonts w:cs="Arial" w:ascii="Arial" w:hAnsi="Arial"/>
        </w:rPr>
        <w:t xml:space="preserve"> zaplanowany w kwocie 195 545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ł zrealizowany w 57,4 %, a osiągnięte dochody z tego tytułu wyniosł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12 187 zł. W stosunku do roku poprzedniego dochody z tego tytułu zmniejszyły się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 19,1 %, co stanowi kwotę 26 43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spadków i darowizn</w:t>
      </w:r>
      <w:r>
        <w:rPr>
          <w:rFonts w:cs="Arial" w:ascii="Arial" w:hAnsi="Arial"/>
        </w:rPr>
        <w:t xml:space="preserve"> zaplanowany w kwocie 50 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33,7 %, a osiągnięte dochody z tego tytułu wyniosły 16 858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mniejszyły się o 53,9 %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4 42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dochodowy od osób prawnych</w:t>
      </w:r>
      <w:r>
        <w:rPr>
          <w:rFonts w:cs="Arial" w:ascii="Arial" w:hAnsi="Arial"/>
        </w:rPr>
        <w:t xml:space="preserve"> zaplanowany w kwocie 50 000 zł, został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65,7 %, a osiągnięte dochody z tego tytułu wyniosły 32 867zł.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mniejszyły się o 8,5 %,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3 06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pływy z opłat </w:t>
      </w:r>
      <w:r>
        <w:rPr>
          <w:rFonts w:cs="Arial" w:ascii="Arial" w:hAnsi="Arial"/>
          <w:b/>
        </w:rPr>
        <w:t xml:space="preserve">za zezwolenia na sprzedaż napojów alkoholowych </w:t>
      </w:r>
      <w:r>
        <w:rPr>
          <w:rFonts w:cs="Arial" w:ascii="Arial" w:hAnsi="Arial"/>
        </w:rPr>
        <w:t xml:space="preserve">zaplanowane </w:t>
      </w:r>
    </w:p>
    <w:p>
      <w:pPr>
        <w:pStyle w:val="Normal"/>
        <w:rPr/>
      </w:pPr>
      <w:r>
        <w:rPr>
          <w:rFonts w:cs="Arial" w:ascii="Arial" w:hAnsi="Arial"/>
        </w:rPr>
        <w:t>w kwocie 188 100 zł zostały wykonane w kwocie 188 047 z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stanowi 100 % założonego planu. W stosunku do roku poprzedniego dochody z tego tytułu zwiększyły się o 3,3 %, co stanowi kwotę 5 920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>opłaty targowej</w:t>
      </w:r>
      <w:r>
        <w:rPr>
          <w:rFonts w:cs="Arial" w:ascii="Arial" w:hAnsi="Arial"/>
        </w:rPr>
        <w:t xml:space="preserve"> w kwocie 550 000 zł zostały zrealizowane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77,2 %, a osiągnięte dochody z tego tytułu wyniosły </w:t>
      </w:r>
      <w:r>
        <w:rPr>
          <w:rFonts w:cs="Arial" w:ascii="Arial" w:hAnsi="Arial"/>
          <w:sz w:val="22"/>
          <w:szCs w:val="22"/>
        </w:rPr>
        <w:t>424 360</w:t>
      </w:r>
      <w:r>
        <w:rPr>
          <w:rFonts w:cs="Arial" w:ascii="Arial" w:hAnsi="Arial"/>
        </w:rPr>
        <w:t xml:space="preserve"> zł. W stosunku 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 xml:space="preserve">do analogicznego okresu ubiegłego dochody z tego źródła zwiększyły się o 3,6 %, </w:t>
      </w:r>
    </w:p>
    <w:p>
      <w:pPr>
        <w:pStyle w:val="Normal"/>
        <w:rPr/>
      </w:pPr>
      <w:r>
        <w:rPr>
          <w:rFonts w:cs="Arial" w:ascii="Arial" w:hAnsi="Arial"/>
        </w:rPr>
        <w:t>co stanowi kwotę 14 77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</w:t>
      </w:r>
      <w:r>
        <w:rPr>
          <w:rFonts w:cs="Arial" w:ascii="Arial" w:hAnsi="Arial"/>
          <w:b/>
        </w:rPr>
        <w:t xml:space="preserve">opłaty skarbowej </w:t>
      </w:r>
      <w:r>
        <w:rPr>
          <w:rFonts w:cs="Arial" w:ascii="Arial" w:hAnsi="Arial"/>
        </w:rPr>
        <w:t xml:space="preserve">zaplanowano w kwocie 46 000 zł, a osiągnięto doch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sz w:val="22"/>
          <w:szCs w:val="22"/>
        </w:rPr>
        <w:t xml:space="preserve">28 540  zł, </w:t>
      </w:r>
      <w:r>
        <w:rPr>
          <w:rFonts w:cs="Arial" w:ascii="Arial" w:hAnsi="Arial"/>
        </w:rPr>
        <w:t xml:space="preserve">co stanowi 62 % kwoty planowanej oraz spadek w stosunku </w:t>
      </w:r>
    </w:p>
    <w:p>
      <w:pPr>
        <w:pStyle w:val="Normal"/>
        <w:rPr/>
      </w:pPr>
      <w:r>
        <w:rPr>
          <w:rFonts w:cs="Arial" w:ascii="Arial" w:hAnsi="Arial"/>
        </w:rPr>
        <w:t>do roku ubiegłego o 10,2 %, co daje kwotę 3 2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z tytułu opłat za parkowanie w strefach płatnego park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opłat dodatkowych w kwocie 442 979 zł nie zostały zrealizowane z powodu wystąpienia trudności związanych z zatwierdzeniem projektu organizacji ruch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trzeby strefy płatnego parkowania przez innych zarządców dró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łaty za zajęcie pasa drogowego zaplanowane w kwocie 30 000 zł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3 71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pływy z usług i różnych dochodów </w:t>
      </w:r>
      <w:r>
        <w:rPr>
          <w:rFonts w:cs="Arial" w:ascii="Arial" w:hAnsi="Arial"/>
        </w:rPr>
        <w:t xml:space="preserve">odpłatność za wyżywienie w placówkach oświatowych i za usługi opiekuńcze zaplanowane w kwocie </w:t>
      </w:r>
      <w:r>
        <w:rPr>
          <w:rFonts w:cs="Arial" w:ascii="Arial" w:hAnsi="Arial"/>
          <w:color w:val="000000"/>
        </w:rPr>
        <w:t xml:space="preserve">224 656 </w:t>
      </w:r>
      <w:r>
        <w:rPr>
          <w:rFonts w:cs="Arial" w:ascii="Arial" w:hAnsi="Arial"/>
        </w:rPr>
        <w:t xml:space="preserve">zł zostały wykonane w 78,1 %, a osiągnięte dochody z tego tytułu wyniosły 175 262 zł. </w:t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poprzedniego dochody z tego tytułu zmniejszyły się o 24,2 %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55 908 zł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wykonania planu dochodów własnych wynika, że w porównaniu z analogicznymi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okresami lat ubiegłych w znaczących źródłach dochodów corocznie następuje ich wzr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orównania na przełomie czterech lat, przedstawiamy poniżej niektóre źródła dochodowe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1275"/>
        <w:gridCol w:w="1276"/>
        <w:gridCol w:w="851"/>
        <w:gridCol w:w="850"/>
        <w:gridCol w:w="851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%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6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nieruchomości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709 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956 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3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92 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rol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88 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02 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 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leś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 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 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środków transportowych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9 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0 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 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182 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101 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205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718 008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skar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 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 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54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spadków i darowi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 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 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z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 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 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czynności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7 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2 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Należności wymag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y według stanu na 31.12.2016r wynoszą 1 896 349 zł</w:t>
      </w:r>
      <w:r>
        <w:rPr>
          <w:rFonts w:cs="Arial" w:ascii="Arial" w:hAnsi="Arial"/>
        </w:rPr>
        <w:t xml:space="preserve">  wg sprawozdania Rb-27S –1 751 784 zł i dotyczą między innymi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12"/>
        <w:gridCol w:w="1417"/>
        <w:gridCol w:w="1418"/>
      </w:tblGrid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należności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Podatek od nieruchomości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 3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8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 opłacany w formie karty podat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czynności cywilno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od spadków i darowiz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energię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one odsetki od zaległ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ytułu funduszu alimentacyj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 9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 odrębnych usta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łata za gospodarowanie odpadami komunalnym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pływy z różnych opłat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pomnień podatek os. fizyczne  6 670 zł,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y upomnień opłata za gospodarowanie odpadami komunalnymi 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 122 zł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wychowania przedszkolnego za dzieci będące mieszkańcami innych g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5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one odsetki od kosztów wychowania przedszk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gminy w podatku dochodowym od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stosunku do ubiegłego roku należności uległy zwiększeniu  o 10,6 %, co stanowi kwotę 168 490 zł i dotyczą głównie funduszu alimentacyjnego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jwyższe kwoty zaległości podatkowych to zaległości w podatku od nieruchomości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 osób fizycznych oraz prawnych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Problem zaległości w tym podatku dotyczy kilku podatników będących przedsiębiorcami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celu wyegzekwowania zaległości podejmowane były czynności z zastosowaniem wszelkich możliwych środków egzekucyjnych, 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>dotyczące podatków: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1. wysłano </w:t>
      </w:r>
      <w:r>
        <w:rPr>
          <w:rFonts w:cs="Arial" w:ascii="Arial" w:hAnsi="Arial"/>
          <w:b/>
        </w:rPr>
        <w:t>1 482</w:t>
      </w:r>
      <w:r>
        <w:rPr>
          <w:rFonts w:cs="Arial" w:ascii="Arial" w:hAnsi="Arial"/>
        </w:rPr>
        <w:t xml:space="preserve"> szt. upomnień na łączną kwotę </w:t>
      </w:r>
      <w:r>
        <w:rPr>
          <w:rFonts w:cs="Arial" w:ascii="Arial" w:hAnsi="Arial"/>
          <w:b/>
        </w:rPr>
        <w:t>647 037</w:t>
      </w:r>
      <w:r>
        <w:rPr>
          <w:rFonts w:cs="Arial" w:ascii="Arial" w:hAnsi="Arial"/>
        </w:rPr>
        <w:t xml:space="preserve"> zł, w tym: 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 432</w:t>
      </w:r>
      <w:r>
        <w:rPr>
          <w:rFonts w:cs="Arial" w:ascii="Arial" w:hAnsi="Arial"/>
        </w:rPr>
        <w:t xml:space="preserve"> szt. upomnień na kwotę </w:t>
      </w:r>
      <w:r>
        <w:rPr>
          <w:rFonts w:cs="Arial" w:ascii="Arial" w:hAnsi="Arial"/>
          <w:b/>
        </w:rPr>
        <w:t>559 607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 xml:space="preserve">50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>87 430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skierowano do organów egzekucyjnych </w:t>
      </w:r>
      <w:r>
        <w:rPr>
          <w:rFonts w:cs="Arial" w:ascii="Arial" w:hAnsi="Arial"/>
          <w:b/>
        </w:rPr>
        <w:t>477</w:t>
      </w:r>
      <w:r>
        <w:rPr>
          <w:rFonts w:cs="Arial" w:ascii="Arial" w:hAnsi="Arial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281 227</w:t>
      </w:r>
      <w:r>
        <w:rPr>
          <w:rFonts w:cs="Arial" w:ascii="Arial" w:hAnsi="Arial"/>
        </w:rPr>
        <w:t xml:space="preserve"> zł, w tym:</w:t>
      </w:r>
    </w:p>
    <w:p>
      <w:pPr>
        <w:pStyle w:val="Normal"/>
        <w:tabs>
          <w:tab w:val="clear" w:pos="709"/>
          <w:tab w:val="left" w:pos="284" w:leader="none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452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235 553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>25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45 674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nadto wobec podatników, od których nie ma możliwości ściągnięcia podatku zastosowano wpis do hipoteki w kwocie </w:t>
      </w:r>
      <w:r>
        <w:rPr>
          <w:rFonts w:cs="Arial" w:ascii="Arial" w:hAnsi="Arial"/>
          <w:b/>
        </w:rPr>
        <w:t>361 819</w:t>
      </w:r>
      <w:r>
        <w:rPr>
          <w:rFonts w:cs="Arial" w:ascii="Arial" w:hAnsi="Arial"/>
        </w:rPr>
        <w:t xml:space="preserve"> zł zabezpieczając należności gminy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>. Z tytułu opłaty za gospodarowanie odpadami komunalnym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wysłano </w:t>
      </w:r>
      <w:r>
        <w:rPr>
          <w:rFonts w:cs="Arial" w:ascii="Arial" w:hAnsi="Arial"/>
          <w:b/>
        </w:rPr>
        <w:t xml:space="preserve">984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>77 149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wysłano </w:t>
      </w:r>
      <w:r>
        <w:rPr>
          <w:rFonts w:cs="Arial" w:ascii="Arial" w:hAnsi="Arial"/>
          <w:b/>
        </w:rPr>
        <w:t>307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29 692</w:t>
      </w:r>
      <w:r>
        <w:rPr>
          <w:rFonts w:cs="Arial" w:ascii="Arial" w:hAnsi="Arial"/>
        </w:rPr>
        <w:t xml:space="preserve"> zł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</w:rPr>
        <w:t>pozostałe należności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wysłano </w:t>
      </w:r>
      <w:r>
        <w:rPr>
          <w:rFonts w:cs="Arial" w:ascii="Arial" w:hAnsi="Arial"/>
          <w:b/>
        </w:rPr>
        <w:t>53</w:t>
      </w:r>
      <w:r>
        <w:rPr>
          <w:rFonts w:cs="Arial" w:ascii="Arial" w:hAnsi="Arial"/>
        </w:rPr>
        <w:t xml:space="preserve"> wezwań do zapłaty na łączną kwotę </w:t>
      </w:r>
      <w:r>
        <w:rPr>
          <w:rFonts w:cs="Arial" w:ascii="Arial" w:hAnsi="Arial"/>
          <w:b/>
        </w:rPr>
        <w:t>92 747</w:t>
      </w:r>
      <w:r>
        <w:rPr>
          <w:rFonts w:cs="Arial" w:ascii="Arial" w:hAnsi="Arial"/>
        </w:rPr>
        <w:t xml:space="preserve"> zł w sprawie zaległych 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ynszów mieszkalnych i dzierżawnych, a także pozostałych należności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złożono 5 pozwów do sądu na kwotę </w:t>
      </w:r>
      <w:r>
        <w:rPr>
          <w:rFonts w:cs="Arial" w:ascii="Arial" w:hAnsi="Arial"/>
          <w:b/>
        </w:rPr>
        <w:t>32 112</w:t>
      </w:r>
      <w:r>
        <w:rPr>
          <w:rFonts w:cs="Arial" w:ascii="Arial" w:hAnsi="Arial"/>
        </w:rPr>
        <w:t xml:space="preserve"> zł (z tego 31 315 zł stanowi zaległość 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tytułu zwrotu kosztów wychowania przedszkolnego uczniów innej Gminy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częszczających do Przedszkola prowadzonego przez Gminę Szczekociny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okresie od września 2015 r do czerwca 2016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wyczerpania wszystkich możliwości egzekucyjnych w stosunku do niektórych dłużników egzekucja staje się bezskuteczna z powodu ich sytuacji materi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jczęściej dotyczy to należności z tytułu czynszów i energii od najemców mieszkań socj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da Miasta i Gminy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soby prawn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fizyczne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 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 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6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 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środków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922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skutki obniżenia stawek poda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 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 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 6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olnienia rolników indywidualnych w podatku od nieruchomości z budynków miesz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8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olnienia z podatku od nieruchomości, strażnic, mienia komunalnego i budowli związanych ze zbiorowym zaopatrzeniem w wodę i odprowadzaniem ście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 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zwol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4 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8 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9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 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86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1 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2 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2 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9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 7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utkiem obniżenia górnych stawek w podatkach oraz udzielenia zwolnień przez Radę Miasta i Gminy było obniżenie w 2016 roku dochodów własnych o kwotę 864 71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stosunku do analogicznego okresu roku ubiegłego skutki zmniejszyły się o 9,1 </w:t>
      </w:r>
      <w:r>
        <w:rPr>
          <w:rFonts w:cs="Arial" w:ascii="Arial" w:hAnsi="Arial"/>
          <w:b/>
        </w:rPr>
        <w:t>%</w:t>
      </w:r>
    </w:p>
    <w:p>
      <w:pPr>
        <w:pStyle w:val="Normal"/>
        <w:rPr/>
      </w:pPr>
      <w:r>
        <w:rPr>
          <w:rFonts w:cs="Arial" w:ascii="Arial" w:hAnsi="Arial"/>
        </w:rPr>
        <w:t>tj. o kwotę 257 280 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w tym: skutki obniżenia górnych stawek zmniejszyły się               o 50,9 %, a zwolnienia zwiększyły się o 5,1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zostały udzielone ulgi w ogólnej kwocie 2 305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st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1"/>
        </w:numPr>
        <w:ind w:left="720" w:right="-284" w:hanging="360"/>
        <w:rPr/>
      </w:pPr>
      <w:r>
        <w:rPr>
          <w:rFonts w:cs="Arial" w:ascii="Arial" w:hAnsi="Arial"/>
        </w:rPr>
        <w:t>Umorzenia podatku od nieruchomości od osób fizycznych w kwocie 1 266 zł,</w:t>
      </w:r>
    </w:p>
    <w:p>
      <w:pPr>
        <w:pStyle w:val="Normal"/>
        <w:ind w:left="1080" w:right="-284" w:hanging="0"/>
        <w:rPr/>
      </w:pPr>
      <w:r>
        <w:rPr>
          <w:rFonts w:cs="Arial" w:ascii="Arial" w:hAnsi="Arial"/>
        </w:rPr>
        <w:t>(3 podatników),</w:t>
      </w:r>
    </w:p>
    <w:p>
      <w:pPr>
        <w:pStyle w:val="Akapitzlist"/>
        <w:numPr>
          <w:ilvl w:val="0"/>
          <w:numId w:val="21"/>
        </w:numPr>
        <w:rPr/>
      </w:pPr>
      <w:r>
        <w:rPr>
          <w:rFonts w:cs="Arial" w:ascii="Arial" w:hAnsi="Arial"/>
        </w:rPr>
        <w:t>Umorzenia podatku rolnego od osób fizycznych w kwocie 1 021 zł,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(4 podatników),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Umorzenia podatku leśnego 18 zł.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(2 podatników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stosowała również ulgi ustaw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8"/>
        </w:numPr>
        <w:rPr/>
      </w:pPr>
      <w:r>
        <w:rPr>
          <w:rFonts w:cs="Arial" w:ascii="Arial" w:hAnsi="Arial"/>
        </w:rPr>
        <w:t>W podatku rolnym:</w:t>
      </w:r>
    </w:p>
    <w:p>
      <w:pPr>
        <w:pStyle w:val="Normal"/>
        <w:ind w:left="17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tytułu nabycia gruntów – 31 547 zł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westycyjna – 618 zł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8"/>
        </w:numPr>
        <w:ind w:left="720" w:right="-142" w:hanging="360"/>
        <w:rPr/>
      </w:pPr>
      <w:r>
        <w:rPr>
          <w:rFonts w:cs="Arial" w:ascii="Arial" w:hAnsi="Arial"/>
        </w:rPr>
        <w:t xml:space="preserve">W podatku leśnym z tytułu zwolnienia lasów do 40 lat – </w:t>
      </w:r>
      <w:r>
        <w:rPr>
          <w:rFonts w:cs="Arial" w:ascii="Arial" w:hAnsi="Arial"/>
          <w:color w:val="000000"/>
        </w:rPr>
        <w:t>23 972 zł</w:t>
      </w:r>
      <w:r>
        <w:rPr>
          <w:rFonts w:cs="Arial" w:ascii="Arial" w:hAnsi="Arial"/>
        </w:rPr>
        <w:t>, w tym:</w:t>
      </w:r>
    </w:p>
    <w:p>
      <w:pPr>
        <w:pStyle w:val="Normal"/>
        <w:ind w:left="17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dot. osób fizycznych - 259 zł, 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</w:rPr>
        <w:t>dot. osób prawnych – 23 580 zł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as wpisany indywidualnie do rejestru zabytków - 13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e jest </w:t>
      </w:r>
      <w:r>
        <w:rPr>
          <w:rFonts w:cs="Arial" w:ascii="Arial" w:hAnsi="Arial"/>
          <w:b/>
        </w:rPr>
        <w:t>wykonanie łącznego zobowiązania podatkowego</w:t>
      </w:r>
    </w:p>
    <w:p>
      <w:pPr>
        <w:pStyle w:val="Normal"/>
        <w:rPr/>
      </w:pPr>
      <w:r>
        <w:rPr>
          <w:rFonts w:cs="Arial" w:ascii="Arial" w:hAnsi="Arial"/>
        </w:rPr>
        <w:t xml:space="preserve">w porównaniu z analogicznymi okresami lat ubiegły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134"/>
        <w:gridCol w:w="709"/>
        <w:gridCol w:w="1134"/>
        <w:gridCol w:w="1134"/>
        <w:gridCol w:w="709"/>
        <w:gridCol w:w="1134"/>
        <w:gridCol w:w="1134"/>
        <w:gridCol w:w="567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łectw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6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0 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6 0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6 4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z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1 6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 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88,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ógd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4 8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64 46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9,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łup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 3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5 8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1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ży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6 3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 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 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 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 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80 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6,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b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4 0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73 94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9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stawów-Mała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5 9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4 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ud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45 6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45 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9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łę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 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3 6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60 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5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ę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1 3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1 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100,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 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85 4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80 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edl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0 8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67 84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5,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 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5 6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83 2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7,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y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 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 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 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ęgobó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 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6 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80 43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3,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Ołud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2 2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30 1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Star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8 5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 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koc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1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9 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39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07 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 217 5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 077 36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5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392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95 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438 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45 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 470 4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 275 3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92,1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 powyższej tabeli wynika, że, sukcesywnie wzrasta realizacja dochodów z podatk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d nieruchomości, rolnego i leśnego pomimo wzrostu zaległośc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ind w:left="851" w:hanging="491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SUBWENCJE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6 roku gmina otrzymała z budżetu państwa </w:t>
      </w:r>
      <w:r>
        <w:rPr>
          <w:rFonts w:cs="Arial" w:ascii="Arial" w:hAnsi="Arial"/>
          <w:b/>
        </w:rPr>
        <w:t>subwencję ogólną</w:t>
      </w:r>
      <w:r>
        <w:rPr>
          <w:rFonts w:cs="Arial" w:ascii="Arial" w:hAnsi="Arial"/>
        </w:rPr>
        <w:t xml:space="preserve"> w łącznej kwocie </w:t>
      </w:r>
      <w:r>
        <w:rPr>
          <w:rFonts w:cs="Arial" w:ascii="Arial" w:hAnsi="Arial"/>
          <w:b/>
          <w:sz w:val="22"/>
          <w:szCs w:val="22"/>
        </w:rPr>
        <w:t xml:space="preserve">8 890 620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na którą złoży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światow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  <w:color w:val="000000"/>
        </w:rPr>
        <w:t>6 759 3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zrost o 1,3 %, co stanowi kwot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88 538 zł,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zęść wyrównawcz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</w:rPr>
        <w:t>2 131 281 zł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większenie o 24,6 %, co stanowi kwotę 428 899 zł.</w:t>
      </w:r>
    </w:p>
    <w:p>
      <w:pPr>
        <w:pStyle w:val="Normal"/>
        <w:ind w:left="12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2015 roku łączna kwota subwencji otrzymana przez gminę zwiększyła się o 1 117 437 zł, co stanowi 14,4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CJE OTRZYMANE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okresie sprawozdawczym gmina otrzymała </w:t>
      </w:r>
      <w:r>
        <w:rPr>
          <w:rFonts w:cs="Arial" w:ascii="Arial" w:hAnsi="Arial"/>
          <w:b/>
        </w:rPr>
        <w:t>dotacje cel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  <w:color w:val="000000"/>
        </w:rPr>
        <w:t>8 353 693 zł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co stanowi 98,4 % kwoty zaplanowanej.</w:t>
      </w:r>
    </w:p>
    <w:p>
      <w:pPr>
        <w:pStyle w:val="Normal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przez gminę zwiększyła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kwotę 3 564 262 zł, to jest o 74 4 % głównie za sprawą realizacji programu 500+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b/>
        </w:rPr>
        <w:t>Dotacje celowe z budżetu państwa na realizację zadań z zakresu administracji rządowej zleconych g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6 roku gmina otrzymała dotacje celowe na zadania zlecone w kwocie </w:t>
      </w:r>
      <w:r>
        <w:rPr>
          <w:rFonts w:cs="Arial" w:ascii="Arial" w:hAnsi="Arial"/>
          <w:b/>
        </w:rPr>
        <w:t>7 096 130 zł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9,1 % kwoty</w:t>
      </w:r>
      <w:r>
        <w:rPr>
          <w:rFonts w:cs="Arial" w:ascii="Arial" w:hAnsi="Arial"/>
        </w:rPr>
        <w:t xml:space="preserve"> zaplanowanej na prowadzenie zadań z zakresu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nictwa z przeznaczeniem na wypłatę producentom rolnym zwrotu podatku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kcyzowego zawartego w cenie oleju napędowego wykorzystywanego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 produkcji rolnej w kwocie 488 747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racji publicznej w kwocie 56 682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tualizacji spisu wyborców w kwocie 1 689 zł, 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na wymianę urn wyborczych 10 200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finansowania kosztu obsługi zadania „wyposażenie szkół w podręczniki oraz materiały edukacyjne i ćwiczeniowe oraz na sfinansowanie kosztu zakupu podręczników, materiałów edukacyjnych lub materiałów ćwiczeniowych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przypadku szkół prowadzonych przez osoby prawne inne niż jednostki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amorządu terytorialnego lub osoby fizyczne – zgodnie z postanowieniem art. 22   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t. 3 ustawy z dnia 7 września 1991 roku o systemie oświaty” 48 210 zł,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Arial" w:ascii="Arial" w:hAnsi="Arial"/>
        </w:rPr>
        <w:t>dofinansowania zakupu podręczników i materiałów edukacyjnych dla uczniów w ramach Rządowego programu pomocy uczniom „Wyprawka szkolna”  975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mocy społecznej w kwocie</w:t>
      </w:r>
      <w:r>
        <w:rPr>
          <w:rFonts w:cs="Arial" w:ascii="Arial" w:hAnsi="Arial"/>
          <w:b/>
        </w:rPr>
        <w:t xml:space="preserve"> 6 489 627 zł,</w:t>
      </w:r>
      <w:r>
        <w:rPr>
          <w:rFonts w:cs="Arial" w:ascii="Arial" w:hAnsi="Arial"/>
        </w:rPr>
        <w:t xml:space="preserve"> z tego na: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   zadania związane z realizacją świadczenia wychowawczego stanowiącego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moc państwa w wychowaniu dzieci (+ 500 zł), w kwocie 3 622 843 zł,</w:t>
      </w:r>
    </w:p>
    <w:p>
      <w:pPr>
        <w:pStyle w:val="Akapitzlist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świadczenie z funduszu alimentacyjnego oraz składki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na ubezpieczenia emerytalne i rentowe z ubezpieczenia społecznego w kwocie       2 824 699 zł,</w:t>
      </w:r>
    </w:p>
    <w:p>
      <w:pPr>
        <w:pStyle w:val="Akapitzlist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e zdrowotne opłacane za osoby pobierające niektóre świadczenia z pomocy społecznej, niektóre świadczenia rodzinne oraz za osoby uczestniczące w zajęciach w centrum integracji społecznej w kwocie 14 741 zł,</w:t>
      </w:r>
    </w:p>
    <w:p>
      <w:pPr>
        <w:pStyle w:val="Akapitzlist"/>
        <w:numPr>
          <w:ilvl w:val="0"/>
          <w:numId w:val="46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dodatki energetyczne 1398 zł,</w:t>
      </w:r>
    </w:p>
    <w:p>
      <w:pPr>
        <w:pStyle w:val="Akapitzlist"/>
        <w:numPr>
          <w:ilvl w:val="0"/>
          <w:numId w:val="46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w kwocie 25 700 zł,</w:t>
      </w:r>
    </w:p>
    <w:p>
      <w:pPr>
        <w:pStyle w:val="Akapitzlist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zostałą działalność - środki przeznaczone na realizację zadań związanych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 przyznaniem Karty dużej Rodziny w kwocie 246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zczegółowe wykonanie dotacji oraz wydatków zadań zleconych gminie przedstawia załącznik Nr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ń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16 rok zaplanowano wpływy z dotacji celowych z budżetu państwa na realizację zadań własnych w kwocie </w:t>
      </w:r>
      <w:r>
        <w:rPr>
          <w:rFonts w:cs="Arial" w:ascii="Arial" w:hAnsi="Arial"/>
          <w:b/>
        </w:rPr>
        <w:t>1 324 173  zł,</w:t>
      </w:r>
      <w:r>
        <w:rPr>
          <w:rFonts w:cs="Arial" w:ascii="Arial" w:hAnsi="Arial"/>
        </w:rPr>
        <w:t xml:space="preserve"> zostały zrealizowa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 xml:space="preserve">94,6 </w:t>
      </w:r>
      <w:r>
        <w:rPr>
          <w:rFonts w:cs="Arial" w:ascii="Arial" w:hAnsi="Arial"/>
        </w:rPr>
        <w:t>%. W stosunku do roku ubiegłego kwota otrzymanych dotacji zwiększyła się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o 2,6 % i osiągnęła kwotę </w:t>
      </w:r>
      <w:r>
        <w:rPr>
          <w:rFonts w:cs="Arial" w:ascii="Arial" w:hAnsi="Arial"/>
          <w:b/>
        </w:rPr>
        <w:t>1 252 363 zł</w:t>
      </w:r>
      <w:r>
        <w:rPr>
          <w:rFonts w:cs="Arial" w:ascii="Arial" w:hAnsi="Arial"/>
        </w:rPr>
        <w:t xml:space="preserve">. Złożyły się na nią następujące pozycje: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tacja, jako zwrot części wydatków wykonanych w ramach funduszu sołeckiego w 2015r w kwocie 83 47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tacja na zadnia własne w zakresie wychowania przedszkolnego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kwoci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271 260 zł,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dotacja na realizację zadań wymagających stosowania specjalnej organizacji nauki i metod pracy dla dzieci w przedszkolach, oddziałach przedszkolnych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w szkołach podstawowych i innych formach wychowania przedszkolnego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w kwocie 13 7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dotacje z zakresu pomocy społecznej w kwocie </w:t>
      </w:r>
      <w:r>
        <w:rPr>
          <w:rFonts w:cs="Arial" w:ascii="Arial" w:hAnsi="Arial"/>
          <w:b/>
        </w:rPr>
        <w:t>784 599 zł</w:t>
      </w:r>
      <w:r>
        <w:rPr>
          <w:rFonts w:cs="Arial" w:ascii="Arial" w:hAnsi="Arial"/>
        </w:rPr>
        <w:t>, z tego n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09" w:right="-709" w:hanging="0"/>
        <w:rPr/>
      </w:pPr>
      <w:r>
        <w:rPr>
          <w:rFonts w:cs="Arial" w:ascii="Arial" w:hAnsi="Arial"/>
        </w:rPr>
        <w:t xml:space="preserve">-  składki na ubezpieczenie zdrowotne opłacane za osoby pobierające 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ektóre świadczenia z pomocy społecznej, niektóre świadczenia rodzinne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raz za osoby uczestniczące w zajęciach w centrum integracji społecznej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kwocie 35 885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zasiłki i pomoc w naturze oraz składki na ubezpieczenia emerytalne </w:t>
      </w:r>
    </w:p>
    <w:p>
      <w:pPr>
        <w:pStyle w:val="Akapitzlist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 rentowe w kwocie 144 133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asiłki stałe w kwocie 422 157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ośrodek pomocy społecznej w kwocie 89 909 zł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dotacja z przeznaczeniem na dofinansowanie realizacji programu wieloletniego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Pomoc państwa w zakresie dożywiania” w kwocie  92 515 zł,</w:t>
      </w:r>
    </w:p>
    <w:p>
      <w:pPr>
        <w:pStyle w:val="Normal"/>
        <w:ind w:left="108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e z przeznaczeniem na dofinansowanie pomocy materialnej dla uczniów  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  <w:t>w kwocie 99 334 zł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nie dochodów i wydatków związanych z realizacją zadań własnych w ramach dotacji celowych przedstawia załącznik Nr 1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 w kwocie 4 000 zł</w:t>
      </w:r>
      <w:r>
        <w:rPr>
          <w:rFonts w:cs="Arial" w:ascii="Arial" w:hAnsi="Arial"/>
        </w:rPr>
        <w:t>, 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z przeznaczeniem na konserwację i bieżące utrzymanie cmentarz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mogił wojennych w kwocie </w:t>
      </w:r>
      <w:r>
        <w:rPr>
          <w:rFonts w:cs="Arial" w:ascii="Arial" w:hAnsi="Arial"/>
          <w:b/>
        </w:rPr>
        <w:t>4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dotacji oraz wydatków przedstawia załącznik </w:t>
      </w:r>
      <w:r>
        <w:rPr>
          <w:rFonts w:cs="Arial" w:ascii="Arial" w:hAnsi="Arial"/>
          <w:b/>
        </w:rPr>
        <w:t>Nr 11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na zadania wykonywane na podstawie porozumień między jednostkami samorządu terytorialnego w kwocie           1 200 zł</w:t>
      </w:r>
      <w:r>
        <w:rPr>
          <w:rFonts w:cs="Arial" w:ascii="Arial" w:hAnsi="Arial"/>
        </w:rPr>
        <w:t>, w tym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0"/>
        </w:numPr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acja na obronę cywilną otrzymana od Starostwa Powiatowego w Zawierci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na konserwację i utrzymanie systemów alarmowych w kwocie </w:t>
      </w:r>
      <w:r>
        <w:rPr>
          <w:rFonts w:cs="Arial" w:ascii="Arial" w:hAnsi="Arial"/>
          <w:b/>
        </w:rPr>
        <w:t>1 200 zł.</w:t>
      </w:r>
    </w:p>
    <w:p>
      <w:pPr>
        <w:pStyle w:val="Akapitzlist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dotacji oraz wydatków przedstawia załącznik Nr </w:t>
      </w:r>
      <w:r>
        <w:rPr>
          <w:rFonts w:cs="Arial" w:ascii="Arial" w:hAnsi="Arial"/>
          <w:b/>
        </w:rPr>
        <w:t>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Środki finansowe otrzymane od WFOŚiGW</w:t>
      </w:r>
      <w:r>
        <w:rPr>
          <w:rFonts w:cs="Arial" w:ascii="Arial" w:hAnsi="Arial"/>
        </w:rPr>
        <w:t xml:space="preserve"> w Katowicach na zadanie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n. ”Usuwanie wyrobów zawierających azbest z terenu Gminy Szczekocin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6 roku” zostały otrzymane w kwocie </w:t>
      </w:r>
      <w:r>
        <w:rPr>
          <w:rFonts w:cs="Arial" w:ascii="Arial" w:hAnsi="Arial"/>
          <w:b/>
        </w:rPr>
        <w:t>14 591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na programy i projekty realizowane ze środków pochodząc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Unii Europejskiej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resie sprawozdawczym gmina nie realizowała programów i projektów ze środków pochodzących z Unii Europejskiej, jak również nie otrzymała środków finansowych jako refundacji poniesionych wydatk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datki zrealizowano w kwocie </w:t>
      </w:r>
      <w:r>
        <w:rPr>
          <w:rFonts w:cs="Arial" w:ascii="Arial" w:hAnsi="Arial"/>
          <w:b/>
          <w:color w:val="000000"/>
        </w:rPr>
        <w:t xml:space="preserve">28 495 048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92,7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rocznego planu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 zmianach. W stosunku do roku poprzedniego wydatki zmniejszyły się o 0,5 %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j. o kwotę 133 066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1 521 808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  <w:color w:val="000000"/>
        </w:rPr>
        <w:t xml:space="preserve">71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  <w:color w:val="000000"/>
        </w:rPr>
        <w:t>5,3</w:t>
      </w:r>
      <w:r>
        <w:rPr>
          <w:rFonts w:cs="Arial" w:ascii="Arial" w:hAnsi="Arial"/>
          <w:b/>
          <w:color w:val="943634"/>
        </w:rPr>
        <w:t xml:space="preserve">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6 roku nastąpił spadek wydatków majątkowych o 72,9 %, co stanowi </w:t>
      </w:r>
    </w:p>
    <w:p>
      <w:pPr>
        <w:pStyle w:val="Normal"/>
        <w:spacing w:lineRule="auto" w:line="276"/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>kwotę 4 103 594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lizacja </w:t>
      </w:r>
      <w:r>
        <w:rPr>
          <w:rFonts w:cs="Arial" w:ascii="Arial" w:hAnsi="Arial"/>
          <w:b/>
        </w:rPr>
        <w:t>wydatków bieżąc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26 973 240 zł </w:t>
      </w:r>
      <w:r>
        <w:rPr>
          <w:rFonts w:cs="Arial" w:ascii="Arial" w:hAnsi="Arial"/>
        </w:rPr>
        <w:t xml:space="preserve">ukształtowała się na poziomie </w:t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  <w:b/>
          <w:color w:val="000000"/>
        </w:rPr>
        <w:t xml:space="preserve">94,3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założonego planu rocznego po zmianach, oraz </w:t>
      </w:r>
      <w:r>
        <w:rPr>
          <w:rFonts w:cs="Arial" w:ascii="Arial" w:hAnsi="Arial"/>
          <w:b/>
          <w:color w:val="000000"/>
        </w:rPr>
        <w:t xml:space="preserve">94,7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stosunku do roku poprzedniego wydatki bieżące zwiększyły się o 17,3 %, co stanowi kwotę 3 970 5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działowa wydatków</w:t>
      </w:r>
      <w:r>
        <w:rPr>
          <w:rFonts w:cs="Arial" w:ascii="Arial" w:hAnsi="Arial"/>
        </w:rPr>
        <w:t xml:space="preserve"> jest następują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559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ktura w całości wykonanych wydat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8 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6 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1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0 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699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688 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379 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718 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ędy naczelnych organów władzy państwowej, kontroli i 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 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 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2 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2 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</w:rPr>
              <w:t>10 389 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 353 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7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541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181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1 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9 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632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212 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82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66 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4 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5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 749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 495 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Z analizy danych zawartych w tej tabeli wynika, że 79,1 % całkowitych wydatków ponoszona jest w trzech działach klasyfikacji budżetowej. W dalszym ciągu pierwsze miejsce zajmują wydatki na oświatę (37,3 %) następnie kolejno wydatki na pomoc społeczną  (28,7 %) i administrację (13,1%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ubiegłego struktura wydatków budżetowych znacznie się zmieniła w związku z wysokim spadkiem wydatków majątk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>Wydatki majątkowe w stosunku do roku poprzedniego zmniejszyły się z kwoty 5 625 402 zł do kwoty 1 521 80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 (o 73 %), a w konsekwencji zmniejszył się ich udział w wydatkach ogółem z 19,6 % do 5,3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stąpił wzrost wydatków bieżących o 24,8 % jednocześnie zwiększając swój udział </w:t>
      </w:r>
    </w:p>
    <w:p>
      <w:pPr>
        <w:pStyle w:val="Normal"/>
        <w:rPr/>
      </w:pPr>
      <w:r>
        <w:rPr>
          <w:rFonts w:cs="Arial" w:ascii="Arial" w:hAnsi="Arial"/>
        </w:rPr>
        <w:t>w wydatkach ogółem z 80,4 % do 94,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 wyjątkiem wydatków związanych z realizacją statutowych zadań, obsługą długu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zostałych grupach wydatków nastąpił wzrost wydatków przy czym najwyższ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wydatkach na </w:t>
      </w:r>
      <w:r>
        <w:rPr>
          <w:rFonts w:cs="Arial" w:ascii="Arial" w:hAnsi="Arial"/>
          <w:color w:val="000000"/>
        </w:rPr>
        <w:t>świadczenia na rzecz osób fizycznych</w:t>
      </w:r>
      <w:r>
        <w:rPr>
          <w:rFonts w:cs="Arial" w:ascii="Arial" w:hAnsi="Arial"/>
        </w:rPr>
        <w:t xml:space="preserve"> (200 %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za 2016r zostało przedstawione w załączniku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ształtowanie się wykonania wydatków</w:t>
      </w:r>
      <w:r>
        <w:rPr>
          <w:rFonts w:cs="Arial" w:ascii="Arial" w:hAnsi="Arial"/>
        </w:rPr>
        <w:t xml:space="preserve"> według grup, ich strukturę oraz dynamikę na przełomie trzech lat przedstawia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7"/>
        <w:gridCol w:w="1276"/>
        <w:gridCol w:w="1275"/>
        <w:gridCol w:w="1276"/>
        <w:gridCol w:w="709"/>
        <w:gridCol w:w="850"/>
        <w:gridCol w:w="851"/>
        <w:gridCol w:w="850"/>
      </w:tblGrid>
      <w:tr>
        <w:trPr>
          <w:trHeight w:val="23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6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ruktura w całości wykonanych wydat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6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</w:tr>
      <w:tr>
        <w:trPr>
          <w:trHeight w:val="2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ogół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749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 633 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 628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 495 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 606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 619 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 002 7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 973 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ydatki jednostek   budże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 078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 262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 829 1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 727 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i składki od nich nalicza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74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1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 286 0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 993 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tki związane z  realizacją ich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owych zada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337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47 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543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733 6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na zadania bieżą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353 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177 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909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350 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a na rzecz osób fizycz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849 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840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85 63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572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na programy  finansowane z udziałem środków  o których mowa w art. 5 ust 1pkt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1 60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ęczeń i gwaran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bsługa dług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7 8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6 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2 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142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14 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521 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westycje i zakupy inwestycyjne, w ty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142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14 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521 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 programy finansowane z udziałem środków, o których mowa  w art. 5 ust. 1pkt.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911 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62 2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 majątkow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udowa drogi gminnej w ul. Centralnej w Szczekocinach – etap II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2016 roku została zakończona realizacja inwestycji rozpoczętej w 2014 roku. Przedmiotem inwestycji była budowa drogi gminnej – ul. Centralnej w Szczekocinach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 długości ok. 400 mb. 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W zakres inwestycji wchodziła budowa jezdni o szerokości 6,00 m oraz 5,50 m, chodników o szerokości 2,00 m, opaski o szerokości 1,00 m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jazdów na posesje (indywidualnych - bramowych) w ciągu chodników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Łączna wartość inwestycji 600 473 zł, w tym wydatki poniesione w 2016 roku 5 120 zł, zobowiązanie do zapłaty w 2017 roku 407 853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zebudowa drogi gminnej w m. Bonowice (Stara Wieś)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miotem inwestycji była przebudowa drogi gminnej w miejscowości Bonowice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długości 200 mb i szerokości 3 mb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Łączna wartość inwestycji 23 595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ind w:left="720" w:right="-709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Wykup nieruchomości z przeznaczeniem na drogę wewnętrzną – m. Szyszki,</w:t>
      </w:r>
      <w:r>
        <w:rPr>
          <w:rFonts w:eastAsia="Calibri" w:cs="Arial" w:ascii="Arial" w:hAnsi="Arial"/>
          <w:lang w:eastAsia="en-US"/>
        </w:rPr>
        <w:t xml:space="preserve"> działka Nr 314/2 w kwocie ogółem 7 786 zł, z tego: wykup działki 5 850 zł, opłaty notarialne 1 786 zł, wypisy z rejestru gruntów 150 zł.</w:t>
      </w:r>
    </w:p>
    <w:p>
      <w:pPr>
        <w:pStyle w:val="Normal"/>
        <w:ind w:left="720"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720"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ind w:left="720" w:right="-709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Wykup nieruchomości z przeznaczeniem na drogę wewnętrzną – m. Szyszki,</w:t>
      </w:r>
      <w:r>
        <w:rPr>
          <w:rFonts w:eastAsia="Calibri" w:cs="Arial" w:ascii="Arial" w:hAnsi="Arial"/>
          <w:lang w:eastAsia="en-US"/>
        </w:rPr>
        <w:t xml:space="preserve"> działka Nr 394/6 w kwocie ogółem 5 344 zł, z tego: opłaty notarialne 5 194 zł wypisy </w:t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eastAsia="Calibri" w:cs="Arial" w:ascii="Arial" w:hAnsi="Arial"/>
          <w:lang w:eastAsia="en-US"/>
        </w:rPr>
        <w:t>z rejestru gruntów 150zł.</w:t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ind w:left="720" w:right="-709" w:hanging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up zespołu pałacowo parkowego w Szczekocinach</w:t>
      </w:r>
    </w:p>
    <w:p>
      <w:pPr>
        <w:pStyle w:val="Normal"/>
        <w:ind w:right="-709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okresie sprawozdawczym w ramach w/w zadania na poczet przyszłego wykupu wydatkowano kwotę 1 388 574 zł, (dwanaście rat)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udowa sieci wodociągowej na terenie miasta Szczekociny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danie jest kontynuacją inwestycji rozpoczętej w 2015r. </w:t>
      </w:r>
    </w:p>
    <w:p>
      <w:pPr>
        <w:pStyle w:val="Normal"/>
        <w:ind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2016r została opracowana koncepcja zaopatrzenie miasta w wodę za kwotę 15 990 zł. Dokumentacja projektowo – kosztorysowa na potrzeby budowy sieci wodociągowej </w:t>
      </w:r>
    </w:p>
    <w:p>
      <w:pPr>
        <w:pStyle w:val="Normal"/>
        <w:ind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terenie miasta Szczekociny w rejonie ulic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 zostanie zgodnie </w:t>
      </w:r>
    </w:p>
    <w:p>
      <w:pPr>
        <w:pStyle w:val="Normal"/>
        <w:ind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umową opracowana do dn. 31.03.2017r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ozbudowa amfiteatru w Szczekocinach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westycja została zrealizowana na działce o nr ewid. 2516/1 w Szczekocinach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y ul. Senatorskiej i ul. Parkowej. W ramach inwestycji rozbudowano istniejący obiekt amfiteatru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ramach zadania: 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 xml:space="preserve">- zostały wykonane badania archeologiczne, opracowano koncepcję oraz projekt  </w:t>
      </w:r>
    </w:p>
    <w:p>
      <w:pPr>
        <w:pStyle w:val="Normal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budowlany branży elektrycznej, a także mapę do celów projektowych;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uzupełniono nawierzchnię drogi technicznej oraz wykonano zasilanie kablowe </w:t>
      </w:r>
    </w:p>
    <w:p>
      <w:pPr>
        <w:pStyle w:val="Normal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obiektu amfiteatru;</w:t>
      </w:r>
    </w:p>
    <w:p>
      <w:pPr>
        <w:pStyle w:val="Normal"/>
        <w:ind w:right="-850" w:hanging="0"/>
        <w:rPr/>
      </w:pPr>
      <w:r>
        <w:rPr>
          <w:rFonts w:eastAsia="Calibri" w:cs="Arial" w:ascii="Arial" w:hAnsi="Arial"/>
          <w:lang w:eastAsia="en-US"/>
        </w:rPr>
        <w:t>- zakupiono, zamontowano oraz uruchomiono lampy solarne oraz skrzynkę energetyczną;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wykonano ściany osłonowe obiektu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Łączna wartość inwestycji  48 990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stawa i montaż piłkochwytów na Stadionie Miejskim przy ul. Spółdzielców w Szczekocinach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westycja została zrealizowana na działce o nr ewid. 1031 w Szczekocinach,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 ul. Spółdzielców – obiekt Stadionu Miejskiego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ramach zadania zakupiono i zamontowano 2 kompletne piłkochwyty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skład kompletu wchodzą: piłkochwyt o wymiarach 40 m (długość) x 6 m (wysokość), słupy 7 m, siatka oraz akcesoria montażowe.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Łączna wartość inwestycji 14 216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udowa placu zabaw we wsi Brzostek (fundusz sołecki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ramach zadania na działce o nr ewid. 549/1 w miejscowości Brzostek powstał plac zabaw. W ramach zadania zamontowano następujące elementy małej architektury: </w:t>
      </w:r>
    </w:p>
    <w:p>
      <w:pPr>
        <w:pStyle w:val="Normal"/>
        <w:ind w:right="-709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estaw zabawowy „Cytadela”, stół drewniany z ławkami podwójnymi z oparciem, tablicę informacyjną i kosz na śmieci oraz bujaczkę wagową „Ważka”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Łączna wartość inwestycji 8 523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posażenie placu zabaw w Drużykowie (fundusz sołecki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lang w:eastAsia="en-US"/>
        </w:rPr>
        <w:t>W ramach zadania doposażono istniejący plac zabaw o karuzelę za kwotę 3 670 z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majątkowych  przedstawia załącznik Nr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</w:rPr>
        <w:t>Dotacje udzielone z budżetu   2 350 799 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 087 347 zł, wykonanie 1 087 347 zł, </w:t>
      </w:r>
      <w:r>
        <w:rPr>
          <w:rFonts w:cs="Arial" w:ascii="Arial" w:hAnsi="Arial"/>
        </w:rPr>
        <w:t>(100 %),</w:t>
      </w:r>
      <w:r>
        <w:rPr>
          <w:rFonts w:cs="Arial" w:ascii="Arial" w:hAnsi="Arial"/>
          <w:b/>
        </w:rPr>
        <w:t xml:space="preserve">  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1 087 347 zł (100 %) 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ind w:left="709" w:firstLine="142"/>
        <w:rPr/>
      </w:pPr>
      <w:r>
        <w:rPr>
          <w:rFonts w:cs="Arial" w:ascii="Arial" w:hAnsi="Arial"/>
        </w:rPr>
        <w:t xml:space="preserve">dotacja dla Miejsko-Gminnego Ośrodka Kultury i Sportu w Szczekocinach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723 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,  100%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7"/>
        </w:numPr>
        <w:ind w:left="1276" w:hanging="50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tacja dla Miejsko-Gminnej Biblioteki Publicznej w Szczekocinach </w:t>
      </w:r>
    </w:p>
    <w:p>
      <w:pPr>
        <w:pStyle w:val="Normal"/>
        <w:ind w:left="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364 347 zł</w:t>
      </w:r>
      <w:r>
        <w:rPr>
          <w:rFonts w:cs="Arial" w:ascii="Arial" w:hAnsi="Arial"/>
        </w:rPr>
        <w:t xml:space="preserve">, 100 %. </w:t>
      </w:r>
    </w:p>
    <w:p>
      <w:pPr>
        <w:pStyle w:val="Normal"/>
        <w:ind w:left="1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dla jednostek nienależących do sektora finansów publicznych wykonanie  1 263 452 zł</w:t>
      </w:r>
      <w:r>
        <w:rPr>
          <w:rFonts w:cs="Arial" w:ascii="Arial" w:hAnsi="Arial"/>
        </w:rPr>
        <w:t xml:space="preserve"> (100 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/>
      </w:pPr>
      <w:r>
        <w:rPr>
          <w:rFonts w:cs="Arial" w:ascii="Arial" w:hAnsi="Arial"/>
          <w:b/>
        </w:rPr>
        <w:t xml:space="preserve">dotacje podmiotowe 1 183 452 zł,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asza Szkoła” w kwocie 852 698 zł,</w:t>
      </w:r>
    </w:p>
    <w:p>
      <w:pPr>
        <w:pStyle w:val="Normal"/>
        <w:numPr>
          <w:ilvl w:val="0"/>
          <w:numId w:val="24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Szkoła Marzeń w Goleniowach”   w kwocie 292 112 zł, </w:t>
      </w:r>
    </w:p>
    <w:p>
      <w:pPr>
        <w:pStyle w:val="Normal"/>
        <w:numPr>
          <w:ilvl w:val="0"/>
          <w:numId w:val="24"/>
        </w:numPr>
        <w:ind w:left="720" w:firstLine="414"/>
        <w:rPr>
          <w:rFonts w:ascii="Arial" w:hAnsi="Arial" w:cs="Arial"/>
        </w:rPr>
      </w:pPr>
      <w:r>
        <w:rPr>
          <w:rFonts w:cs="Arial" w:ascii="Arial" w:hAnsi="Arial"/>
        </w:rPr>
        <w:t>dotacja dla niepublicznej jednostki systemu oświaty, Stowarzyszenia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azem dla Szkoły” w Rokitnie w kwocie 38 642 zł.</w:t>
      </w:r>
    </w:p>
    <w:p>
      <w:pPr>
        <w:pStyle w:val="Normal"/>
        <w:ind w:firstLine="4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80 000 zł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>%) w tym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)   na zadania w zakresie kultury fizycznej   80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 z tego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tacja dla Uczniowskiego Klubu Sportowego LIDER w kwocie 9 000 zł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tacja dla Miejsko - Gminnego Klubu Sportowego Olimpijczyk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w Szczekocinach w  kwocie 23 000 zł,</w:t>
      </w:r>
    </w:p>
    <w:p>
      <w:pPr>
        <w:pStyle w:val="Normal"/>
        <w:numPr>
          <w:ilvl w:val="1"/>
          <w:numId w:val="25"/>
        </w:numPr>
        <w:ind w:left="1440" w:right="-284" w:hanging="360"/>
        <w:rPr/>
      </w:pPr>
      <w:r>
        <w:rPr>
          <w:rFonts w:cs="Arial" w:ascii="Arial" w:hAnsi="Arial"/>
        </w:rPr>
        <w:t>dotacja dla Klubu Sportowego „Sparta ”w Szczekocinach w kwocie 43 000 zł,</w:t>
      </w:r>
    </w:p>
    <w:p>
      <w:pPr>
        <w:pStyle w:val="Normal"/>
        <w:numPr>
          <w:ilvl w:val="1"/>
          <w:numId w:val="25"/>
        </w:numPr>
        <w:rPr/>
      </w:pPr>
      <w:r>
        <w:rPr>
          <w:rFonts w:cs="Arial" w:ascii="Arial" w:hAnsi="Arial"/>
        </w:rPr>
        <w:t>dotacja dla Uczniowskiego Klubu Sportowego TALENT – 5 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ównując z analogicznym okresem roku ubiegłego na</w:t>
      </w:r>
      <w:r>
        <w:rPr>
          <w:rFonts w:cs="Arial" w:ascii="Arial" w:hAnsi="Arial"/>
          <w:color w:val="000000"/>
        </w:rPr>
        <w:t>stąpił wzrost w ogólnej kwocie  udzielonych dotacji o 8,8 %, co stanowi kwotę 190 846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przedstawia załącznik Nr 8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010    Rolnictwo i łowiectwo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506 426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obejmują:                                                                                                                                            - wpłatę gminy na rzecz Izby Rolniczej w wysokości 2% uzyskanych wpływów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z podatku rolnego w kwocie17 679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płatę producentom rolnym zwrotu podatku akcyzowego zawartego w cenie oleju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pędowego w kwocie 479 167zł,</w:t>
      </w:r>
    </w:p>
    <w:p>
      <w:pPr>
        <w:pStyle w:val="Normal"/>
        <w:rPr/>
      </w:pPr>
      <w:r>
        <w:rPr>
          <w:rFonts w:cs="Arial" w:ascii="Arial" w:hAnsi="Arial"/>
        </w:rPr>
        <w:t xml:space="preserve">- wydatki na pokrycie kosztów postępowania w sprawie zwrotu podatku tj. zakup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iałów biurowych, papieru </w:t>
      </w:r>
      <w:r>
        <w:rPr>
          <w:rFonts w:cs="Arial" w:ascii="Arial" w:hAnsi="Arial"/>
          <w:bCs/>
        </w:rPr>
        <w:t xml:space="preserve">do sprzętu drukarskiego i urządzeń kserograficznych, </w:t>
      </w:r>
      <w:r>
        <w:rPr>
          <w:rFonts w:cs="Arial" w:ascii="Arial" w:hAnsi="Arial"/>
        </w:rPr>
        <w:t>usługi pocztowe, rozmowy telefoniczne, zakup tonerów do drukarki w kwoc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 957 zł oraz wynagrodzenie za doręczenie decyzji w kwocie 5 6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500   Handel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52 481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Wydatki tego działu obejmują koszty utrzymania targowiska miejskiego, w ty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- wynagrodzenia prowizyjne dla inkasentów opłaty targowej – 26 330 zł,</w:t>
      </w:r>
    </w:p>
    <w:p>
      <w:pPr>
        <w:pStyle w:val="Normal"/>
        <w:rPr/>
      </w:pPr>
      <w:r>
        <w:rPr>
          <w:rFonts w:cs="Arial" w:ascii="Arial" w:hAnsi="Arial"/>
        </w:rPr>
        <w:t>- zakup worków na śmieci, środków czystości do toalety itp.- 106 zł,</w:t>
      </w:r>
    </w:p>
    <w:p>
      <w:pPr>
        <w:pStyle w:val="Normal"/>
        <w:rPr/>
      </w:pPr>
      <w:r>
        <w:rPr>
          <w:rFonts w:cs="Arial" w:ascii="Arial" w:hAnsi="Arial"/>
        </w:rPr>
        <w:t>- zakup energii – 6 076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zakup usług, głównie wywóz śmieci – 19 381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opłaty z tyt. ubezpieczenia - 588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600   Transport i  łączność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40 741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dotyczą głównie utrzymania i remontów dróg gminnych, w tym:</w:t>
      </w:r>
    </w:p>
    <w:p>
      <w:pPr>
        <w:pStyle w:val="Normal"/>
        <w:rPr/>
      </w:pPr>
      <w:r>
        <w:rPr>
          <w:rFonts w:cs="Arial" w:ascii="Arial" w:hAnsi="Arial"/>
        </w:rPr>
        <w:t>- wynagrodzenia 4 688 zł,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- zakupu materiałów w kwocie 19 764 zł, z tego: materiałów do oprawy znaków   drogowych, farb do malowania krawężników i pasów dla oznakowania przejść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la pieszych, piasku, soli, kruszywa, kamienia, tablic i znaków drogowych,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zakupu usług remontowych w kwocie 228 015 zł, w tym głównie: remont nawierzchni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dróg gmin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zakupu usług w kwocie 27 998 zł, z tego: piaskowanie i odśnieżanie dróg, usługi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nsportowe ciągnikiem. Usługi transportowe kruszywa, kamienia, wynajem 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koparki, walca, równanie i wałowanie dró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opłaty i składki w kwocie 18 431 zł (za zajęcie pasa drogowego i polisy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bezpieczeniow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datki majątkowe stanowią kwotę </w:t>
      </w:r>
      <w:r>
        <w:rPr>
          <w:rFonts w:cs="Arial" w:ascii="Arial" w:hAnsi="Arial"/>
          <w:color w:val="000000"/>
        </w:rPr>
        <w:t xml:space="preserve">41 845 </w:t>
      </w:r>
      <w:r>
        <w:rPr>
          <w:rFonts w:cs="Arial" w:ascii="Arial" w:hAnsi="Arial"/>
        </w:rPr>
        <w:t>zł.</w:t>
      </w:r>
    </w:p>
    <w:p>
      <w:pPr>
        <w:pStyle w:val="Normal"/>
        <w:rPr/>
      </w:pPr>
      <w:r>
        <w:rPr>
          <w:rFonts w:cs="Arial" w:ascii="Arial" w:hAnsi="Arial"/>
        </w:rPr>
        <w:t>W ramach funduszu sołeckiego na drogi wydatkowano kwotę 192 28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700    Gospodarka  mieszkaniowa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 688 811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bieżącego utrzymania nieruchomości należących do gminy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j. m.in. wywóz nieczystości, dostawa energii i wody, przeglądy instalacji, remonty, ubezpieczenia budynków, czynsz dzierżawny za dzierżawę zespołu pałacowo parkowego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zczekocinach (162 662 zł), wydatki związane z przygotowaniem nieruchomości do sprzedaży, wycena mienia , ogłoszenia prasowe, podziały działek, opłaty za wyciągi z ksiąg wieczystych, koszty postępowania sądowego  w kwocie </w:t>
      </w:r>
      <w:r>
        <w:rPr>
          <w:rFonts w:cs="Arial" w:ascii="Arial" w:hAnsi="Arial"/>
          <w:b/>
          <w:color w:val="000000"/>
        </w:rPr>
        <w:t xml:space="preserve">300 237 </w:t>
      </w:r>
      <w:r>
        <w:rPr>
          <w:rFonts w:cs="Arial" w:ascii="Arial" w:hAnsi="Arial"/>
          <w:b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datki majątkowe w tym dziale stanowią kwotę </w:t>
      </w:r>
      <w:r>
        <w:rPr>
          <w:rFonts w:cs="Arial" w:ascii="Arial" w:hAnsi="Arial"/>
          <w:color w:val="000000"/>
        </w:rPr>
        <w:t xml:space="preserve">1 388 574 </w:t>
      </w:r>
      <w:r>
        <w:rPr>
          <w:rFonts w:cs="Arial" w:ascii="Arial" w:hAnsi="Arial"/>
        </w:rPr>
        <w:t>zł wydatkowaną na wykup zespołu pałacowo parkowego w Szczekoc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 710   Działalność usługowa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70 679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działu złoży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opracowanie projektów decyzji </w:t>
      </w:r>
      <w:r>
        <w:rPr>
          <w:rFonts w:cs="Arial" w:ascii="Arial" w:hAnsi="Arial"/>
          <w:color w:val="000000"/>
        </w:rPr>
        <w:t xml:space="preserve">WZT 21 095 zł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racowanie projektów zmian studium zagospodarowania terenu etap II 22 755 zł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głoszenie prasowe i zakup materiałów geodezyjnych 746 zł,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pracowanie projektu planu zagospodarowania przestrzennego ul. Żarnowieckiej 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kwocie 11 685 zł,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- wyłożenie do wglądu publicznego miejscowego planu zagospodarowania  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strzennego  w kwocie  4 207 zł,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- opłata za udostepnienie materiałów z Państwowego Zasobu Geodezyjnego 197 z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</w:rPr>
        <w:t>koszty utrzymania grobów wojennych  4 336 zł, w tym;</w:t>
      </w:r>
    </w:p>
    <w:p>
      <w:pPr>
        <w:pStyle w:val="Normal"/>
        <w:rPr/>
      </w:pPr>
      <w:r>
        <w:rPr>
          <w:rFonts w:cs="Arial" w:ascii="Arial" w:hAnsi="Arial"/>
        </w:rPr>
        <w:t>- zakup kwiatów i zniczy na groby 336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ont nagrobka  4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utrzymanie grobów wojennych otrzymaliśmy dotację w kwocie 4 000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którą wykonaliśmy remont jednego nagrobka nieznanego żołnierza na cmentarzu </w:t>
      </w:r>
    </w:p>
    <w:p>
      <w:pPr>
        <w:pStyle w:val="Normal"/>
        <w:rPr/>
      </w:pPr>
      <w:r>
        <w:rPr>
          <w:rFonts w:cs="Arial" w:ascii="Arial" w:hAnsi="Arial"/>
        </w:rPr>
        <w:t>w Szczekocina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racowanie Strategii Rozwoju Gminy na lata 2016-2022 w kwocie 5 65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750   Administracja publiczna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 718 334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ydatki w tym dziale zostały wykonane w </w:t>
      </w:r>
      <w:r>
        <w:rPr>
          <w:rFonts w:cs="Arial" w:ascii="Arial" w:hAnsi="Arial"/>
          <w:b/>
          <w:color w:val="000000"/>
        </w:rPr>
        <w:t xml:space="preserve">84,9 </w:t>
      </w:r>
      <w:r>
        <w:rPr>
          <w:rFonts w:cs="Arial" w:ascii="Arial" w:hAnsi="Arial"/>
          <w:b/>
        </w:rPr>
        <w:t>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żyły się na nie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567" w:leader="none"/>
        </w:tabs>
        <w:ind w:left="360" w:right="-427" w:hanging="360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17 045 </w:t>
      </w:r>
      <w:r>
        <w:rPr>
          <w:rFonts w:cs="Arial" w:ascii="Arial" w:hAnsi="Arial"/>
          <w:b/>
        </w:rPr>
        <w:t xml:space="preserve">zł –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b/>
        </w:rPr>
        <w:t xml:space="preserve"> administracji rządowej </w:t>
      </w:r>
      <w:r>
        <w:rPr>
          <w:rFonts w:cs="Arial" w:ascii="Arial" w:hAnsi="Arial"/>
        </w:rPr>
        <w:t xml:space="preserve">w tym zadania zlecone z zakresu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dministracji rządowej. Wysokość dotacji 56 682 zł ze Śląskiego Urzędu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ojewódzkiego pokrywa wydatki w tym zakresie tylko w  48,4 %, 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38 299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kosz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unkcjonowania</w:t>
      </w:r>
      <w:r>
        <w:rPr>
          <w:rFonts w:cs="Arial" w:ascii="Arial" w:hAnsi="Arial"/>
          <w:b/>
        </w:rPr>
        <w:t xml:space="preserve"> Rady Miasta i Gminy Szczekoc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3 354 001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 xml:space="preserve">- koszty funkcjonowania </w:t>
      </w:r>
      <w:r>
        <w:rPr>
          <w:rFonts w:cs="Arial" w:ascii="Arial" w:hAnsi="Arial"/>
          <w:b/>
        </w:rPr>
        <w:t>Urzędu Miasta i Gminy Szczekociny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ind w:left="-142" w:firstLine="142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21 031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wydatki na </w:t>
      </w:r>
      <w:r>
        <w:rPr>
          <w:rFonts w:cs="Arial" w:ascii="Arial" w:hAnsi="Arial"/>
          <w:b/>
        </w:rPr>
        <w:t xml:space="preserve">promocje gminy, </w:t>
      </w:r>
      <w:r>
        <w:rPr>
          <w:rFonts w:cs="Arial" w:ascii="Arial" w:hAnsi="Arial"/>
        </w:rPr>
        <w:t>z tego: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kup materiałów i usług związanych z promocją gm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0 960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- wydatki związane z sołectwami w postaci </w:t>
      </w:r>
      <w:r>
        <w:rPr>
          <w:rFonts w:cs="Arial" w:ascii="Arial" w:hAnsi="Arial"/>
          <w:b/>
        </w:rPr>
        <w:t xml:space="preserve">diet dla przedstawicieli 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jednostek pomocniczych,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 xml:space="preserve">f)        </w:t>
      </w:r>
      <w:r>
        <w:rPr>
          <w:rFonts w:cs="Arial" w:ascii="Arial" w:hAnsi="Arial"/>
          <w:b/>
          <w:color w:val="000000"/>
        </w:rPr>
        <w:t>21 737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kładki członkowskie</w:t>
      </w:r>
      <w:r>
        <w:rPr>
          <w:rFonts w:cs="Arial" w:ascii="Arial" w:hAnsi="Arial"/>
        </w:rPr>
        <w:t xml:space="preserve"> na rzecz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Stowarzyszenia Lokalna Grupa  Działania „Perła Jury” w Łazach – 8 493 zł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ązku Gmin i Powiatów Subregionu  Centralnego – 1 441 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LGD Jurajska Ryba – 8 602 zł, Śląski Związek Gmin i Powiatów 3 201 zł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0 536 zł – wynagrodzenie prowizyjne inkasentów</w:t>
      </w:r>
      <w:r>
        <w:rPr>
          <w:rFonts w:cs="Arial" w:ascii="Arial" w:hAnsi="Arial"/>
        </w:rPr>
        <w:t xml:space="preserve"> za pobór podatków,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cs="Arial" w:ascii="Arial" w:hAnsi="Arial"/>
          <w:b/>
        </w:rPr>
        <w:t xml:space="preserve">4 725 zł </w:t>
      </w:r>
      <w:r>
        <w:rPr>
          <w:rFonts w:cs="Arial" w:ascii="Arial" w:hAnsi="Arial"/>
        </w:rPr>
        <w:t>– wynagrodzenie za dostarczenie decyzji podat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rukturze rodzajowej wydatki na administrację publiczną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color w:val="000000"/>
        </w:rPr>
        <w:t xml:space="preserve">3 044 530 </w:t>
      </w:r>
      <w:r>
        <w:rPr>
          <w:rFonts w:cs="Arial" w:ascii="Arial" w:hAnsi="Arial"/>
          <w:b/>
        </w:rPr>
        <w:t>zł - wynagrodzenia i składki od nich nalicza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62 838 </w:t>
      </w:r>
      <w:r>
        <w:rPr>
          <w:rFonts w:cs="Arial" w:ascii="Arial" w:hAnsi="Arial"/>
          <w:b/>
        </w:rPr>
        <w:t>zł - świadczenia na rzecz osób fizycznych</w:t>
      </w:r>
      <w:r>
        <w:rPr>
          <w:rFonts w:cs="Arial" w:ascii="Arial" w:hAnsi="Arial"/>
        </w:rPr>
        <w:t xml:space="preserve">, w tym: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diety radnych </w:t>
      </w:r>
      <w:r>
        <w:rPr>
          <w:rFonts w:cs="Arial" w:ascii="Arial" w:hAnsi="Arial"/>
          <w:color w:val="000000"/>
        </w:rPr>
        <w:t xml:space="preserve">130 552 </w:t>
      </w:r>
      <w:r>
        <w:rPr>
          <w:rFonts w:cs="Arial" w:ascii="Arial" w:hAnsi="Arial"/>
        </w:rPr>
        <w:t xml:space="preserve">zł, i świadczenia dla pracowników w ramach        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rzepisów BHP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510 966 </w:t>
      </w:r>
      <w:r>
        <w:rPr>
          <w:rFonts w:cs="Arial" w:ascii="Arial" w:hAnsi="Arial"/>
          <w:b/>
        </w:rPr>
        <w:t xml:space="preserve">zł - </w:t>
      </w:r>
      <w:r>
        <w:rPr>
          <w:rFonts w:cs="Arial" w:ascii="Arial" w:hAnsi="Arial"/>
        </w:rPr>
        <w:t xml:space="preserve">wydatki związane z realizacją </w:t>
      </w:r>
      <w:r>
        <w:rPr>
          <w:rFonts w:cs="Arial" w:ascii="Arial" w:hAnsi="Arial"/>
          <w:b/>
        </w:rPr>
        <w:t>statutowych zadań administracji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ział   751    Urzędy naczelnych organów władzy państwowej, kontroli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i ochrony prawa oraz sądownictwa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5 154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Wydatki tego działu zrealizowano z otrzymanych dotacji złożyły się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2"/>
        </w:numPr>
        <w:rPr/>
      </w:pPr>
      <w:r>
        <w:rPr>
          <w:rFonts w:cs="Arial" w:ascii="Arial" w:hAnsi="Arial"/>
        </w:rPr>
        <w:t xml:space="preserve">wydatki na aktualizację i prowadzenie spisu wyborców w kwocie </w:t>
      </w:r>
      <w:r>
        <w:rPr>
          <w:rFonts w:cs="Arial" w:ascii="Arial" w:hAnsi="Arial"/>
          <w:color w:val="000000"/>
        </w:rPr>
        <w:t xml:space="preserve">1 689 </w:t>
      </w:r>
      <w:r>
        <w:rPr>
          <w:rFonts w:cs="Arial" w:ascii="Arial" w:hAnsi="Arial"/>
        </w:rPr>
        <w:t>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2"/>
        </w:numPr>
        <w:rPr/>
      </w:pPr>
      <w:r>
        <w:rPr>
          <w:rFonts w:cs="Arial" w:ascii="Arial" w:hAnsi="Arial"/>
          <w:color w:val="000000"/>
        </w:rPr>
        <w:t>wymiana  urn wyborczych 10 200 zł,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32"/>
        </w:numPr>
        <w:rPr/>
      </w:pPr>
      <w:r>
        <w:rPr>
          <w:rFonts w:cs="Arial" w:ascii="Arial" w:hAnsi="Arial"/>
        </w:rPr>
        <w:t xml:space="preserve">referendum  gminne </w:t>
      </w:r>
      <w:r>
        <w:rPr>
          <w:rFonts w:cs="Arial" w:ascii="Arial" w:hAnsi="Arial"/>
          <w:color w:val="000000"/>
        </w:rPr>
        <w:t xml:space="preserve">23 265 </w:t>
      </w:r>
      <w:r>
        <w:rPr>
          <w:rFonts w:cs="Arial" w:ascii="Arial" w:hAnsi="Arial"/>
        </w:rPr>
        <w:t xml:space="preserve">zł,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752 – Obrona narodowa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ie poniesiono wydatków na zadania związane z obroną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powodu nie otrzymania dot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754     Bezpieczeństwo publiczne i ochrona przeciwpożarow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212 477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dotyczy wydatków na zapewnienie gotowości boj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jednostkom ochotniczej straży pożarnej w gminie oraz częściowego utrzymania remiz strażackich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color w:val="000000"/>
        </w:rPr>
        <w:t xml:space="preserve">83 552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wynagrodzenia wraz ze składkami od nich naliczonymi dla komendanta gminnego ochrony przeciwpożarowej oraz konserwatorów samochodów strażackich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color w:val="000000"/>
        </w:rPr>
        <w:t xml:space="preserve">128 925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- pozostałe wydatki bieżące związane z funkcjonowaniem ochotniczych straży pożarnych</w:t>
      </w:r>
    </w:p>
    <w:p>
      <w:pPr>
        <w:pStyle w:val="Normal"/>
        <w:tabs>
          <w:tab w:val="left" w:pos="709" w:leader="none"/>
        </w:tabs>
        <w:ind w:right="-709" w:hanging="0"/>
        <w:rPr>
          <w:rFonts w:ascii="Arial" w:hAnsi="Arial" w:cs="Arial"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ównież, w tym dziale poniesione zostały wydatki z zakresu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2"/>
        </w:numPr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>obrony cywilnej na konserwację i utrzymanie systemów alarmowych w kwocie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Akapitzlist"/>
        <w:ind w:left="720" w:right="-142" w:hanging="0"/>
        <w:rPr/>
      </w:pPr>
      <w:r>
        <w:rPr>
          <w:rFonts w:cs="Arial" w:ascii="Arial" w:hAnsi="Arial"/>
          <w:color w:val="000000"/>
        </w:rPr>
        <w:t>1 200</w:t>
      </w:r>
      <w:r>
        <w:rPr>
          <w:rFonts w:cs="Arial" w:ascii="Arial" w:hAnsi="Arial"/>
        </w:rPr>
        <w:t xml:space="preserve"> zł, (środki z dotacji),</w:t>
      </w:r>
    </w:p>
    <w:p>
      <w:pPr>
        <w:pStyle w:val="Akapitzlist"/>
        <w:numPr>
          <w:ilvl w:val="0"/>
          <w:numId w:val="22"/>
        </w:numPr>
        <w:rPr/>
      </w:pPr>
      <w:r>
        <w:rPr>
          <w:rFonts w:cs="Arial" w:ascii="Arial" w:hAnsi="Arial"/>
        </w:rPr>
        <w:t xml:space="preserve">działalności związanej z bezpieczeństwem publicznym w kwocie  </w:t>
      </w:r>
      <w:r>
        <w:rPr>
          <w:rFonts w:cs="Arial" w:ascii="Arial" w:hAnsi="Arial"/>
          <w:color w:val="000000"/>
        </w:rPr>
        <w:t xml:space="preserve">1 230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757      Obsługa długu publicznego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22 876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 obejmuje wysokość odsetek jakie musieliśmy zapłacić od zaciągniętych kredyt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Łączna kwota długu na dzień 01.01. 2016r z tytułu kredytów i pożyczki wynosiła      </w:t>
      </w:r>
      <w:r>
        <w:rPr>
          <w:rFonts w:cs="Arial" w:ascii="Arial" w:hAnsi="Arial"/>
          <w:b/>
        </w:rPr>
        <w:t>8 070 197 zł,</w:t>
      </w:r>
      <w:r>
        <w:rPr>
          <w:rFonts w:cs="Arial" w:ascii="Arial" w:hAnsi="Arial"/>
        </w:rPr>
        <w:t xml:space="preserve"> w tym: </w:t>
      </w:r>
      <w:r>
        <w:rPr>
          <w:rFonts w:cs="Arial" w:ascii="Arial" w:hAnsi="Arial"/>
          <w:b/>
        </w:rPr>
        <w:t>kredyty- 7 998 197 zł, pożyczka z WFOŚiGW -  72 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iany w ciągu okresu sprawozdawcz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kredytów na 01.01.2016r                          +    8 070 197 zł</w:t>
      </w:r>
    </w:p>
    <w:p>
      <w:pPr>
        <w:pStyle w:val="Normal"/>
        <w:rPr/>
      </w:pPr>
      <w:r>
        <w:rPr>
          <w:rFonts w:cs="Arial" w:ascii="Arial" w:hAnsi="Arial"/>
          <w:b/>
        </w:rPr>
        <w:t>Spłata kredytów w 2016r                                   -       130 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łata pożyczki WFOŚiGW w 2016r                 -         72 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Razem                                                                 =     7 868 19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Łączna kwota długu z tytułu kredytów długoterminowych  na dzień 31.12.2016r      wynosi  7 868 19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 dotyczy niżej wymienionych ban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</w:rPr>
        <w:t>B S w Szczekocinach  (kredyty)         6 731 497 zł,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</w:rPr>
        <w:t>KBS Oddział Niegowa  (kredyt)          1 136 7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płaty rat zaciągniętych kredytów i pożyczki sfinansowane zostały z dochodów własnych w obowiązujących term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Cs/>
        </w:rPr>
        <w:t xml:space="preserve">przychodów i rozchodów budżetu w 2016 roku </w:t>
      </w:r>
      <w:r>
        <w:rPr>
          <w:rFonts w:cs="Arial" w:ascii="Arial" w:hAnsi="Arial"/>
        </w:rPr>
        <w:t>przedstawia załącznik Nr 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  758    Różne rozliczenia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6 076 </w:t>
      </w:r>
      <w:r>
        <w:rPr>
          <w:rFonts w:cs="Arial" w:ascii="Arial" w:hAnsi="Arial"/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pobranych przez bank prowizji od operacji finans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achunkach bankowych i prowadzenie rachunku bankow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801   Oświata i wychowanie     10 353 145 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854   Edukacyjna opieka wychowawcza   279 767  zł, </w:t>
      </w:r>
      <w:r>
        <w:rPr>
          <w:rFonts w:cs="Arial" w:ascii="Arial" w:hAnsi="Arial"/>
          <w:color w:val="000000"/>
        </w:rPr>
        <w:t>w tym: świetlice szkolne 151 212 zł, pomoc materialna dla uczniów 128 555 zł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 xml:space="preserve">Wydatki działu 801 „Oświata i Wychowanie” stanowią 36,3  % wydatków ogółem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>a wraz z działem 854 „Edukacyjna opieka wychowawcza”  37,3 %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ktura rodzajowa wydatków na oświatę (bez dowozu uczniów do szkół, wydatków na utrzymanie boiska sportowego „Orlik”, wyprawki szkolnej wraz z pozostałą działalnością w zakresie oświaty) przedstawia się następując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20"/>
        <w:gridCol w:w="1414"/>
        <w:gridCol w:w="1423"/>
        <w:gridCol w:w="850"/>
        <w:gridCol w:w="993"/>
        <w:gridCol w:w="992"/>
      </w:tblGrid>
      <w:tr>
        <w:trPr>
          <w:trHeight w:val="21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a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 z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 xml:space="preserve">Struktura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 xml:space="preserve">w całości wykonanych wydat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w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5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6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015</w:t>
            </w:r>
          </w:p>
        </w:tc>
      </w:tr>
      <w:tr>
        <w:trPr>
          <w:trHeight w:val="26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zkoły podstaw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 678 2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 905 4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 144 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4,9</w:t>
            </w:r>
          </w:p>
        </w:tc>
      </w:tr>
      <w:tr>
        <w:trPr>
          <w:trHeight w:val="1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8 5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43 6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4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 282 7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 389 4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 667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500 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08 1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76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27 9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4 2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86 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6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ddziały przedszkolne w szkołach podstawow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27 8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15 4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 9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1 9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2 6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79 8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 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 5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rzedszk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44 4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93 2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 463 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3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5 6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1 2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0 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0 5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98 1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 153 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65,2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8 2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73 8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7 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7,9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2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imnaz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 596 7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 780 7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 027 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8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5 7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21 0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7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8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 354 9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 406 3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 684 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1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4 7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53 2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6 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53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9 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Świetlice szko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5 5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01 5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 3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 0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4 9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81 5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 2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 9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Realizacja zadań wymagających stosowania specjalnej organizacji nauki i metod pracy dla dzieci w przedszkola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60 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60 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Realizacja zadań wymagających stosowania specjalnej organizacji nauki i metod pracy dla dzieci i młodzieży w szkołach podstawowych i gimnazja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25 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 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7 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4 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gół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 711 5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 196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 022 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17 2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17 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63 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3,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6 855 9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 055 3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7 773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wydatki związane z realizacją ich statutowych zadań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80 40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w tym fundusz socjalny 220 227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 059 839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  <w:t>w tym fundusz socjalny 413 608 z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801 470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  <w:t>w tym fundusz socjalny 265 055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27 9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764 2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 183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154,8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3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analizy danych zawartych w powyższej tabeli wynika, że ogólnie nastąpił wzrost wydatków wykonanych na oświatę o 9% tj. o kwotę 825 503 zł.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jwyższy poziom wzrostu osiągnęły przedszkol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żet poszczególnych placówek przedstawiał się jak poniżej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6"/>
        <w:gridCol w:w="1175"/>
        <w:gridCol w:w="1136"/>
        <w:gridCol w:w="1136"/>
        <w:gridCol w:w="1136"/>
        <w:gridCol w:w="855"/>
        <w:gridCol w:w="1193"/>
        <w:gridCol w:w="1197"/>
      </w:tblGrid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lan dochodów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dochody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5/201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6/2015</w:t>
            </w:r>
          </w:p>
        </w:tc>
      </w:tr>
      <w:tr>
        <w:trPr>
          <w:trHeight w:val="21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 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 5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3 9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 0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4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w Goleniow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6 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5 3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 5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9 4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8,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w Rokitn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 0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9 3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 9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,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 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 3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 3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minne Przedszkole w Szczekocin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7 8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 2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 0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5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6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7 0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8 3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7 8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,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29"/>
        <w:gridCol w:w="1264"/>
        <w:gridCol w:w="1265"/>
        <w:gridCol w:w="1265"/>
        <w:gridCol w:w="1265"/>
        <w:gridCol w:w="703"/>
        <w:gridCol w:w="788"/>
        <w:gridCol w:w="788"/>
      </w:tblGrid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p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lan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wydatk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%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5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6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5</w:t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 Nr 1 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52 20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 tym Orlik 11 240 zł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p. szk. 750 z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860 60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9 461 zł,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05 32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9 991 zł,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50 94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 tym Orlik 11 239 zł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yp. szk. 750 z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3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owarzyszenie „Nasza Szkoła” dotacja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52 7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26 9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4 0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52 6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1,6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Szkoła Marzeń” w Goleniow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92 9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92 1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Razem dla Szkoły” w Rokit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8 6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–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32 7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3 07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5 63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32 7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3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6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szkoła podstawow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302 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144 71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95 66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302 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8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imnazju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64 08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wypr. szk. 225 z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25 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17 14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63 67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wypr. szk. 225 z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gimnazju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63 7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53 8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23 2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63 7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9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- gimnazju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7 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8 7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0 8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7 7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8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minne Przedszko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206 6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33 8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6 2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206 5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rzedszkole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6 0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1 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6 0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e –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5 7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7 6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8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5 7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22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czekoci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9 5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0 2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2 0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1 6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3 6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1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Szkoła Nr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 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 2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1 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 1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6 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8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 6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6 0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Dowóz uczni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 szkół - UMi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31 3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67 8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20 4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03 9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8,4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Mi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2 7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5 4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 81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7 8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2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18,9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 552 92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 11 240 zł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p. szk. 975 z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133 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736 3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 516 571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 11 239 zł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p. szk. 975 z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porównania przedstawiam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1roku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275"/>
        <w:gridCol w:w="709"/>
        <w:gridCol w:w="1134"/>
        <w:gridCol w:w="709"/>
        <w:gridCol w:w="1276"/>
        <w:gridCol w:w="1275"/>
      </w:tblGrid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1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własn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49 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32 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 9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71 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 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 7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koła Podstaw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tarzy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7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 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 3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97 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9 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8 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 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6 3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96 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9 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7 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 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9 3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25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23 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33 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24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24 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wóz uczniów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 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40 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7 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53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13 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39 85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2 roku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275"/>
        <w:gridCol w:w="709"/>
        <w:gridCol w:w="1134"/>
        <w:gridCol w:w="709"/>
        <w:gridCol w:w="1276"/>
        <w:gridCol w:w="1275"/>
      </w:tblGrid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2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własn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działy przedszko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75 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66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9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9 5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1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7 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5 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5 9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koła Podstaw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tarzy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 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6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00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4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9 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690 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 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4 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 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3 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164 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09 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 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ne 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41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21 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21 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wóz uczniów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 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Gzobow. zlikwidowanych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8 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 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 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 8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260 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452 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807 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3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172 94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3 roku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134"/>
        <w:gridCol w:w="709"/>
        <w:gridCol w:w="992"/>
        <w:gridCol w:w="709"/>
        <w:gridCol w:w="1134"/>
        <w:gridCol w:w="1134"/>
        <w:gridCol w:w="850"/>
      </w:tblGrid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3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działy przedszkol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 wła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70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06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 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warzyszenie „Nasza Szkoła” 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0 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0 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89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3 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6 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3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5 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6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56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14 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1 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 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4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um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148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30 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 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 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ne Przedszkole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0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5 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6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óz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MiG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07 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319 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87 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8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17 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 20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ę finansowania oświaty w 2014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134"/>
        <w:gridCol w:w="1134"/>
        <w:gridCol w:w="709"/>
        <w:gridCol w:w="992"/>
        <w:gridCol w:w="709"/>
        <w:gridCol w:w="1134"/>
        <w:gridCol w:w="1134"/>
        <w:gridCol w:w="850"/>
      </w:tblGrid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e wy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4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  <w:r>
              <w:rPr>
                <w:rFonts w:cs="Arial" w:ascii="Arial" w:hAnsi="Arial"/>
                <w:sz w:val="20"/>
                <w:szCs w:val="20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działy przedszkol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finansowanie zadań subwencjonowanych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 wła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Podstawowa N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57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80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 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225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warzyszenie „Nasza Szkoła” 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6 97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 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05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2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3 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6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5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ół 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00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86 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4 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6 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7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um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25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61 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0</w:t>
            </w:r>
          </w:p>
        </w:tc>
      </w:tr>
      <w:tr>
        <w:trPr>
          <w:trHeight w:val="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ne Przedszkole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23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8 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4 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óz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7.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7.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7 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5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133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130 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002 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51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9 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1 2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ę finansowania oświaty w 2015 roku</w:t>
      </w:r>
    </w:p>
    <w:tbl>
      <w:tblPr>
        <w:tblW w:w="11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134"/>
        <w:gridCol w:w="709"/>
        <w:gridCol w:w="992"/>
        <w:gridCol w:w="709"/>
        <w:gridCol w:w="1134"/>
        <w:gridCol w:w="1134"/>
        <w:gridCol w:w="855"/>
      </w:tblGrid>
      <w:tr>
        <w:trPr>
          <w:trHeight w:val="1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en-US"/>
              </w:rPr>
              <w:t>oddziały przedszkolne i pozostał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127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79 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7 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0 4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 8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towarzyszenie „Nasza Szkoła”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4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68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92 39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5 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6 8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 2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39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12 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6 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0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13 1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2 43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217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50 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66 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3 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 222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Gminne Przedszko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86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 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 011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4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7 4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Dowóz uczni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 9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 736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70 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 665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58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3 7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23 3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ę finansowania oświaty w 2016 ro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2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276"/>
        <w:gridCol w:w="1275"/>
        <w:gridCol w:w="567"/>
        <w:gridCol w:w="1134"/>
        <w:gridCol w:w="567"/>
        <w:gridCol w:w="1134"/>
        <w:gridCol w:w="1134"/>
        <w:gridCol w:w="1139"/>
      </w:tblGrid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046 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884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1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7 5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2 373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263 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40 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3 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07 3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 1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06 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6 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60 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40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0 1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16 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1 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5 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6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19 3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 0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038 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 065 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73 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5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2 9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 755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sza Szkoła” w Szczekocinach-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58 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23 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 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 5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 39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zkoła Marzeń” w Goleniowach-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7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38 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9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3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 764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 dla Szkoły” w Rokitnie -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 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9 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 344 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 351 1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 3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 537  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 759 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 774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88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 855 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34 14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Subwencja ogólna w części oświatowej według stanu na 31.12.2016 r wyniosł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759 339 zł</w:t>
      </w:r>
      <w:r>
        <w:rPr>
          <w:rFonts w:cs="Arial" w:ascii="Arial" w:hAnsi="Arial"/>
        </w:rPr>
        <w:t xml:space="preserve">. Natomiast wydatki na oświatę zamknęły się kwotą </w:t>
      </w:r>
      <w:r>
        <w:rPr>
          <w:rFonts w:cs="Arial" w:ascii="Arial" w:hAnsi="Arial"/>
          <w:b/>
          <w:lang w:eastAsia="en-US"/>
        </w:rPr>
        <w:t xml:space="preserve">10 537 054 </w:t>
      </w:r>
      <w:r>
        <w:rPr>
          <w:rFonts w:cs="Arial" w:ascii="Arial" w:hAnsi="Arial"/>
          <w:b/>
        </w:rPr>
        <w:t>zł.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Jak wynika z powyższego, odliczając wydatki na zadania własne w kwocie </w:t>
      </w:r>
      <w:r>
        <w:rPr>
          <w:rFonts w:cs="Arial" w:ascii="Arial" w:hAnsi="Arial"/>
          <w:b/>
          <w:lang w:eastAsia="en-US"/>
        </w:rPr>
        <w:t xml:space="preserve">1 588 064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dofinansowanie z dochodów własnych gminy do zadań subwencjonowanych stanowi </w:t>
      </w:r>
    </w:p>
    <w:p>
      <w:pPr>
        <w:pStyle w:val="Normal"/>
        <w:ind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  <w:lang w:eastAsia="en-US"/>
        </w:rPr>
        <w:t xml:space="preserve">1 855 506 </w:t>
      </w:r>
      <w:r>
        <w:rPr>
          <w:rFonts w:cs="Arial" w:ascii="Arial" w:hAnsi="Arial"/>
          <w:b/>
        </w:rPr>
        <w:t>zł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nadmienić, że z „Raportu z analizy średnich wynagrodzeń nauczycieli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za 2016 rok” wynika, iż wynagrodzenia objęte tym raportem osiągnęły wskaźniki określone w art.30 ust.3 Karty Nauczyciela,  co w konsekwencji  wykluczyło wygenerowanie jednorazowego dodatku uzupełniającego za 2016 rok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formacje uzupełniające  do struktury finansowania oświaty w 2016 roku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36" w:leader="none"/>
        </w:tabs>
        <w:spacing w:lineRule="auto" w:line="276" w:before="0" w:after="0"/>
        <w:ind w:left="0" w:right="-851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sza Szkoła” w Szczekocinach dotacja - należna kwota subwencji zgodnie z danymi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993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stan 30 września 2015 r wynosi 823 176 zł, w związku ze zmianą ilości uczniów dotowanych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993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ciągu roku 2016, należna kwota dotacji wyniosła 852 698 zł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36" w:leader="none"/>
        </w:tabs>
        <w:spacing w:lineRule="auto" w:line="276" w:before="0" w:after="200"/>
        <w:ind w:left="0" w:right="-709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Szkoła Marzeń” w Goleniowach dotacja - należna kwota subwencji zgodnie z danymi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709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stan 30 września 2015 r. wynosi 238 871 zł, w związku ze zmianą ilości uczniów dotowanych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709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1 września 2016r należna kwota dotacji wyniosła 209 922 zł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36" w:leader="none"/>
        </w:tabs>
        <w:spacing w:lineRule="auto" w:line="276" w:before="0" w:after="200"/>
        <w:ind w:left="0" w:right="-709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azem dla Szkoły” w Rokitnie dotacja - należna kwota subwencji zgodnie z danymi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709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stan 30 września 2015 r. wynosi 389 784 zł, w związku z dotowaniem tylko jednostki -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Społeczne Gimnazjum im. Jana Pawła II w Rokitni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 1 września 2016 r należna dotacja wyniosła 38 642 zł.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owarzyszenie na Rzecz Rozwoju Edukacji „Razem dla szkoły”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im. Jana Pawła II w Rokitnie,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złożyło w ustawowym terminie - 30.09.2015 r. wniosku o dotowanie trzech jednostek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 1 września 2016 r, w związku z powyższym przekazano dotacje tylko na prowadzenie 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połecznego Gimnazjum im. Jana Pawła II w Rokitn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rozdziału  „Dowóz uczniów do szkół” wydatkowane były m.in. środki </w:t>
      </w:r>
    </w:p>
    <w:p>
      <w:pPr>
        <w:pStyle w:val="Normal"/>
        <w:rPr/>
      </w:pPr>
      <w:r>
        <w:rPr>
          <w:rFonts w:cs="Arial" w:ascii="Arial" w:hAnsi="Arial"/>
        </w:rPr>
        <w:t>na dowóz uczniów do szkół  oraz dowóz i zwrot kosztów dojazdu uczniów niepełnosprawnych do placówek oświat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Dział  851   Ochrona zdrowia     200 990 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działu związane są z realizacją gminnego programu przeciwdziałania narkomanii i alkoholizmow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a objęte w/w programami realizowane są przez Miejsko-Gminny Ośrodek Pomocy Społecznej w Szczekoc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zdział 85153 – Zwalczanie narkomanii</w:t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na kwotę </w:t>
      </w:r>
      <w:r>
        <w:rPr>
          <w:rFonts w:cs="Arial" w:ascii="Arial" w:hAnsi="Arial"/>
          <w:b/>
        </w:rPr>
        <w:t xml:space="preserve">12 903 zł </w:t>
      </w:r>
      <w:r>
        <w:rPr>
          <w:rFonts w:cs="Arial" w:ascii="Arial" w:hAnsi="Arial"/>
        </w:rPr>
        <w:t>z przeznaczeniem na wydatki związane z realizacją statutowych zadań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zdział 85154 – Przeciwdziałanie alkoholizmowi</w:t>
      </w:r>
    </w:p>
    <w:p>
      <w:pPr>
        <w:pStyle w:val="Normal"/>
        <w:rPr/>
      </w:pPr>
      <w:r>
        <w:rPr>
          <w:rFonts w:cs="Arial" w:ascii="Arial" w:hAnsi="Arial"/>
        </w:rPr>
        <w:t xml:space="preserve">W rozdziale poniesiono ze środków własnych wydatki na kwotę </w:t>
      </w:r>
      <w:r>
        <w:rPr>
          <w:rFonts w:cs="Arial" w:ascii="Arial" w:hAnsi="Arial"/>
          <w:b/>
        </w:rPr>
        <w:t>134 491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nagrodzenia i składki od nich nalicz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61 096 zł i wydatki związane z realizacją statutowych zadań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73 395 zł. </w:t>
      </w:r>
      <w:r>
        <w:rPr>
          <w:rFonts w:cs="Arial" w:ascii="Arial" w:hAnsi="Arial"/>
          <w:color w:val="000000"/>
        </w:rPr>
        <w:t xml:space="preserve">Szczegółowe wykonanie przedstawia załącznik Nr 7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852   Pomoc społeczna      8 181 891 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Zadania z pomocy społecznej, zwalczania narkomanii i przeciwdziałania alkoholizmowi, dodatków mieszkaniowych, pomocy materialnej dla uczniów realizowane są przez  Miejsko-Gminny Ośrodek Pomocy Społecznej w Szczekocina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5  Pomoc materialna dla uczniów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128 555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datki działu związane są z udzielaniem pomocy materialnej o charakterze socjalnym tj. wypłatą stypendiów dla uczni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, struktura finansowania, a także dynamika wydatków na zadania realizowane przez  Miejsko-Gminny Ośrodek Pomocy Społecznej w Szczekocinach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04"/>
        <w:gridCol w:w="1844"/>
        <w:gridCol w:w="1418"/>
        <w:gridCol w:w="1419"/>
        <w:gridCol w:w="85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/20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1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alczanie narkoman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9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9</w:t>
            </w:r>
          </w:p>
        </w:tc>
      </w:tr>
      <w:tr>
        <w:trPr>
          <w:trHeight w:val="29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9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ciwdziałanie alkoholizmow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 5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 5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pomocy społecz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 1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 1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wspar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0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0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y zastęp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,3</w:t>
            </w:r>
          </w:p>
        </w:tc>
      </w:tr>
      <w:tr>
        <w:trPr>
          <w:trHeight w:val="51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pieranie rodzin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7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3</w:t>
            </w:r>
          </w:p>
        </w:tc>
      </w:tr>
      <w:tr>
        <w:trPr>
          <w:trHeight w:val="51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7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e wychowaw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622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622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85 9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24 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85 9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24 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8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8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 8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 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0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 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 7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7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3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3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pomocy społecz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9 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 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1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 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 8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8 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 9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 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2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 5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9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7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8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4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 2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 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8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6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w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486 1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455 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,5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4 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89 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,6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1 5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3 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4</w:t>
            </w:r>
          </w:p>
        </w:tc>
      </w:tr>
      <w:tr>
        <w:trPr>
          <w:trHeight w:val="354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89 5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1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okresie sprawozdawczym gmina otrzymała dotacje z budżetu państwa na realizację zadań zleconych z zakresu pomocy społecznej w kwocie 6 489 62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 realizację własnych zadań bieżących kwotę 883 93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2  -  Domy pomocy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GOPS sfinansował częściowe koszty pobytu ośmiu podopiecznych z terenu Gminy Szczekociny w domach pomocy społecznej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na kwotę </w:t>
      </w:r>
      <w:r>
        <w:rPr>
          <w:rFonts w:cs="Arial" w:ascii="Arial" w:hAnsi="Arial"/>
          <w:b/>
        </w:rPr>
        <w:t>130 246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 -  Ośrodki wspa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MGOPS pokrył częściowo koszty pobytu jednego podopiecznego w schronisku na łączną kwotę </w:t>
      </w:r>
      <w:r>
        <w:rPr>
          <w:rFonts w:cs="Arial" w:ascii="Arial" w:hAnsi="Arial"/>
          <w:b/>
        </w:rPr>
        <w:t xml:space="preserve">7 625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4  -  Rodziny zastęp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sfinansowano utrzymanie dwójki dzieci w rodzinie zastępcz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b/>
        </w:rPr>
        <w:t>7 556 zł</w:t>
      </w:r>
      <w:r>
        <w:rPr>
          <w:rFonts w:cs="Arial" w:ascii="Arial" w:hAnsi="Arial"/>
        </w:rPr>
        <w:t xml:space="preserve">, oraz koszty utrzymania jednego dziecka w placówce opiekuńczo – wychowawczej w wysokości </w:t>
      </w:r>
      <w:r>
        <w:rPr>
          <w:rFonts w:cs="Arial" w:ascii="Arial" w:hAnsi="Arial"/>
          <w:b/>
        </w:rPr>
        <w:t>8 196 zł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05 - Zadania w zakresie przeciwdziałania przemocy w rodz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ze środków własnych wydatki na kwotę </w:t>
      </w:r>
      <w:r>
        <w:rPr>
          <w:rFonts w:cs="Arial" w:ascii="Arial" w:hAnsi="Arial"/>
          <w:b/>
        </w:rPr>
        <w:t xml:space="preserve">380 zł </w:t>
      </w:r>
      <w:r>
        <w:rPr>
          <w:rFonts w:cs="Arial" w:ascii="Arial" w:hAnsi="Arial"/>
        </w:rPr>
        <w:t>na wydatki związane z realizacją statutowych zada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6  -  Wspieranie rodz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Resortowego Programu Wspierania Rodziny i Systemu Pieczy Zastępczej poniesione koszty zatrudnienia asystenta rodziny wyniosły </w:t>
      </w:r>
      <w:r>
        <w:rPr>
          <w:rFonts w:cs="Arial" w:ascii="Arial" w:hAnsi="Arial"/>
          <w:b/>
        </w:rPr>
        <w:t>31 064 zł</w:t>
      </w:r>
      <w:r>
        <w:rPr>
          <w:rFonts w:cs="Arial" w:ascii="Arial" w:hAnsi="Arial"/>
        </w:rPr>
        <w:t xml:space="preserve"> i w całości zostały wykorzystane na wypłatę wynagrodzenia i pochodnych od wynagrodzenia.  Pracą asystenta objęte zostało 10 rodz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1 – Świadczenie 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mocy ustawy o pomocy państwa w wychowywaniu dzieci, od kwietnia 2016r MGOPS prowadzi obsługę merytoryczną i finansową dotyczącą w/w zadań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okresie sprawozdawczym poniesiono wydatki w kwocie 3 622 843 zł, z tego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wypłatę świadczeń – 3 551 926 zł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koszty obsługi – 70 917 zł, z tego na wdrożenie – 11 3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zadania  „500+” rozpatrzono 596 wniosków, wydając 560 decyzji pozytywnych, które objęły 516 rodzin, 846 dzieci, a liczba świadczeń to 7 138 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12 – Świadczenia rodzinne, świadczenie z funduszu alimentacyjneg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oraz składki na ubezpieczenia emerytalne i ren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z ubezpieczenia społec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niesiono wydatki w kwocie </w:t>
      </w:r>
      <w:r>
        <w:rPr>
          <w:rFonts w:cs="Arial" w:ascii="Arial" w:hAnsi="Arial"/>
          <w:b/>
        </w:rPr>
        <w:t>2 824 699 zł,</w:t>
      </w:r>
      <w:r>
        <w:rPr>
          <w:rFonts w:cs="Arial" w:ascii="Arial" w:hAnsi="Arial"/>
        </w:rPr>
        <w:t xml:space="preserve"> z tego na 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świadczenia rodzinne – 2 089 194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undusz alimentacyjny – 306 100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asiłki dla opiekuna – 69 992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świadczenia rodzicielskie – 177 420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a emerytalne i rentowe od świadczeń rodzinnych – 92 480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a emerytalne i rentowe od zasiłków dla opiekuna – 11 534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świadczeń rodzinnych – 65 450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świadczeń z funduszu alimentacyjnego – 9 183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zasiłków dla opiekuna – 2 446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świadczenia rodzicielskiego – 900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13- Składki na ubezpieczenie zdrowotne opłacane za osob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pobierające niektóre świadczenia z pomocy społecznej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niektóre świadczenia rodzinne  oraz za osoby uczestniczą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w zajęciach w centrum integracji społeczne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płacono należne składki za osoby pobierające zasiłek dla opiekuna, za osoby pobierające świadczenia pielęgnacyjne, specjalny zasiłek opiekuńczy oraz za osoby pobierające zasiłki stałe z pomocy społecznej w kwocie </w:t>
      </w:r>
      <w:r>
        <w:rPr>
          <w:rFonts w:cs="Arial" w:ascii="Arial" w:hAnsi="Arial"/>
          <w:b/>
        </w:rPr>
        <w:t>50 626 zł,</w:t>
      </w:r>
      <w:r>
        <w:rPr>
          <w:rFonts w:cs="Arial" w:ascii="Arial" w:hAnsi="Arial"/>
        </w:rPr>
        <w:t xml:space="preserve"> z t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zadania zlecone 14 741 zł, zadania dofinansowane zadania własne 35 885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 – Zasiłki i pomoc w naturze oraz składki na ubezpiec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emerytalne i ren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zakresie zadań dofinansowanych wydatkowano kwotę </w:t>
      </w:r>
      <w:r>
        <w:rPr>
          <w:rFonts w:cs="Arial" w:ascii="Arial" w:hAnsi="Arial"/>
          <w:b/>
        </w:rPr>
        <w:t>144 133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siłków okresowych pomoc otrzymało 78 rodzin, gdzie liczba osób w tych rodzinach wynosi 155. Decyzją przyznano i wypłacono zasiłki okresowe dla 78 osób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łączną liczbę 433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dań własnych poniesiono koszty w wysokości </w:t>
      </w:r>
      <w:r>
        <w:rPr>
          <w:rFonts w:cs="Arial" w:ascii="Arial" w:hAnsi="Arial"/>
          <w:b/>
        </w:rPr>
        <w:t>54 721 zł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siłków celowych wydano 135 decyzji przyznających zasiłki cel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135 osób, na łączną liczbę 460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j formy pomocy skorzystały 133 rodziny, a liczba osób w tych rodzinach wyniosła 274. W ramach zasiłków celowych wydano 40 decyzji przyznających specjalne zasiłki celowe dla 40 rodzin, gdzie liczba osób w tych rodzinach wyniosła 86, (świadczeń 95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no również 3 decyzje przyznające talony na zakup żywności. Z tej formy pomocy skorzystały 3 rodziny, gdzie liczba osób w tych rodzinach wyniosła 3 (świadczenia 3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wydatkowana na wypłatę zasiłków celowych wyniosła 50 427 zł, a kwota wydatkowana na talony wyniosła 22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esiono również koszty pogrzebu podopiecznego w wysokości 4 075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5 – Dodatki mieszka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realizowano zadanie pn. „Ochrona odbiorcy wrażliwego energii elektrycznej”, na które wydatkowano </w:t>
      </w:r>
      <w:r>
        <w:rPr>
          <w:rFonts w:cs="Arial" w:ascii="Arial" w:hAnsi="Arial"/>
          <w:b/>
        </w:rPr>
        <w:t>1 39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wypłatę dodatków energetycznych       -  1 371 zł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koszty obsługi w wysokości 2%             -      27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i energetyczne wypłacono d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prowadzonego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obę samotną   - 14 świadczeń     - 158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2 do 4 osób - 61 świadczeń          - 951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z co najmni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osób -14 świadczeń                      - 262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a wypłatę dodatków mieszkaniowych poniesiono kwotę </w:t>
      </w:r>
      <w:r>
        <w:rPr>
          <w:rFonts w:cs="Arial" w:ascii="Arial" w:hAnsi="Arial"/>
          <w:b/>
        </w:rPr>
        <w:t>28 7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6 –Zasiłki stał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zadań dofinansowanych na wypłatę zasiłków stał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datkowano </w:t>
      </w:r>
    </w:p>
    <w:p>
      <w:pPr>
        <w:pStyle w:val="Normal"/>
        <w:rPr/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422 15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wypłacono 777 świadczeń.  Z takiej formy pomocy skorzyst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3 rodziny, gdzie łącznie liczba osób w tych rodzinach wyniosła 9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j formy pomocy skorzystało 66 osób samotnych, oraz 8 osób pozostając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dz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9 – Ośrodki Pomocy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a utrzymanie MGOPS otrzymano dotację w kwocie </w:t>
      </w:r>
    </w:p>
    <w:p>
      <w:pPr>
        <w:pStyle w:val="Normal"/>
        <w:rPr/>
      </w:pPr>
      <w:r>
        <w:rPr>
          <w:rFonts w:cs="Arial" w:ascii="Arial" w:hAnsi="Arial"/>
          <w:b/>
        </w:rPr>
        <w:t>90 011 zł</w:t>
      </w:r>
      <w:r>
        <w:rPr>
          <w:rFonts w:cs="Arial" w:ascii="Arial" w:hAnsi="Arial"/>
        </w:rPr>
        <w:t xml:space="preserve">, a poniesiono wydatki w kwocie </w:t>
      </w:r>
      <w:r>
        <w:rPr>
          <w:rFonts w:cs="Arial" w:ascii="Arial" w:hAnsi="Arial"/>
          <w:b/>
        </w:rPr>
        <w:t>548 483 zł</w:t>
      </w:r>
      <w:r>
        <w:rPr>
          <w:rFonts w:cs="Arial" w:ascii="Arial" w:hAnsi="Arial"/>
        </w:rPr>
        <w:t xml:space="preserve">, w tym z dotacji kwotę </w:t>
      </w:r>
      <w:r>
        <w:rPr>
          <w:rFonts w:cs="Arial" w:ascii="Arial" w:hAnsi="Arial"/>
          <w:b/>
        </w:rPr>
        <w:t>89 909 zł</w:t>
      </w:r>
      <w:r>
        <w:rPr>
          <w:rFonts w:cs="Arial" w:ascii="Arial" w:hAnsi="Arial"/>
        </w:rPr>
        <w:t xml:space="preserve"> oraz ze środków własnych kwotę </w:t>
      </w:r>
      <w:r>
        <w:rPr>
          <w:rFonts w:cs="Arial" w:ascii="Arial" w:hAnsi="Arial"/>
          <w:b/>
        </w:rPr>
        <w:t>458 574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61 081 zł,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– 28 828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: opłacono prowizje bankowe, opłaty pocztowe, zakupiono druki, art. biurowe, opłacono częściowo koszty ogrzewania i energ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łasne wykorzystano z przeznaczeniem na: 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</w:rPr>
        <w:t xml:space="preserve">wynagrodzenia i składki od nich naliczane – 395 312 zł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– 63 262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: opłacono prowizje bankowe, opłaty pocztowe, abonament za usług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tępu do sieci internet oraz za telefon, wodę, ścieki, energię, koszty deleg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zkoleń, zakupiono artykuły papiernicze, biurowe i chemiczne oraz publikacje, zakupiono licencje do oprogramowania oraz dokonano odpisu na ZFŚS 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28 – Usługi opiekuńcze i specjalistyczne usługi opiekuń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GOPS realizował zadanie dotyczące świadczenia specjalistycznych usług opiekuńczych dla jednego podopiecznego. </w:t>
      </w:r>
    </w:p>
    <w:p>
      <w:pPr>
        <w:pStyle w:val="Normal"/>
        <w:rPr/>
      </w:pPr>
      <w:r>
        <w:rPr>
          <w:rFonts w:cs="Arial" w:ascii="Arial" w:hAnsi="Arial"/>
        </w:rPr>
        <w:t xml:space="preserve">Koszty zadania w okresie sprawozdawczym wyniosły kwotę </w:t>
      </w:r>
      <w:r>
        <w:rPr>
          <w:rFonts w:cs="Arial" w:ascii="Arial" w:hAnsi="Arial"/>
          <w:b/>
        </w:rPr>
        <w:t>25 7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płatę wynagrodzenia dla osoby świadczącej specjalistyczne usługi opiekuńcz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o 514 godzin specjalistycznych usług opiekuńczych. </w:t>
      </w:r>
    </w:p>
    <w:p>
      <w:pPr>
        <w:pStyle w:val="Normal"/>
        <w:rPr/>
      </w:pPr>
      <w:r>
        <w:rPr>
          <w:rFonts w:cs="Arial" w:ascii="Arial" w:hAnsi="Arial"/>
        </w:rPr>
        <w:t>Wniesione przez podopiecznych wpłaty z tytułu świadczonych specjalistycznych usług stanowiły kwotę 3 701 zł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tego dochód gminy 185 zł natomiast dochód budżetu państwa 3 516 zł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usługi opiekuńcze dla podopiecznych bez usług specjalistycznych świadczone były  w ramach zadań własnych. Wydano decyzje przyznające usługi opiekuńcze, z których skorzystało 15  rodzin na łączną liczbę 5 047 świadczeń. Łączne koszty zadania wyniosły kwotę </w:t>
      </w:r>
      <w:r>
        <w:rPr>
          <w:rFonts w:cs="Arial" w:ascii="Arial" w:hAnsi="Arial"/>
          <w:b/>
        </w:rPr>
        <w:t xml:space="preserve">141 796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wykorzystano z przeznaczeniem na: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137 233 zł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– 4 563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tego: pokryto koszty zakupów dla pracowników w ramach przepisów BHP, opłacono prowizje oraz dokonano odpisu na ZFŚ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niesione przez podopiecznych wpłaty z tytułu świadczonych usług opiekuńczych  stanowiły kwotę 7 591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95 – Pozostała działalność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Program „Pomoc państwa w zakresie dożywiania”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realizację Programu „Pomoc państwa w zakresie dożywiania” poniesiono wydatki w kwocie </w:t>
      </w:r>
      <w:r>
        <w:rPr>
          <w:rFonts w:cs="Arial" w:ascii="Arial" w:hAnsi="Arial"/>
          <w:b/>
        </w:rPr>
        <w:t>129 828 zł</w:t>
      </w:r>
      <w:r>
        <w:rPr>
          <w:rFonts w:cs="Arial" w:ascii="Arial" w:hAnsi="Arial"/>
        </w:rPr>
        <w:t>, z tego::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</w:rPr>
        <w:t xml:space="preserve">z dotacji kwotę </w:t>
      </w:r>
      <w:r>
        <w:rPr>
          <w:rFonts w:cs="Arial" w:ascii="Arial" w:hAnsi="Arial"/>
          <w:b/>
        </w:rPr>
        <w:t>92 5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 71,3% ),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</w:rPr>
        <w:t xml:space="preserve">ze środków własnych kwotę </w:t>
      </w:r>
      <w:r>
        <w:rPr>
          <w:rFonts w:cs="Arial" w:ascii="Arial" w:hAnsi="Arial"/>
          <w:b/>
        </w:rPr>
        <w:t>37 3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 28,7% 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Z ogólnej kwoty </w:t>
      </w:r>
      <w:r>
        <w:rPr>
          <w:rFonts w:cs="Arial" w:ascii="Arial" w:hAnsi="Arial"/>
          <w:b/>
        </w:rPr>
        <w:t>129 828 zł</w:t>
      </w:r>
      <w:r>
        <w:rPr>
          <w:rFonts w:cs="Arial" w:ascii="Arial" w:hAnsi="Arial"/>
        </w:rPr>
        <w:t xml:space="preserve"> przypada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oszt posiłków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b/>
        </w:rPr>
        <w:t>129 369 z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dożywianie uczniów w szkołach i przedszkolach -</w:t>
      </w:r>
      <w:r>
        <w:rPr>
          <w:rFonts w:cs="Arial" w:ascii="Arial" w:hAnsi="Arial"/>
          <w:bCs/>
        </w:rPr>
        <w:t xml:space="preserve"> 79 461 </w:t>
      </w:r>
      <w:r>
        <w:rPr>
          <w:rFonts w:cs="Arial" w:ascii="Arial" w:hAnsi="Arial"/>
        </w:rPr>
        <w:t>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 -  55 168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 -  24 29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 ciepłe posiłki w jadłodajni  - 15 789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- 11 730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 -  4 059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>zasiłki celowe - 34 119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- 25 344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- 8 775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ony na zakup żywności - 459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   - 273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środki własne   - 186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Programu Rządowego „Pomoc państwa z zakresie dożywiania” pomocą objętych zostało 316 osób, w tym 157 na wsi. Spośród tych osób 230 korzystało z posiłku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zieci do lat 7 – 61 dzieci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czniowie  szkół podstawowych i gimnazjalnych  - 158 uczni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rośli  – 19 osó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omoc w formie posiłku nie wymagająca przeprowadzenia wywiad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rodowiskowego (na wniosek placówki przedszkolnej i szkolnej ) – 27 uczni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no ogółem 28 240 posiłków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la dzieci do lat 7 – 5 403 posił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la uczniów szkół podstawowych i gimnazjalnych – 19 165 posił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jadłodajni, dla podopiecznych z terenu gminy – 3 672 posiłk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omoc w formie posiłku nie wymagająca przeprowadzenia wywiad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rodowiskowego (na wniosek placówki przedszkolnej i szkolnej ) – 2 104 posił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pomocy rzeczowej w formie talonów żywnościowych skorzystała 1  jednoosobowa rodzina. W ramach zasiłków celowych z Programu skorzystało 50  rodzin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czba osób w rodzinach korzystających z tej formy pomocy wyniosła 90, wypłacono natomiast 259 świadczeń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ządowy program dla rodzin wielodziet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MGOPS realizował również zadanie dotyczące rządowego programu dla rodzin wielodzietnych, na które wydatkowano kwotę </w:t>
      </w:r>
      <w:r>
        <w:rPr>
          <w:rFonts w:cs="Arial" w:ascii="Arial" w:hAnsi="Arial"/>
          <w:b/>
        </w:rPr>
        <w:t>246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przyznanie kart dużej rodziny wpłynęły wnioski od 18 rodzin oraz wnioski od 2 rodzin o przedłużenie ważności karty. </w:t>
      </w:r>
    </w:p>
    <w:p>
      <w:pPr>
        <w:pStyle w:val="Normal"/>
        <w:rPr/>
      </w:pPr>
      <w:r>
        <w:rPr>
          <w:rFonts w:cs="Arial" w:ascii="Arial" w:hAnsi="Arial"/>
        </w:rPr>
        <w:t xml:space="preserve">Karty wydano 20 rodzinom. Liczba osób, którym wydano karty dużej rodziny wynosi ogółem 90, w tym 32 osoby dorosłe – rodzice, oraz 58 dzie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ział  854  -  Edukacyjna opieka wychowawcz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415 – Pomoc materialna dla uczni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działu dokonano wypłaty pomocy materialnej o charakterze socjalnym tj. stypendiów szkolnych dla uczniów zamieszkałych na terenie gminy Szczekociny w łącznej kwocie </w:t>
      </w:r>
      <w:r>
        <w:rPr>
          <w:rFonts w:cs="Arial" w:ascii="Arial" w:hAnsi="Arial"/>
          <w:b/>
        </w:rPr>
        <w:t xml:space="preserve">127 580 zł, </w:t>
      </w:r>
      <w:r>
        <w:rPr>
          <w:rFonts w:cs="Arial" w:ascii="Arial" w:hAnsi="Arial"/>
        </w:rPr>
        <w:t>z tego: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 dotacji kwotę </w:t>
      </w:r>
      <w:r>
        <w:rPr>
          <w:rFonts w:cs="Arial" w:ascii="Arial" w:hAnsi="Arial"/>
          <w:b/>
        </w:rPr>
        <w:t xml:space="preserve">99 334 zł </w:t>
      </w:r>
      <w:r>
        <w:rPr>
          <w:rFonts w:cs="Arial" w:ascii="Arial" w:hAnsi="Arial"/>
        </w:rPr>
        <w:t>( 77,9% )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e środków własnych kwotę </w:t>
      </w:r>
      <w:r>
        <w:rPr>
          <w:rFonts w:cs="Arial" w:ascii="Arial" w:hAnsi="Arial"/>
          <w:b/>
        </w:rPr>
        <w:t xml:space="preserve">28 246 zł </w:t>
      </w:r>
      <w:r>
        <w:rPr>
          <w:rFonts w:cs="Arial" w:ascii="Arial" w:hAnsi="Arial"/>
        </w:rPr>
        <w:t>( 22,1% 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6 roku złożono 150 wniosków, natomiast z powyższej formy pomocy skorzystało ogółem 146 uczniów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900  Gospodarka komunalna i ochrona środowiska  </w:t>
      </w:r>
      <w:r>
        <w:rPr>
          <w:rFonts w:cs="Arial" w:ascii="Arial" w:hAnsi="Arial"/>
          <w:b/>
          <w:color w:val="000000"/>
          <w:sz w:val="28"/>
          <w:szCs w:val="28"/>
        </w:rPr>
        <w:t>1 212 509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wydatków tego działu znalaz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ospodarka ściekowa i ochrona wód  </w:t>
      </w:r>
      <w:r>
        <w:rPr>
          <w:rFonts w:cs="Arial" w:ascii="Arial" w:hAnsi="Arial"/>
          <w:b/>
          <w:color w:val="000000"/>
        </w:rPr>
        <w:t xml:space="preserve">15 990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 wydatki mają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Gospodarka odpadami  </w:t>
      </w:r>
      <w:r>
        <w:rPr>
          <w:rFonts w:cs="Arial" w:ascii="Arial" w:hAnsi="Arial"/>
          <w:b/>
          <w:color w:val="000000"/>
        </w:rPr>
        <w:t xml:space="preserve">637 924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zakup materiałów 200 zł, zakup usług związanych z odbiorem i zagospodarowaniem odpadów komunalnych od właścicieli nieruchomości z terenu gminy 637 72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Oczyszczanie miast i wsi  </w:t>
      </w:r>
      <w:r>
        <w:rPr>
          <w:rFonts w:cs="Arial" w:ascii="Arial" w:hAnsi="Arial"/>
          <w:b/>
          <w:color w:val="000000"/>
        </w:rPr>
        <w:t xml:space="preserve">17 776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do wykonywania prac porządkowych, zakup usłu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ywanych koparką i ciągnikiem do prac porządkowych na terenie gmin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odpadów komunalnych, odbiór odpadów komun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selektywnej zbiórki śmieci, sprzątanie u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rzymanie zieleni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23 195 zł, </w:t>
      </w:r>
      <w:r>
        <w:rPr>
          <w:rFonts w:cs="Arial" w:ascii="Arial" w:hAnsi="Arial"/>
        </w:rPr>
        <w:t xml:space="preserve">w tym: </w:t>
      </w:r>
    </w:p>
    <w:p>
      <w:pPr>
        <w:pStyle w:val="Normal"/>
        <w:rPr/>
      </w:pPr>
      <w:r>
        <w:rPr>
          <w:rFonts w:cs="Arial" w:ascii="Arial" w:hAnsi="Arial"/>
        </w:rPr>
        <w:t>zakup sadzonek kwiatów, zakup paliwa, olejów silnikowych i części do kosiarek, narzędzi do pielęgnacji zieleni, remonty kosiarek ,wynajem ciągnika  do  koszenia traw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etlenie ulic, placów i dróg </w:t>
      </w:r>
      <w:r>
        <w:rPr>
          <w:rFonts w:cs="Arial" w:ascii="Arial" w:hAnsi="Arial"/>
          <w:b/>
          <w:color w:val="000000"/>
        </w:rPr>
        <w:t xml:space="preserve"> 473 239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/>
      </w:pPr>
      <w:r>
        <w:rPr>
          <w:rFonts w:cs="Arial" w:ascii="Arial" w:hAnsi="Arial"/>
        </w:rPr>
        <w:t>wydatki na oświetlenie uliczne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i wydatki związane z gromadzeniem środków z opłat i kar za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rzystanie ze środowiska  </w:t>
      </w:r>
      <w:r>
        <w:rPr>
          <w:rFonts w:cs="Arial" w:ascii="Arial" w:hAnsi="Arial"/>
          <w:b/>
          <w:color w:val="000000"/>
        </w:rPr>
        <w:t>4 789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opłata za korzystanie ze środowiska oraz wydatki związane z ochroną środ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  <w:b/>
        </w:rPr>
        <w:t xml:space="preserve">Pozostała działalność </w:t>
      </w:r>
      <w:r>
        <w:rPr>
          <w:rFonts w:cs="Arial" w:ascii="Arial" w:hAnsi="Arial"/>
          <w:b/>
          <w:color w:val="000000"/>
        </w:rPr>
        <w:t>39 47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w tym: </w:t>
      </w:r>
    </w:p>
    <w:p>
      <w:pPr>
        <w:pStyle w:val="Normal"/>
        <w:rPr/>
      </w:pPr>
      <w:r>
        <w:rPr>
          <w:rFonts w:cs="Arial" w:ascii="Arial" w:hAnsi="Arial"/>
        </w:rPr>
        <w:t xml:space="preserve">zakup materiałów do renowacji i bieżącego utrzymania fontanny, energii elektrycznej, badania laboratoryjne wody ze zdrojów ulicznych i zbiornika retencyjnego, dezynfekcja studni publicznych oraz wydatki związane z usługami takimi ja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wóz i utylizacja padniętych zwierząt, a także wyłapywanie bezdomnych zwierzą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921   Kultura i ochrona dziedzictwa narodowego    </w:t>
      </w:r>
      <w:r>
        <w:rPr>
          <w:rFonts w:cs="Arial" w:ascii="Arial" w:hAnsi="Arial"/>
          <w:b/>
          <w:color w:val="000000"/>
          <w:sz w:val="28"/>
          <w:szCs w:val="28"/>
        </w:rPr>
        <w:t>1 166 816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działu finansowaliśmy utrzyman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ejsko - Gminnego Ośrodka Kultury i Sportu w formie dotacji podmiotowej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723 000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ko-Gminnej Biblioteki Publicznej w formie dotacji podmiotowej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 xml:space="preserve">364 347 </w:t>
      </w:r>
      <w:r>
        <w:rPr>
          <w:rFonts w:cs="Arial" w:ascii="Arial" w:hAnsi="Arial"/>
        </w:rPr>
        <w:t xml:space="preserve">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5"/>
        </w:numPr>
        <w:rPr/>
      </w:pPr>
      <w:r>
        <w:rPr>
          <w:rFonts w:cs="Arial" w:ascii="Arial" w:hAnsi="Arial"/>
        </w:rPr>
        <w:t>zespołu pałacowo –parkowego  w kwoc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4 599  </w:t>
      </w:r>
      <w:r>
        <w:rPr>
          <w:rFonts w:cs="Arial" w:ascii="Arial" w:hAnsi="Arial"/>
        </w:rPr>
        <w:t xml:space="preserve">zł, w tym: </w:t>
      </w:r>
    </w:p>
    <w:p>
      <w:pPr>
        <w:pStyle w:val="Normal"/>
        <w:ind w:left="709" w:right="-283" w:hanging="0"/>
        <w:rPr>
          <w:rFonts w:ascii="Arial" w:hAnsi="Arial" w:cs="Arial"/>
        </w:rPr>
      </w:pPr>
      <w:r>
        <w:rPr>
          <w:rFonts w:cs="Arial" w:ascii="Arial" w:hAnsi="Arial"/>
        </w:rPr>
        <w:t>zakup materiałów  1 515, zakup energii 2 899 zł, zakup usług  18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równaniu z analogicznym okresem roku ubiegłego dynamika udzielonych dotacji przedstawia się następująco, dla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Miejsko - Gminnego Ośrodka Kultury i Sportu spadek o 0,3 %, co stanowi kwotę 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</w:rPr>
        <w:t>2 000 zł,</w:t>
      </w:r>
    </w:p>
    <w:p>
      <w:pPr>
        <w:pStyle w:val="Normal"/>
        <w:ind w:right="-142" w:hanging="0"/>
        <w:rPr/>
      </w:pPr>
      <w:r>
        <w:rPr>
          <w:rFonts w:cs="Arial" w:ascii="Arial" w:hAnsi="Arial"/>
          <w:color w:val="000000"/>
        </w:rPr>
        <w:t>2. Miejsko-Gminnej Biblioteki Publicznej wzrost  o 5,6 %, co stanowi kwotę 19 347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na pozostałe zadania w zakresie kultury poniesione zostały w kwocie </w:t>
      </w:r>
      <w:r>
        <w:rPr>
          <w:rFonts w:cs="Arial" w:ascii="Arial" w:hAnsi="Arial"/>
          <w:b/>
        </w:rPr>
        <w:t>3 507 zł</w:t>
      </w:r>
      <w:r>
        <w:rPr>
          <w:rFonts w:cs="Arial" w:ascii="Arial" w:hAnsi="Arial"/>
        </w:rPr>
        <w:t>,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w tym: wydatki związane z imprezami kulturalnymi organizowanymi na terenie gmin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 zadanie majątkowe „Rozbudowa amfiteatru w Szczekocinach” wydatkowano kwotę 48 990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   926      Kultura fizyczna   </w:t>
      </w:r>
      <w:r>
        <w:rPr>
          <w:rFonts w:cs="Arial" w:ascii="Arial" w:hAnsi="Arial"/>
          <w:b/>
          <w:color w:val="000000"/>
          <w:sz w:val="28"/>
          <w:szCs w:val="28"/>
        </w:rPr>
        <w:t>145 875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dzieliliśmy dotacji celowych na zadania z zakresu kultury fizycznej w ogólnej kwocie 80 000zł, w tym dla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dotacja dla Uczniowskiego Klubu Sportowego LIDER w kwocie 9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tacja dla Miejsko - Gminnego Klubu Sportowego Olimpijczyk w Szczekocina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  kwocie 23 000 zł,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3. dotacja dla Klubu Sportowego „Sparta ”w Szczekocinach w kwocie 43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otacja dla Uczniowskiego Klubu Sportowego TALENT  5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ównując  z analogicznym okresem roku ubiegłego udzielone dotacje pozost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samym pozio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ziału finansowane były wydatki związane z organizacją imprez sportowych, ogłoszeniami prasowymi na realizację zadań publicznych, utrzymaniem obiektów sportowych (w tym „Orlik” 11 239 zł), placów zab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esiono również wydatki majątkowe w kwocie 26 409 zł.</w:t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Wykonanie planów finansowych jednostek budżetowych Gminy Szczekociny za 2016 rok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42"/>
        <w:gridCol w:w="1542"/>
        <w:gridCol w:w="1418"/>
        <w:gridCol w:w="1559"/>
        <w:gridCol w:w="1559"/>
        <w:gridCol w:w="1559"/>
        <w:gridCol w:w="1527"/>
        <w:gridCol w:w="1843"/>
      </w:tblGrid>
      <w:tr>
        <w:trPr>
          <w:trHeight w:val="9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1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Goleniowy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Rokitno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iasta i Gminy Szczekociny</w:t>
            </w:r>
          </w:p>
        </w:tc>
      </w:tr>
      <w:tr>
        <w:trPr>
          <w:trHeight w:val="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 495 0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46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16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38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06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63 6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455 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068 286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 973 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46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16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38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06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63 6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455 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546 478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wydatki jednostek 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budżetowych, 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 727 3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71 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6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89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74 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76 1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7 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80 191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 nich nalicza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993 6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8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80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71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5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56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74 387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733 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9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 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05 804</w:t>
            </w:r>
          </w:p>
        </w:tc>
      </w:tr>
      <w:tr>
        <w:trPr>
          <w:trHeight w:val="40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dotacje na zadania bieżą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50 79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 79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sób fizyczn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572 2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4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107 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92 612</w:t>
            </w:r>
          </w:p>
        </w:tc>
      </w:tr>
      <w:tr>
        <w:trPr>
          <w:trHeight w:val="97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ręczeń i gwarancj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</w:rPr>
              <w:t>obsługa dług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2 8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 876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21 8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21 808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yjn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21 8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1 808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>na programy finansowane   z udziałem środków, o   których mowa  w art. 5 ust. 1pkt. 2 i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dzień 31.12 2016r w Urzędzie Miasta i Gminy, placówkach oświatowych i MGOPS wystąpiły zobowiązania niewymagalne w kwocie </w:t>
      </w:r>
      <w:r>
        <w:rPr>
          <w:rFonts w:cs="Arial" w:ascii="Arial" w:hAnsi="Arial"/>
          <w:b/>
        </w:rPr>
        <w:t>2 616 224 zł.</w:t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układzie działowym /według sprawozdań  Rb -28/ zobowiązania przedstawiają się jak 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528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niewymag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 i łowiect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i łącz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 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mieszkani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 5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eństwo publiczne i  ochr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pożar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ta i Wych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96 634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społe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8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yjna opieka wychowaw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616 2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Zobowiązania w kwocie 2 208 371 zł, dotyczą bieżącego utrzymania Gminy, głównie wynagrodzenia wraz z pochodnymi za m-c grudzień, faktur za materiały i usługi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nadto kwota 407 853 zł dotyczy wydatków majątkowych tj. zapłaty faktury za budowę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rogi gminnej w ul. Centralnej w Szczekocinach - etap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edług sprawozdania Rb-Z zobowiązania razem z kredytami wynoszą 9 719 630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Spośród nich kredyty długoterminowe stanowią kwotę 7 868 197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ostałe zobowiązania dotyczą wykupu zespołu pałacowo parkowego w Szczekocinach 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kwocie 1 851 433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cząwszy od 2014 roku zobowiązania gminy sukcesywnie zmniejszają się jak wynika z poniższego zestawienia wg stanu na koniec okresów sprawozdawczych (Rb-28)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559"/>
        <w:gridCol w:w="850"/>
        <w:gridCol w:w="851"/>
      </w:tblGrid>
      <w:tr>
        <w:trPr>
          <w:trHeight w:val="27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2.2014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12.2015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1.12.2016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ynamika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%</w:t>
            </w:r>
          </w:p>
        </w:tc>
      </w:tr>
      <w:tr>
        <w:trPr>
          <w:trHeight w:val="27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5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/20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Zobowiązania ogółem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3 782 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3 441 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 616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</w:rPr>
              <w:t>niewymag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474 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110 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 616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</w:rPr>
              <w:t>wymag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08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30 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lPkt1"/>
        <w:numPr>
          <w:ilvl w:val="0"/>
          <w:numId w:val="4"/>
        </w:numPr>
        <w:tabs>
          <w:tab w:val="clear" w:pos="283"/>
          <w:tab w:val="clear" w:pos="340"/>
          <w:tab w:val="clear" w:pos="9072"/>
        </w:tabs>
        <w:ind w:left="1288" w:right="-142" w:hanging="720"/>
        <w:jc w:val="left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Nadwyżka budżetu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108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93" w:leader="none"/>
        </w:tabs>
        <w:outlineLvl w:val="0"/>
        <w:rPr/>
      </w:pPr>
      <w:r>
        <w:rPr>
          <w:rFonts w:cs="Arial" w:ascii="Arial" w:hAnsi="Arial"/>
        </w:rPr>
        <w:t xml:space="preserve">Różnica pomiędzy dochodami, a wydatkami gminy zwana </w:t>
      </w:r>
      <w:r>
        <w:rPr>
          <w:rFonts w:cs="Arial" w:ascii="Arial" w:hAnsi="Arial"/>
          <w:b/>
        </w:rPr>
        <w:t xml:space="preserve">nadwyżką budżetową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iosła </w:t>
      </w:r>
      <w:r>
        <w:rPr>
          <w:rFonts w:cs="Arial" w:ascii="Arial" w:hAnsi="Arial"/>
          <w:b/>
        </w:rPr>
        <w:t>77 864 zł</w:t>
      </w:r>
      <w:r>
        <w:rPr>
          <w:rFonts w:cs="Arial" w:ascii="Arial" w:hAnsi="Arial"/>
        </w:rPr>
        <w:t xml:space="preserve"> i została przeznaczona na sfinansowanie wydatków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37"/>
        <w:gridCol w:w="2127"/>
        <w:gridCol w:w="1984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zmi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wykonani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685 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572 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93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55 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509 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 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0 749 5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8 495 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92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 606 5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 973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142 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52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wyżka/Deficyt (A- 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64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sowanie (D.1 – 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adwyżka z lat ubieg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kontrolna (A+D.1-B-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mina wyodrębniła w budżecie na 2016 rok środki stanowiące Fundusz Sołeck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planowane środki na ten cel stanowiły kwotę </w:t>
      </w:r>
      <w:r>
        <w:rPr>
          <w:rFonts w:cs="Arial" w:ascii="Arial" w:hAnsi="Arial"/>
          <w:b/>
        </w:rPr>
        <w:t xml:space="preserve">219 150 zł, </w:t>
      </w:r>
      <w:r>
        <w:rPr>
          <w:rFonts w:cs="Arial" w:ascii="Arial" w:hAnsi="Arial"/>
        </w:rPr>
        <w:t xml:space="preserve">a zrealizowane wydat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iągnęły kwotę </w:t>
      </w:r>
      <w:r>
        <w:rPr>
          <w:rFonts w:cs="Arial" w:ascii="Arial" w:hAnsi="Arial"/>
          <w:b/>
        </w:rPr>
        <w:t>209 480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95,6 </w:t>
      </w:r>
      <w:r>
        <w:rPr>
          <w:rFonts w:cs="Arial" w:ascii="Arial" w:hAnsi="Arial"/>
        </w:rPr>
        <w:t xml:space="preserve">% założonego planu z tego: </w:t>
      </w:r>
    </w:p>
    <w:p>
      <w:pPr>
        <w:pStyle w:val="Normal"/>
        <w:rPr/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 xml:space="preserve">197 287 zł,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wydatki majątkow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>12 19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 planu wydatków jednostek pomocniczych gminy w ramach Funduszu Sołeckiego przedstawia załącznik Nr 6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349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Zmiany w planie wydatków na realizację programów 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finansowanych z udziałem środków pochodzących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z Unii Europejskie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 xml:space="preserve">W 2016 roku Gmina Szczekociny nie realizowała zadań w ramach programów wieloletnich.     </w:t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 budżecie na 2016 rok nie zaplanowano dotacji celowych w ramach programów finansowanych ze środków pochodzących z Unii Europejskiej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kresie sprawozdawczym nie wprowadzono zmian w budżecie gminy w tym zakresi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rFonts w:cs="Arial" w:ascii="Arial" w:hAnsi="Arial"/>
          <w:b/>
          <w:sz w:val="32"/>
          <w:szCs w:val="32"/>
        </w:rPr>
        <w:t>Stopień zaawansowania realizacji programów  wieloletnich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na terenie miasta Szczekoc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planuje się wykonanie koncepcji zaopatrzenia miasta w wodę oraz dokumentacji projektowo – kosztorysowej sieci wodociągowej w Szczekocinach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ejonie ulic: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w latach – 2014 – 2016. W 2014 roku nie przystąpiono do realizacji zadania. W 2015 roku został wyłoniony Wykonawca i zawarto umowę, nie ponieśliśmy wydatków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16r. została opracowana koncepcja zaopatrzenia miasta w wodę za kwotę 15 990 zł.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Dokumentacja projektowo – kosztorysowa na potrzeby budowy sieci wodociągowej na terenie miasta Szczekociny w rejonie ulic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 zostanie zgodnie z umową opracowana do dn. 31.03.2017r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ykup Zespołu Pałacowo- Parkowego w Szczekocinach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danie realizowane na podstawie Aktu Notarialnego Nr  36861/2015 z dnia 6 maja 2015r zawartego pomiędzy Gminą Szczekociny a, Getin Leasing S.A. Wrocław, dotyczącego sprzedaży zwrotnej nieruchomości gruntowej stanowiącej działkę gruntu Nr 2516/5 o pow. 6,9452 ha , położoną przy ul. Senatorskiej w Szczekocinach, zabudowaną zespołem pałacowo-parkowym, wpisanym do rejestru zabytków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 Nr 231/76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 realizacji w latach  2015-2018, w kwocie 4 500 010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W 2015 roku w ramach w/w zadania na poczet przyszłego wykupu wydatkowano kwotę 1 260 003 zł, z tego: 450 010 zł kaucja gwarancyjna oraz siedem  rat w kwocie 809 993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/>
      </w:pPr>
      <w:r>
        <w:rPr>
          <w:rFonts w:cs="Arial" w:ascii="Arial" w:hAnsi="Arial"/>
        </w:rPr>
        <w:t>W  2016r poniesiono wydatki w kwocie 1 388 574 zł (12 rat)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Na dzień 31-12-2016r gmina poniosła wydatki w ogólnej kwocie 2 648 577 zł, a pozostała kwota wykupu wynosi 1 851 433 zł (16 r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skaźniki wykonania dochodów należy ocenić jako poprawne.</w:t>
      </w:r>
    </w:p>
    <w:p>
      <w:pPr>
        <w:pStyle w:val="Normal"/>
        <w:rPr/>
      </w:pPr>
      <w:r>
        <w:rPr>
          <w:rFonts w:cs="Arial" w:ascii="Arial" w:hAnsi="Arial"/>
        </w:rPr>
        <w:t xml:space="preserve">Wykonanie planu dochodów osiągnęło poziom  93,1 % i było zbliżone do wielk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analogicznym okresie lat ubiegłych.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 xml:space="preserve">W okresie sprawozdawczym wydatki budżetowe osiągnęły poziom  </w:t>
      </w:r>
      <w:r>
        <w:rPr>
          <w:rFonts w:cs="Arial" w:ascii="Arial" w:hAnsi="Arial"/>
          <w:color w:val="000000"/>
        </w:rPr>
        <w:t xml:space="preserve">92,7 </w:t>
      </w:r>
      <w:r>
        <w:rPr>
          <w:rFonts w:cs="Arial" w:ascii="Arial" w:hAnsi="Arial"/>
        </w:rPr>
        <w:t>% planu rocznego.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tosunku do poprzedniego roku nastąpił spadek wydatków budżetowych o 0,5 %,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czego wydatków bieżących wzrost o 17,3 % natomiast wydatków majątkowych </w:t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>spadek o 73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wydatkowanie środków było skierowane przede wszystkim na oświatę, pomoc społeczną i administrację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dłużenie długoterminowe w stosunku do ubiegłego roku zmniejszyło się o 14,1 % </w:t>
      </w:r>
    </w:p>
    <w:p>
      <w:pPr>
        <w:pStyle w:val="Normal"/>
        <w:rPr/>
      </w:pPr>
      <w:r>
        <w:rPr>
          <w:rFonts w:cs="Arial" w:ascii="Arial" w:hAnsi="Arial"/>
        </w:rPr>
        <w:t>w ogólnej kwocie 1 590 5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ytywnie należy ocenić fakt, że spłaty rat zaciągniętych kredytów, pożycz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az wykupu zespołu pałacowo parkowego w Szczekocinach sfinansowane zost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zyną obecnych trudności finansowych jest w dalszym ciągu sukcesywne nakładanie przez ustawodawcę na gminę zbyt dużej ilości zadań jako własn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oraz niższe ich dofinansowanie z budżetu państwa. Sytuacja ta powoduje wzrost nakładów finansowych na wydatki bieżące ze środków włas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m przykładem opisanej wyżej sytuacji jest niska subwencja oświa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niedostosowanie obecnej sieci szkół do możliwości finansowych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nieosiągnięcia zaplanowanych dochodów w pełnej wysokości, uzyskane środki w pozytywny sposób wpłynęły na wykonanie zadań przez gmi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 powyższe pod uwagę należy stwierdzić, że główne założenia budżetu </w:t>
      </w:r>
    </w:p>
    <w:p>
      <w:pPr>
        <w:pStyle w:val="Normal"/>
        <w:rPr/>
      </w:pPr>
      <w:r>
        <w:rPr>
          <w:rFonts w:cs="Arial" w:ascii="Arial" w:hAnsi="Arial"/>
        </w:rPr>
        <w:t>na 2016 rok zostały zrealizow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ind w:left="72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288" w:hanging="72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88"/>
      <w:numFmt w:val="decimal"/>
      <w:lvlText w:val="%1.%2"/>
      <w:lvlJc w:val="left"/>
      <w:pPr>
        <w:tabs>
          <w:tab w:val="num" w:pos="0"/>
        </w:tabs>
        <w:ind w:left="1876" w:hanging="1020"/>
      </w:pPr>
      <w:rPr/>
    </w:lvl>
    <w:lvl w:ilvl="2">
      <w:start w:val="684"/>
      <w:numFmt w:val="decimal"/>
      <w:lvlText w:val="%1.%2.%3"/>
      <w:lvlJc w:val="left"/>
      <w:pPr>
        <w:tabs>
          <w:tab w:val="num" w:pos="0"/>
        </w:tabs>
        <w:ind w:left="2372" w:hanging="10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7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sz w:val="24"/>
        <w:b/>
        <w:szCs w:val="24"/>
      </w:rPr>
    </w:lvl>
    <w:lvl w:ilvl="2">
      <w:start w:val="8"/>
      <w:numFmt w:val="upperRoman"/>
      <w:lvlText w:val="%3&gt;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142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>
      <w:b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  <w:sz w:val="3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lPkt1">
    <w:name w:val="_Zal_Pkt_1"/>
    <w:qFormat/>
    <w:pPr>
      <w:widowControl/>
      <w:tabs>
        <w:tab w:val="clear" w:pos="709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9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0:00Z</dcterms:created>
  <dc:creator>Sztykiel</dc:creator>
  <dc:description/>
  <cp:keywords/>
  <dc:language>en-US</dc:language>
  <cp:lastModifiedBy>Stan29</cp:lastModifiedBy>
  <cp:lastPrinted>2017-03-24T13:28:00Z</cp:lastPrinted>
  <dcterms:modified xsi:type="dcterms:W3CDTF">2017-03-29T13:23:00Z</dcterms:modified>
  <cp:revision>219</cp:revision>
  <dc:subject/>
  <dc:title/>
</cp:coreProperties>
</file>