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Załącznik Nr 9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nformacji o przebieg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nia budżetu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Miasta i Gminy Szczekociny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I półrocze 2017r</w:t>
      </w:r>
      <w:r>
        <w:rPr>
          <w:rFonts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planu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Komunalnego Zakładu Budżetowego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edług stanu na 30.06.2017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 środków obrotowych na 01.01.2017r   +  308 699 zł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Przychody   -  2 4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4677"/>
        <w:gridCol w:w="1276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arzanie i zaopatrywanie w wodę i ga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0 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dostarczania wod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 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9 8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cmentarn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 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remontowo- budowlanych i transportowy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5 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dbioru ściek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 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oczyszczania miasta i ws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 5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pływy z usług najmu i dzierżawy majątk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6 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,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1"/>
        <w:gridCol w:w="1284"/>
        <w:gridCol w:w="1559"/>
        <w:gridCol w:w="8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gółem, </w:t>
            </w:r>
            <w:r>
              <w:rPr>
                <w:rFonts w:cs="Arial" w:ascii="Arial" w:hAnsi="Arial"/>
                <w:b/>
                <w:sz w:val="20"/>
                <w:szCs w:val="20"/>
              </w:rPr>
              <w:t>z tego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4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ajątkowe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datki bieżąc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37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4 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atki na wynagrodzenia i składki od nic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liczan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3 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świadczenia na rzecz osób fizyczn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związane z realizacją zadań statutowych jednostek budżetowyc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 40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8 8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,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0.06.2017r + 430 406 zł, w tym: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>środki pieniężne   +    216 969 zł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należności             +    312 172 zł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pozostałe środki obrotowe  + 6 910 zł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</w:rPr>
        <w:t xml:space="preserve">zobowiązania         -    105 645 zł.                                     </w:t>
      </w:r>
    </w:p>
    <w:p>
      <w:pPr>
        <w:pStyle w:val="Normal"/>
        <w:spacing w:lineRule="auto" w:line="360"/>
        <w:ind w:left="72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Standard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Standard"/>
        <w:jc w:val="righ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30:00Z</dcterms:created>
  <dc:creator>Ewa Pniak</dc:creator>
  <dc:description/>
  <cp:keywords/>
  <dc:language>en-US</dc:language>
  <cp:lastModifiedBy>Stan09</cp:lastModifiedBy>
  <cp:lastPrinted>2017-08-25T14:33:00Z</cp:lastPrinted>
  <dcterms:modified xsi:type="dcterms:W3CDTF">2017-08-25T12:34:00Z</dcterms:modified>
  <cp:revision>27</cp:revision>
  <dc:subject/>
  <dc:title/>
</cp:coreProperties>
</file>