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2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I półrocze 2017r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trzymywanych z budżetu państwa za </w:t>
      </w:r>
      <w:r>
        <w:rPr>
          <w:rFonts w:cs="Arial" w:ascii="Arial" w:hAnsi="Arial"/>
          <w:b/>
          <w:lang w:val="pl-PL"/>
        </w:rPr>
        <w:t xml:space="preserve">I półrocze </w:t>
      </w: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379"/>
        <w:gridCol w:w="1276"/>
        <w:gridCol w:w="1275"/>
        <w:gridCol w:w="1134"/>
        <w:gridCol w:w="1276"/>
        <w:gridCol w:w="1134"/>
        <w:gridCol w:w="1134"/>
        <w:gridCol w:w="851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 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8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8 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2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2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iłki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8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,1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realizowanych w ramach wieloletniego programu „Pomoc państwa w zakresie dożywiani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świadczeń pomocy materialnej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 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,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lan wydatków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387"/>
        <w:gridCol w:w="1276"/>
        <w:gridCol w:w="992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 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 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 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8 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8 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 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 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 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 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3 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 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 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 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2 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2 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5 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 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 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 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 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UMIG Szczekociny</cp:lastModifiedBy>
  <cp:lastPrinted>2016-08-03T11:00:00Z</cp:lastPrinted>
  <dcterms:modified xsi:type="dcterms:W3CDTF">2017-08-16T13:13:00Z</dcterms:modified>
  <cp:revision>20</cp:revision>
  <dc:subject/>
  <dc:title>II</dc:title>
</cp:coreProperties>
</file>