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2"/>
          <w:szCs w:val="22"/>
        </w:rPr>
        <w:t>budżetowej na 2018 rok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 dotacj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budżetu  Miasta i Gminy Szczekocin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w  2018 roku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ogółem – 4 751 500 zł, </w:t>
      </w:r>
      <w:r>
        <w:rPr>
          <w:rFonts w:cs="Arial" w:ascii="Arial" w:hAnsi="Arial"/>
        </w:rPr>
        <w:t>w ty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dla jednostek sektora finansów publicznych – 1 250 000 zł, </w:t>
      </w:r>
      <w:r>
        <w:rPr>
          <w:rFonts w:cs="Arial" w:ascii="Arial" w:hAnsi="Arial"/>
        </w:rPr>
        <w:t>w tym:</w:t>
      </w:r>
    </w:p>
    <w:p>
      <w:pPr>
        <w:pStyle w:val="Normal"/>
        <w:ind w:left="13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 xml:space="preserve">Dotacje podmiotowe </w:t>
      </w:r>
    </w:p>
    <w:p>
      <w:pPr>
        <w:pStyle w:val="Normal"/>
        <w:ind w:left="13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247"/>
        <w:gridCol w:w="6261"/>
        <w:gridCol w:w="1275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ultura i ochrona dziedzictwa narodowe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50 0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09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y i ośrodki kultury, świetlice i klub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 0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samorządowej instytucji kul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 0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16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bliote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0 0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 0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 budżet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la samorządowej instytucji kul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Dotacje dla jednostek nienależących do sektora finansów publicznych 3 501 500 zł,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Dotacje podmiotowe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6804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394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y podstaw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242 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 242 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-ny „Nasza Szkoła” 907 952zł, Goleniowy „Szkoła Marzeń” 544 366z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itno „ Razem dla Szkoły”   789 982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2 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8 400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 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eniowy „Szkoła Marzeń” 208 400 zł, Rokitno „ Razem dla Szkoły”    210 000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8 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mnaz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 600</w:t>
            </w:r>
          </w:p>
        </w:tc>
      </w:tr>
      <w:tr>
        <w:trPr>
          <w:trHeight w:val="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9 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eniowy „Szkoła Marzeń” 87 602 zł, Rokitno „ Razem dla Szkoły” 121 998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9 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 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leniowy „Szkoła Marzeń” 42 100 zł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2 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ja zadań wymagających stosowania specjalnej organizacji nauki i metod pracy dla dzieci i młodzieży w szkołach podstawowych, gimnazjach, liceach ogólnokształcących, liceach profilowanych i szkołach zawodowych oraz szkołach artyst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5 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-ny „Nasza Szkoła” 288 912 zł, Rokitno „ Razem dla Szkoły” 153 600zł, Goleniowy 22 588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65 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01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alizacja zadań wymagających stosowania specjalnej organizacji nauki i metod pracy dla dzieci i młodzieży w gimnazjach i klasach dotychczasowego gimnazjum prowadzonych w innych typach szkół, liceach ogólnokształcących, technikach, branżowych szkołach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okitno „ Razem dla Szkoły” 16 500 zł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6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czesne wspomaganie rozwoju dziec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eniowy „Szkoła Marzeń” 27 500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421 5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93"/>
        <w:gridCol w:w="6346"/>
        <w:gridCol w:w="127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jek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w z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tura fizyczna i spo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0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w zakresie kultury fizycznej i spor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celowa z budżetu na finansowanie lub dofinansowanie zadań zleconych do realizacji stowarzyszeniom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 xml:space="preserve">Burmistrz </w:t>
      </w:r>
    </w:p>
    <w:p>
      <w:pPr>
        <w:pStyle w:val="Normal"/>
        <w:suppressAutoHyphens w:val="true"/>
        <w:ind w:right="-286" w:hanging="0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iasta i Gminy Szczekociny</w:t>
      </w:r>
    </w:p>
    <w:p>
      <w:pPr>
        <w:pStyle w:val="Normal"/>
        <w:suppressAutoHyphens w:val="true"/>
        <w:jc w:val="right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</w:t>
      </w:r>
    </w:p>
    <w:p>
      <w:pPr>
        <w:pStyle w:val="Normal"/>
        <w:suppressAutoHyphens w:val="true"/>
        <w:ind w:right="-851" w:hanging="0"/>
        <w:jc w:val="center"/>
        <w:rPr>
          <w:b/>
          <w:b/>
          <w:sz w:val="26"/>
          <w:szCs w:val="2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gr inż. Krzysztof Dobrzyniewicz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3Znak">
    <w:name w:val="Nagłówek 3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12:00Z</dcterms:created>
  <dc:creator>Sztykiel</dc:creator>
  <dc:description/>
  <cp:keywords/>
  <dc:language>en-US</dc:language>
  <cp:lastModifiedBy>Stan29</cp:lastModifiedBy>
  <cp:lastPrinted>2017-11-10T14:45:00Z</cp:lastPrinted>
  <dcterms:modified xsi:type="dcterms:W3CDTF">2017-11-28T07:46:00Z</dcterms:modified>
  <cp:revision>67</cp:revision>
  <dc:subject/>
  <dc:title>Załącznik Nr</dc:title>
</cp:coreProperties>
</file>