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Załącznik Nr 9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2017r</w:t>
      </w:r>
      <w:r>
        <w:rPr>
          <w:rFonts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planu finans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Komunalnego Zakładu Budżetowego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środków obrotowych na 01.01.2017r.   +  308 699 zł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Przychody   -  2 400 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4677"/>
        <w:gridCol w:w="1276"/>
        <w:gridCol w:w="1559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twarzanie i zaopatrywanie w wodę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5 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rczanie wo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dostarczania wod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 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95 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entar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cmentarn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(wpływy z usług remontowo- budowlanych i transportow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 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6 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ście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odbioru ściek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7 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zyszczanie miast i w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oczyszczania miasta i ws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y gospodarki komunal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najmu i dzierżawy mająt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987 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,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1"/>
        <w:gridCol w:w="1284"/>
        <w:gridCol w:w="1559"/>
        <w:gridCol w:w="85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, </w:t>
            </w: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013 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,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majątkowe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datki bieżąc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37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013 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datki na wynagrodzenia i składki od ni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licza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7 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a na rzecz osób fizyczn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związane z realizacją zadań statutowych jednostek budżetow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40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58 5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2,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 środków obrotowych na 31.12.2017r. + 282 233 zł, w tym: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>środki pieniężne   +    284 426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 xml:space="preserve">należności             +    225 535 zł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 xml:space="preserve">zobowiązania        +    7 360 zł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b/>
        </w:rPr>
        <w:t>4.  pozostałe środki obrotowe  - 235 088 zł.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9072" w:leader="none"/>
        </w:tabs>
        <w:ind w:firstLine="6521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tabs>
          <w:tab w:val="clear" w:pos="708"/>
          <w:tab w:val="left" w:pos="9072" w:leader="none"/>
        </w:tabs>
        <w:ind w:firstLine="6521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tabs>
          <w:tab w:val="clear" w:pos="708"/>
          <w:tab w:val="left" w:pos="9072" w:leader="none"/>
        </w:tabs>
        <w:ind w:firstLine="6521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ind w:firstLine="6521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Standard"/>
        <w:jc w:val="righ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9:30:00Z</dcterms:created>
  <dc:creator>Ewa Pniak</dc:creator>
  <dc:description/>
  <cp:keywords/>
  <dc:language>en-US</dc:language>
  <cp:lastModifiedBy>Stan07</cp:lastModifiedBy>
  <cp:lastPrinted>2018-03-13T15:00:00Z</cp:lastPrinted>
  <dcterms:modified xsi:type="dcterms:W3CDTF">2018-03-14T14:39:00Z</dcterms:modified>
  <cp:revision>35</cp:revision>
  <dc:subject/>
  <dc:title/>
</cp:coreProperties>
</file>