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8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ozdania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wykonania budżetu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 2017r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dotacj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z budżetu  Miasta i Gminy Szczekocin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17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ogółem – plan  4 474 027 zł, wykonanie  4 424 019  </w:t>
      </w:r>
      <w:r>
        <w:rPr>
          <w:rFonts w:cs="Arial" w:ascii="Arial" w:hAnsi="Arial"/>
        </w:rPr>
        <w:t>w ty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dla jednostek sektora finansów publicznych –1 349 500 zł, wykonanie 1 299 500 zł </w:t>
      </w:r>
      <w:r>
        <w:rPr>
          <w:rFonts w:cs="Arial" w:ascii="Arial" w:hAnsi="Arial"/>
        </w:rPr>
        <w:t>w tym: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41"/>
        <w:gridCol w:w="4586"/>
        <w:gridCol w:w="1275"/>
        <w:gridCol w:w="1560"/>
        <w:gridCol w:w="708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ultura i ochrona dziedzictwa narod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269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269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0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my i ośrodki kultury, świetlice i klu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samorządowej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11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bliote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3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1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3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 budżetu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a samorządowej instytucji kul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1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40"/>
        <w:gridCol w:w="4590"/>
        <w:gridCol w:w="1275"/>
        <w:gridCol w:w="1560"/>
        <w:gridCol w:w="708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nsport i łącz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01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ogi publiczne powiat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na pomoc finansową udzielaną między jednostkami samorządu terytorialnego na dofinansowanie własnych zadań bieżąc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dla Powiatu Zawierciańskiego na remont drogi powiatowej nr 1777 na odcinku Rokitno-Ołud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 i ochrona wó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datki majątkow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tacje celowe z budżetu na finansowanie lub dofinansowanie kosztów realizacji inwestycji i zakupów inwestycyjnych samorządowych zakładów budżet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dla KZB na zadanie pn. „Modernizacja studzienek kanalizacji sanitarnej w ciągu ul. Żeromskiego w Szczekoci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,5</w:t>
            </w:r>
          </w:p>
        </w:tc>
      </w:tr>
    </w:tbl>
    <w:p>
      <w:pPr>
        <w:pStyle w:val="Normal"/>
        <w:ind w:left="136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Dotacje dla jednostek nienależących do sektora finansów publicznych – 3 124 527 zł,     wykonanie  3 124 519 zł </w:t>
      </w: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podmiotowe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5103"/>
        <w:gridCol w:w="1275"/>
        <w:gridCol w:w="1560"/>
        <w:gridCol w:w="7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006 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006 9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877 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877 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77 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77 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-ny „Nasza Szkoła” 727 689 zł, Goleniowy „Szkoła Marzeń” 464 985 zł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o „ Razem dla Szkoły” 685 127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877 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877 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0 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0 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eniowy „Szkoła Marzeń” 172 229zł, Rokitno „ Razem dla Szkoły198 336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 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 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imna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2 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2 7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 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 7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eniowy „Szkoła Marzeń” 161 779 zł, Rokitno „ Razem dla Szkoły”190 953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 7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 7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 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 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eniowy „Szkoła Marzeń” 63 118 zł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1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 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izacja zadań wymagających stosowania specjalnej organizacji nauki i metod pracy dla dzieci i młodzieży w szkołach podstawowych, gimnazjach, liceach ogólnokształcących, liceach profilowanych i szkołach zawodowych oraz szkołach artys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2 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-ny „Nasza Szkoła” 184 367 zł, Rokitno „ Razem dla Szkoły” 158 403 zł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 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2 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5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4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czesne wspomaganie rozwoju dziec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5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podmiotowa z budżetu dla niepublicznej jednostki systemu oświa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itno „ Razem dla Szkoły” 10 158zł zł, Goleniowy „Szkoła Marzeń” 27 375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 5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044 5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 044 5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193"/>
        <w:gridCol w:w="4645"/>
        <w:gridCol w:w="1275"/>
        <w:gridCol w:w="1560"/>
        <w:gridCol w:w="7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w z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ltura fizyczna i spo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60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dania w zakresie kultury fizycznej i 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bieżąc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cja celowa z budżetu na finansowanie lub dofinansowanie zadań zleconych do realizacji stowarzyszeniom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Nagwek3Znak">
    <w:name w:val="Nagłówek 3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8:12:00Z</dcterms:created>
  <dc:creator>Sztykiel</dc:creator>
  <dc:description/>
  <cp:keywords/>
  <dc:language>en-US</dc:language>
  <cp:lastModifiedBy>Stan29</cp:lastModifiedBy>
  <cp:lastPrinted>2018-02-26T13:54:00Z</cp:lastPrinted>
  <dcterms:modified xsi:type="dcterms:W3CDTF">2018-06-07T10:21:00Z</dcterms:modified>
  <cp:revision>70</cp:revision>
  <dc:subject/>
  <dc:title>Załącznik Nr</dc:title>
</cp:coreProperties>
</file>