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" w:hanging="0"/>
        <w:jc w:val="right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Załącznik Nr 12                                       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 sprawozdania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 wykonania budżetu</w:t>
      </w:r>
    </w:p>
    <w:p>
      <w:pPr>
        <w:pStyle w:val="Normal"/>
        <w:ind w:left="1077" w:hanging="0"/>
        <w:jc w:val="right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 xml:space="preserve">Miasta i Gminy Szczekociny                                           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 2017r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za 201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379"/>
        <w:gridCol w:w="1276"/>
        <w:gridCol w:w="1275"/>
        <w:gridCol w:w="1134"/>
        <w:gridCol w:w="1276"/>
        <w:gridCol w:w="1276"/>
        <w:gridCol w:w="1134"/>
        <w:gridCol w:w="709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6 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6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6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6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sfinansowanie wyposażenia gabinetów profilaktyki zdrowot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na realizację działań wynikających z Rządowego programu rozwijania szkolnej infrastruktury oraz kompetencji uczniów i nauczycieli w zakresie technologii informacyjno – komunikacyjnych na lata 2017 – 2019 „Aktywna tablic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8 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8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2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2 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opłacania składek na ubezpieczenie zdrowot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osoby pobierające niektóre świadczenia z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iłki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 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4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ok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6 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6 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5 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5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4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 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 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 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4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kosztów działalności Ośrodka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 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8 2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4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realizowanych w ramach wieloletniego programu „Pomoc państwa w zakresie dożywiani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7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7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świadczeń pomocy materialnej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7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2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pieranie r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2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2</w:t>
            </w:r>
          </w:p>
        </w:tc>
      </w:tr>
      <w:tr>
        <w:trPr>
          <w:trHeight w:val="277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52 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52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34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34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wydatków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962"/>
        <w:gridCol w:w="1275"/>
        <w:gridCol w:w="1418"/>
        <w:gridCol w:w="992"/>
        <w:gridCol w:w="992"/>
        <w:gridCol w:w="993"/>
        <w:gridCol w:w="992"/>
        <w:gridCol w:w="850"/>
        <w:gridCol w:w="993"/>
        <w:gridCol w:w="992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jednostek budżetow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na rzecz osób fizycz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na programy finansowane z udziałem środków  o których mowa w art.5 ust1 pkt2 i 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 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 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8 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8 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 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9 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2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2 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 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 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i pomoc w naturze oraz składki na ubezpieczenia  emerytalne i rentowe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6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6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6 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 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 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 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 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ieranie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52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52 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2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0 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34 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34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5 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7:00Z</dcterms:created>
  <dc:creator>Sztykiel</dc:creator>
  <dc:description/>
  <cp:keywords/>
  <dc:language>en-US</dc:language>
  <cp:lastModifiedBy>Stan29</cp:lastModifiedBy>
  <cp:lastPrinted>2016-08-03T11:00:00Z</cp:lastPrinted>
  <dcterms:modified xsi:type="dcterms:W3CDTF">2018-06-07T10:22:00Z</dcterms:modified>
  <cp:revision>37</cp:revision>
  <dc:subject/>
  <dc:title>II</dc:title>
</cp:coreProperties>
</file>