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2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23r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ych z realizacją zadań własnych w ramach dotacji celowych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trzymywanych z budżetu państwa z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pl-PL"/>
        </w:rPr>
        <w:t>23</w:t>
      </w:r>
      <w:r>
        <w:rPr>
          <w:rFonts w:cs="Arial" w:ascii="Arial" w:hAnsi="Arial"/>
          <w:b/>
        </w:rPr>
        <w:t xml:space="preserve"> rok</w:t>
      </w:r>
      <w:r>
        <w:rPr>
          <w:rFonts w:cs="Arial" w:ascii="Arial" w:hAnsi="Arial"/>
          <w:b/>
          <w:lang w:val="pl-PL"/>
        </w:rPr>
        <w:t>u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1"/>
        <w:gridCol w:w="6094"/>
        <w:gridCol w:w="1276"/>
        <w:gridCol w:w="1276"/>
        <w:gridCol w:w="1134"/>
        <w:gridCol w:w="1417"/>
        <w:gridCol w:w="1276"/>
        <w:gridCol w:w="992"/>
        <w:gridCol w:w="994"/>
      </w:tblGrid>
      <w:tr>
        <w:trPr>
          <w:trHeight w:val="2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0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żne rozliczenia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0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-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wrot z budżetu państwa części wydatków wykona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funduszu sołeckiego w 2022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inwestycji i zakupów inwestycyjnych własnych gmin (związków gmin, związków powiatowo-gminnych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wrot z budżetu państwa części wydatków wykona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funduszu sołeckiego w 2022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 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 0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5 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5 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5 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5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2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2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2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2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wiązków powiatowo-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2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2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2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2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4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wiązków powiatowo-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9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9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3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3 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i na ubezpieczenie zdrowotne opłacane za osoby pobierające niektóre świadczenia z pomocy społecznej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 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 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2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opłacania składek na ubezpieczenie zdrowot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osoby pobierające niektóre świadczenia z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 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siłki okresowe, celowe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 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7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wypłat zasiłków okre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6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6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</w:tr>
      <w:tr>
        <w:trPr>
          <w:trHeight w:val="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3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3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9 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9 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8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wypłat zasiłków 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9 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9 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</w:tr>
      <w:tr>
        <w:trPr>
          <w:trHeight w:val="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 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kosztów działalności Ośrodka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3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w zakresie doży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 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8 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realizowanych w ramach wieloletniego programu rządowego „Posiłek w szkole i w dom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 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 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,4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,4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świadczeń pomocy materialnej o charakterze socjalnym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 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4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35 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13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23 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1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0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wydatków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0"/>
        <w:gridCol w:w="5105"/>
        <w:gridCol w:w="1276"/>
        <w:gridCol w:w="1269"/>
        <w:gridCol w:w="992"/>
        <w:gridCol w:w="992"/>
        <w:gridCol w:w="993"/>
        <w:gridCol w:w="992"/>
        <w:gridCol w:w="850"/>
        <w:gridCol w:w="993"/>
        <w:gridCol w:w="992"/>
      </w:tblGrid>
      <w:tr>
        <w:trPr>
          <w:trHeight w:val="13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8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mają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jednostek budżetow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na rzecz osób fizyczn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zh-CN"/>
              </w:rPr>
              <w:t>Obsługa długu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</w:t>
            </w: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ogi wewnętr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09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Urzędy gmin (miast i miast na prawach powia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 9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 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 9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 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 7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 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 7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 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9 6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9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 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7 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3 1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3 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 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 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1 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5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7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okresowe, celowe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 1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 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 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 1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 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 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3 1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3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23 107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9 3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9 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9 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 6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 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 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 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 6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 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 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 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52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w zakresie doży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 1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 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 1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 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6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6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35 5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13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 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2 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1 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 096</w:t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1 023 7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1 001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2 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560 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 096</w:t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98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036" w:right="-85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mgr  Jacek Lipa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26:00Z</dcterms:created>
  <dc:creator>Sztykiel</dc:creator>
  <dc:description/>
  <cp:keywords/>
  <dc:language>en-US</dc:language>
  <cp:lastModifiedBy>VOSTROCG4</cp:lastModifiedBy>
  <cp:lastPrinted>2023-03-13T10:52:00Z</cp:lastPrinted>
  <dcterms:modified xsi:type="dcterms:W3CDTF">2024-03-21T11:23:00Z</dcterms:modified>
  <cp:revision>38</cp:revision>
  <dc:subject/>
  <dc:title>II</dc:title>
</cp:coreProperties>
</file>