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Załącznik Nr 9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2023r</w:t>
      </w:r>
      <w:r>
        <w:rPr>
          <w:rFonts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planu finans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Komunalnego Zakładu Budżetoweg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dług stanu na 31.12.2023 r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środków obrotowych na 01.01.2023 r.   +  166 867 zł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Przychody   -  2 750 64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4677"/>
        <w:gridCol w:w="1276"/>
        <w:gridCol w:w="1559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twarzanie i zaopatrywanie w wod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8 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rczanie wo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 dostarczania w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78 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2 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enta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 cmentar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 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pływy z usług remontowo- budowlanych i transpor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 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31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6 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ściek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 odbioru ście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2 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odpadami komunalnym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tacja na prowadzenie i utrzymanie PSZ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zyszczanie miast i w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 oczyszczania miasta i w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 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y gospodarki komun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 najmu i dzierżawy mająt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 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75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407 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sz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1"/>
        <w:gridCol w:w="1284"/>
        <w:gridCol w:w="1559"/>
        <w:gridCol w:w="85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, </w:t>
            </w: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75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510 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jątkowe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eżąc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75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510 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 wynagrodzenia i składki od ni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licza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45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09 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a na rzecz osób fizyczn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iązane z realizacją zadań statutowych jednostek budżetow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5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96 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 środków obrotowych na 31.12.2022 r. + 63 565 zł, w tym: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>środki pieniężne                    +    76 889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 xml:space="preserve">należności                              +  209 777 zł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 xml:space="preserve">pozostałe środki obrotowe   +      6 506 zł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</w:rPr>
        <w:t>4.  zobowiązania                          -   229 607 zł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23:00Z</dcterms:created>
  <dc:creator>Ewa Pniak</dc:creator>
  <dc:description/>
  <cp:keywords/>
  <dc:language>en-US</dc:language>
  <cp:lastModifiedBy>VOSTROCG4</cp:lastModifiedBy>
  <cp:lastPrinted>2020-03-20T10:30:00Z</cp:lastPrinted>
  <dcterms:modified xsi:type="dcterms:W3CDTF">2024-03-21T11:21:00Z</dcterms:modified>
  <cp:revision>11</cp:revision>
  <dc:subject/>
  <dc:title/>
</cp:coreProperties>
</file>