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0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23r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budżetu państwa w 2023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6379"/>
        <w:gridCol w:w="1701"/>
        <w:gridCol w:w="1134"/>
        <w:gridCol w:w="1134"/>
        <w:gridCol w:w="1276"/>
        <w:gridCol w:w="1134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ów dla budżetu państw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ów dla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(dochody za udostępnienie danych osobowych z gminnego zbioru meldunkowego(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dochody z wpłat za specjalistyczne usługi opiekuńcze 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 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dochody z tytułu  zwrotu funduszu alimentacyjnego, zaliczki alimentacyjnej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5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ta dużej rodz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dochody z karty dużej rodzin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ind w:left="12036" w:right="-851"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08:00Z</dcterms:created>
  <dc:creator>Sztykiel</dc:creator>
  <dc:description/>
  <cp:keywords/>
  <dc:language>en-US</dc:language>
  <cp:lastModifiedBy>VOSTROCG4</cp:lastModifiedBy>
  <cp:lastPrinted>2024-02-27T08:36:00Z</cp:lastPrinted>
  <dcterms:modified xsi:type="dcterms:W3CDTF">2024-03-21T11:22:00Z</dcterms:modified>
  <cp:revision>28</cp:revision>
  <dc:subject/>
  <dc:title>Załącznik Nr</dc:title>
</cp:coreProperties>
</file>