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Załącznik Nr 4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sprawozdania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2024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4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według działów, rozdziałów i źródeł pochodzenia 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bookmarkStart w:id="0" w:name="_Hlk193373733"/>
            <w:bookmarkEnd w:id="0"/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7,5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5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1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bory do Parlamentu Europej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2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2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7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3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22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a wojsk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5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otrzymana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(związkom gmin, związkom powiatowo – gminnym)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9 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 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 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1 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2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2 9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 9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60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60 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26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26 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 512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12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8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8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, związkom powiatowo – gminnym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505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505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475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475 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tacja celowa otrzymana z budżetu państwa na zadania bieżące z zakresu administracji rządowej zlecone gminom (związkom gmin, związkom powiatowo – gminnym), związane z realizacją świadczenia wychowawczego stanowiącego pomoc państwa w wychowywaniu dzie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8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zdrowotne opłacane za osoby pobierające niektóre świadczenia rodzinne, zgodnie z przepisami ustawy o świadczeniach rodzinnych oraz za osoby pobierające zasiłki dla opiekunów, zgodnie z przepisami ustawy z dnia 4 kwietnia 2014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3 4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9</w:t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91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91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4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4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552"/>
        <w:gridCol w:w="1275"/>
        <w:gridCol w:w="1276"/>
        <w:gridCol w:w="1134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41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 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 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2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bory do Parlamentu Europej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 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a wojsk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69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26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26 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42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6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69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26 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26 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42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 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9 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9 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 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7 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 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3 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 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1 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 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3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60 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60 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6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71 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26 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26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 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69 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12 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512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0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5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71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82 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482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3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1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69 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 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91 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91 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018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9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58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30 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41 7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641 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82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2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39 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616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VOSTROCG4</cp:lastModifiedBy>
  <cp:lastPrinted>2023-03-10T13:41:00Z</cp:lastPrinted>
  <dcterms:modified xsi:type="dcterms:W3CDTF">2025-03-25T11:49:00Z</dcterms:modified>
  <cp:revision>99</cp:revision>
  <dc:subject/>
  <dc:title/>
</cp:coreProperties>
</file>