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Załącznik Nr 12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sprawozdan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 wykonania budżetu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 2024r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 i wydat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ązanych z realizacją zadań własnych w ramach dotacji celowych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trzymywanych z budżetu państwa za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lang w:val="pl-PL"/>
        </w:rPr>
        <w:t>24</w:t>
      </w:r>
      <w:r>
        <w:rPr>
          <w:rFonts w:cs="Arial" w:ascii="Arial" w:hAnsi="Arial"/>
          <w:b/>
        </w:rPr>
        <w:t xml:space="preserve"> rok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dochodów</w:t>
      </w:r>
    </w:p>
    <w:tbl>
      <w:tblPr>
        <w:tblW w:w="160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1"/>
        <w:gridCol w:w="6094"/>
        <w:gridCol w:w="1276"/>
        <w:gridCol w:w="1276"/>
        <w:gridCol w:w="1134"/>
        <w:gridCol w:w="1417"/>
        <w:gridCol w:w="1276"/>
        <w:gridCol w:w="992"/>
        <w:gridCol w:w="994"/>
      </w:tblGrid>
      <w:tr>
        <w:trPr>
          <w:trHeight w:val="2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dz</w:t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bieżą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h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jątkowe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bieżąc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h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jątkowe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bookmarkStart w:id="0" w:name="_Hlk193374138"/>
            <w:bookmarkEnd w:id="0"/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7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uwanie skutków klęsk żywioł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własnych zadań bieżących gmin (związków gmin, związków powiatowo-gminnych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Środki na ekwiwalenty za uczestnictwo w działaniu ratowniczym związanym z powodzią wypłacone członkom ochotniczej straży pożar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ÓŻNE ROZ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 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 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 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9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8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óżne rozliczenia finan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 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6 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 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9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własnych zadań bieżących gmin (związków gmin, związków powiatowo-gminnych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wrot z budżetu państwa części wydatków wykonanych w ramach funduszu sołeckiego w 2023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 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 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 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 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inwestycji i zakupów inwestycyjnych własnych gmin (związków gmin, związków powiatowo-gminnych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wrot z budżetu państwa części wydatków wykonanych w ramach funduszu sołeckiego w 2023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77 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 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 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 9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5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5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5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5 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 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 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własnych zadań bieżących gmin (związków gm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wiązków powiatowo-gminnych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a na dofinansowanie zadań w zakresie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 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 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4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własnych zadań bieżących gmin (związków gm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wiązków powiatowo-gminnych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a na dofinansowanie zadań w zakresie wychowania przedszko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5 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5 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4 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4 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0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NewRomanPSMT;Yu Gothic" w:cs="Arial" w:ascii="Arial" w:hAnsi="Arial"/>
                <w:b/>
                <w:bCs/>
                <w:sz w:val="20"/>
                <w:szCs w:val="20"/>
              </w:rPr>
              <w:t>Zadania w zakresie przeciwdziałania przemocy w rodz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celowa otrzymana z budżetu państwa na realizację własnych zadań bieżących gmin (związków gm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wiązków powiatowo-gminnych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NewRomanPSMT;Yu Gothic"/>
                <w:sz w:val="16"/>
                <w:szCs w:val="16"/>
              </w:rPr>
              <w:t>Środki na realizację zadań wynikających z ustawy o przeciwdziałaniu przemocy dom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 oraz za osoby uczestniczące w zajęciach w centrum integracj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5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własnych zadań bieżących gmin (związków gmin, związków powiatowo - gminnych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acja na dofinansowanie opłacania składek na ubezpieczenie zdrowotn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 osoby pobierające niektóre świadczenia z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iłki okresowe, celowe i pomoc w naturze oraz składki na ubezpieczenia  emerytalne i rentowe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 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 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własnych zadań bieżących gmin (związków gmin, związków powiatowo - gminnych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a na dofinansowanie wypłat zasiłków okres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</w:tr>
      <w:tr>
        <w:trPr>
          <w:trHeight w:val="1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siłki 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7 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7 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2 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2 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własnych zadań bieżących gmin (związków gmin, związków powiatowo - gminnych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a na dofinansowanie wypłat zasiłków stał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 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 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rodki 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7 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7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 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 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0</w:t>
            </w:r>
          </w:p>
        </w:tc>
      </w:tr>
      <w:tr>
        <w:trPr>
          <w:trHeight w:val="8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własnych zadań bieżących gmin (związków gmin, związków powiatowo - gminnych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a na dofinansowanie kosztów działalności Ośrodka Pomocy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7 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0</w:t>
            </w:r>
          </w:p>
        </w:tc>
      </w:tr>
      <w:tr>
        <w:trPr>
          <w:trHeight w:val="1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3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w zakresie dożywi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3 48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3 48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 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 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7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własnych zadań bieżących gmin (związków gmin, związków powiatowo - gminnych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a na dofinansowanie zadań realizowanych w ramach wieloletniego programu rządowego „Posiłek w szkole i w domu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9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1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1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moc materialna dla uczniów o charakterze socjal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1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własnych zadań bieżących gmin (związków gmin, związków powiatowo - gminnych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ja na dofinansowanie świadczeń pomocy materialnej o charakterze socjalnym dla uczn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 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 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,2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Wspieranie rodz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5,5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celowa otrzymana z budżetu państwa na realizację własnych zadań bieżących gmin (związków gmin, związków powiatowo-gminnych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16"/>
                <w:szCs w:val="16"/>
                <w:lang w:eastAsia="en-US"/>
              </w:rPr>
              <w:t>Środki na dofinansowanie wynagrodzeń pracowników jednostek wspierania rodziny i systemu pieczy zastępczej na lata 2024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95,5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1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pieki nad dziećmi do lat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celowa otrzymana z budżetu państwa na realizację własnych zadań bieżących gmin (związków gmin, związków powiatowo-gminnych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16"/>
                <w:szCs w:val="16"/>
                <w:lang w:eastAsia="en-US"/>
              </w:rPr>
              <w:t>Dofinansowanie wynagrodzeń w postaci dodatku motywacyjnego oraz kosztów składek od tych wynagrodzeń pracowników zatrudnionych w samorządowych instytucjach opieki nad dziećmi w wieku do lat 3 na lata 2024-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 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 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a celowa otrzymana z budżetu państwa na realizację inwestycji i zakupów inwestycyjnych własnych gmin (związków gmin, związków powiatowo-gminnych)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budowa Żłobka w Szczekocinach w ramach Programu rozwoju instytucji opieki nad dziećmi w wieku do lat 3 „MALUCH+” 2022-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ltura fi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0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kty sport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a celowa otrzymana z budżetu państwa na realizację własnych zadań bieżących gmin (związków gmin, związków powiatowo-gminnych)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nizacja nawierzchni boiska wielofunkcyjnego „Moje Boisko Orlik 2012”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0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Zadania w zakresie kultury fizy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a celowa otrzymane z budżetu państwa na realizację własnych zadań bieżących gmin (związków gmin, związków powiatowo-gminnych)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Środki z Programu Aktywna Szkoła na zakup sprzętu sport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895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726 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9 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826 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693 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 0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wydatków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8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0"/>
        <w:gridCol w:w="4964"/>
        <w:gridCol w:w="1275"/>
        <w:gridCol w:w="1276"/>
        <w:gridCol w:w="1127"/>
        <w:gridCol w:w="992"/>
        <w:gridCol w:w="993"/>
        <w:gridCol w:w="992"/>
        <w:gridCol w:w="850"/>
        <w:gridCol w:w="993"/>
        <w:gridCol w:w="992"/>
      </w:tblGrid>
      <w:tr>
        <w:trPr>
          <w:trHeight w:val="13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z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8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bieżące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mająt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jednostek budżetow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dczenia na rzecz osób fizycznyc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zh-CN"/>
              </w:rPr>
              <w:t>Obsługa długu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nagrodzenia i składki od nich naliczan</w:t>
            </w:r>
            <w:r>
              <w:rPr>
                <w:rFonts w:cs="Arial" w:ascii="Arial" w:hAnsi="Arial"/>
                <w:b/>
                <w:sz w:val="14"/>
                <w:szCs w:val="14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datki związane z realizacją ich statutowych zadań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78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uwanie skutków klęsk żywioł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99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99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9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997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996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5 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5 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5 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5 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5 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5 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5 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5 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zk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 2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 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 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 2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 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7 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1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Dowożenie uczniów do szkó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6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6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4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9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9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5 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5 33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 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 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 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4 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4 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4 0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2 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3 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1 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0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NewRomanPSMT;Yu Gothic" w:cs="Arial" w:ascii="Arial" w:hAnsi="Arial"/>
                <w:b/>
                <w:bCs/>
                <w:sz w:val="20"/>
                <w:szCs w:val="20"/>
              </w:rPr>
              <w:t>Zadania w zakresie przeciwdziałania przemocy w rodzi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 oraz za osoby uczestniczące w zajęciach w centrum integracji społe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7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4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iłki okresowe, celowe i pomoc w naturze oraz składki na ubezpieczenia  emerytalne i rentowe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 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 1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 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0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 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siłki stał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7 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7 8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7 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2 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2 4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2 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9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rodki  Pomocy Społe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7 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7 1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7 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 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 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 2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 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3 4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5230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w zakresie dożywi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3 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3 4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3 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 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 9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 9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3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1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materialna dla uczniów o charakterze socjaln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3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 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RODZI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8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9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5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Wspieranie rodzi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8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 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8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8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1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pieki nad dziećmi do lat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 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6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9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6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GOSPODARKA KOMUNALNA I OCHRONA ŚRODOWIS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1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świetlenie ulic, placów i dró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1 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 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 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 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 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 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9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KULTURA FIZY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9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1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99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01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biekty sport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4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1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 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05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Zadania w zakresie kultury fizy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9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99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895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726 1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27 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3 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4 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8 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9 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9 017</w:t>
            </w:r>
          </w:p>
        </w:tc>
      </w:tr>
      <w:tr>
        <w:trPr>
          <w:trHeight w:val="70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  <w:t>1 826 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  <w:t>1 693 9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008 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6 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2 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  <w:t>684 9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 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 096</w:t>
            </w:r>
          </w:p>
        </w:tc>
      </w:tr>
      <w:tr>
        <w:trPr>
          <w:trHeight w:val="188" w:hRule="atLeast"/>
        </w:trPr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  <w:t>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  <w:t>98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/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2036" w:right="-851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</w:t>
      </w:r>
      <w:r>
        <w:rPr>
          <w:rFonts w:cs="Arial" w:ascii="Arial" w:hAnsi="Arial"/>
          <w:b/>
          <w:sz w:val="16"/>
          <w:szCs w:val="16"/>
        </w:rPr>
        <w:t>mgr  Jacek Lipa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26:00Z</dcterms:created>
  <dc:creator>Sztykiel</dc:creator>
  <dc:description/>
  <cp:keywords/>
  <dc:language>en-US</dc:language>
  <cp:lastModifiedBy>VOSTROCG4</cp:lastModifiedBy>
  <cp:lastPrinted>2025-03-17T09:09:00Z</cp:lastPrinted>
  <dcterms:modified xsi:type="dcterms:W3CDTF">2025-03-27T11:11:00Z</dcterms:modified>
  <cp:revision>63</cp:revision>
  <dc:subject/>
  <dc:title>II</dc:title>
</cp:coreProperties>
</file>